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72"/>
        </w:rPr>
      </w:pPr>
      <w:bookmarkStart w:id="0" w:name="_1016868265"/>
      <w:bookmarkStart w:id="1" w:name="_1016868094"/>
      <w:bookmarkStart w:id="2" w:name="_1016867509"/>
      <w:bookmarkStart w:id="3" w:name="_1016864749"/>
      <w:bookmarkStart w:id="4" w:name="_1016864682"/>
      <w:bookmarkStart w:id="5" w:name="_1016864225"/>
      <w:bookmarkStart w:id="6" w:name="_1010918952"/>
      <w:bookmarkStart w:id="7" w:name="_1010918871"/>
      <w:bookmarkStart w:id="8" w:name="_1010918600"/>
      <w:bookmarkStart w:id="9" w:name="_1010914096"/>
      <w:bookmarkStart w:id="10" w:name="_1010913692"/>
      <w:bookmarkStart w:id="11" w:name="_1010912542"/>
      <w:bookmarkStart w:id="12" w:name="_1010912280"/>
      <w:bookmarkStart w:id="13" w:name="_101091111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sz w:val="72"/>
        </w:rPr>
        <w:object w:dxaOrig="17921" w:dyaOrig="18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7.6pt;height:928pt" filled="f" o:ole="">
            <v:imagedata r:id="rId3" o:title=""/>
          </v:shape>
          <o:OLEObject Type="Embed" ProgID="Excel.Sheet.12" ShapeID="ole_rId2" DrawAspect="Content" ObjectID="_772352782" r:id="rId2"/>
        </w:objec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100"/>
        </w:rPr>
      </w:pPr>
      <w:r>
        <w:rPr>
          <w:rFonts w:cs="Verdana" w:ascii="Verdana" w:hAnsi="Verdana"/>
          <w:b/>
          <w:sz w:val="100"/>
        </w:rPr>
        <w:t>Структура актива баланса.</w:t>
      </w:r>
    </w:p>
    <w:p>
      <w:pPr>
        <w:pStyle w:val="Normal"/>
        <w:spacing w:lineRule="auto" w:line="480"/>
        <w:jc w:val="center"/>
        <w:rPr>
          <w:sz w:val="72"/>
        </w:rPr>
      </w:pPr>
      <w:bookmarkStart w:id="14" w:name="_1016867885"/>
      <w:bookmarkStart w:id="15" w:name="_1010919030"/>
      <w:bookmarkStart w:id="16" w:name="_1010918814"/>
      <w:bookmarkStart w:id="17" w:name="_1010912427"/>
      <w:bookmarkStart w:id="18" w:name="_1010912388"/>
      <w:bookmarkStart w:id="19" w:name="_1010912156"/>
      <w:bookmarkStart w:id="20" w:name="_1010911661"/>
      <w:bookmarkEnd w:id="14"/>
      <w:bookmarkEnd w:id="15"/>
      <w:bookmarkEnd w:id="16"/>
      <w:bookmarkEnd w:id="17"/>
      <w:bookmarkEnd w:id="18"/>
      <w:bookmarkEnd w:id="19"/>
      <w:bookmarkEnd w:id="20"/>
      <w:r>
        <w:rPr>
          <w:sz w:val="72"/>
        </w:rPr>
        <w:object w:dxaOrig="17921" w:dyaOrig="184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7.6pt;height:928pt" filled="f" o:ole="">
            <v:imagedata r:id="rId5" o:title=""/>
          </v:shape>
          <o:OLEObject Type="Embed" ProgID="Excel.Sheet.12" ShapeID="ole_rId4" DrawAspect="Content" ObjectID="_860788490" r:id="rId4"/>
        </w:object>
      </w:r>
    </w:p>
    <w:p>
      <w:pPr>
        <w:pStyle w:val="Normal"/>
        <w:spacing w:lineRule="auto" w:line="480"/>
        <w:ind w:left="6480" w:firstLine="720"/>
        <w:jc w:val="both"/>
        <w:rPr>
          <w:rFonts w:ascii="Verdana" w:hAnsi="Verdana" w:cs="Verdana"/>
          <w:b/>
          <w:b/>
          <w:sz w:val="96"/>
        </w:rPr>
      </w:pPr>
      <w:r>
        <w:rPr>
          <w:rFonts w:cs="Verdana" w:ascii="Verdana" w:hAnsi="Verdana"/>
          <w:b/>
          <w:sz w:val="96"/>
        </w:rPr>
        <w:t>Структура пассива баланса.</w:t>
      </w:r>
    </w:p>
    <w:sectPr>
      <w:type w:val="nextPage"/>
      <w:pgSz w:orient="landscape" w:w="31680" w:h="25005"/>
      <w:pgMar w:left="567" w:right="567" w:gutter="0" w:header="0" w:top="765" w:footer="0" w:bottom="1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05:20:00Z</dcterms:created>
  <dc:creator>Пенсионный отдел</dc:creator>
  <dc:description/>
  <dc:language>en-US</dc:language>
  <cp:lastModifiedBy>Пенсионный отдел</cp:lastModifiedBy>
  <cp:lastPrinted>2000-04-10T09:43:00Z</cp:lastPrinted>
  <dcterms:modified xsi:type="dcterms:W3CDTF">2000-06-01T05:20:00Z</dcterms:modified>
  <cp:revision>2</cp:revision>
  <dc:subject/>
  <dc:title>Таблица 4</dc:title>
</cp:coreProperties>
</file>