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Тема моей выпускной квалификационной работы «Аудит операций с денежными средствами».</w:t>
      </w:r>
    </w:p>
    <w:p>
      <w:pPr>
        <w:pStyle w:val="Normal"/>
        <w:ind w:firstLine="360"/>
        <w:jc w:val="both"/>
        <w:rPr/>
      </w:pPr>
      <w:r>
        <w:rPr>
          <w:sz w:val="24"/>
        </w:rPr>
        <w:t>Для раскрытия выбранной темы мною были рассмотрены вопросы организации аудита денежных средств в кассе, на расчетных, валютных и специальных счетах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се предприятия, осуществляя свою деятельность, вступают во взаимоотношения с другими предприятиями, которые основаны на различных денежных расчетах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оэтому правильная организация этих расчетов обеспечивает устойчивость оборачиваемости средств организации, и улучшение ее финансового состояния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Так как денежные средства – это самые высоко ликвидные активы, то от их наличия зависит своевременность погашения кредиторской задолженности предприятия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Многие работники допускают грубые нарушения действующих правил учета и расчетов наличными деньгами, а это, в свою очередь, может привести к финансовым потерям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Целью аудиторской проверки операций с денежными средствами является установление соответствия применяемой в организации методики учета операций по движению денежных средств действующим нормативным документам для формирования мнения о достоверности бухгалтерской отчетности во всех существенных аспектах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лью моей работы является составление программы проведения аудиторской проверки операций  с денежными средствами и процедуры ее  проведени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стадии предварительной проверки аудита денежных средств следует обозначить наиболее важные вопросы, ответив на которые, можно будет определить объем, а соответственно, сколько аудиторов и на какой период требуется для проведения проверки, и каким методом следует проверять данный раздел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Затем составляется программа проведения аудиторской проверки, которая включает в себя следующие этапы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первую очередь оцениваем организацию внутреннего контроля за движением и сохранностью денежных средств в кассе и можем провести инвентаризацию, с целью выявления фактов хищений и недостач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алее проверяем наличие и качество составления внутренних распорядительных документов, как, например, учетную политику в части документооборота и на право подписи первичных документов, наличие договоров материальной ответственности, перечень подотчетных лиц.</w:t>
      </w:r>
    </w:p>
    <w:p>
      <w:pPr>
        <w:pStyle w:val="Normal"/>
        <w:ind w:firstLine="360"/>
        <w:jc w:val="both"/>
        <w:rPr/>
      </w:pPr>
      <w:r>
        <w:rPr>
          <w:sz w:val="24"/>
        </w:rPr>
        <w:t>При проведении аудита необходимо уделить особое внимание правильному заполнению первичных документов, провести проверку соблюдения лимита остатка наличных средств в кассе и целевое расходование, поступившей выручки в кассу, предусмотренное  расчётом на установление лимита.</w:t>
      </w:r>
    </w:p>
    <w:p>
      <w:pPr>
        <w:pStyle w:val="Normal"/>
        <w:ind w:firstLine="360"/>
        <w:jc w:val="both"/>
        <w:rPr/>
      </w:pPr>
      <w:r>
        <w:rPr>
          <w:sz w:val="24"/>
        </w:rPr>
        <w:t>С целью установить, совершаются ли на предприятие расчеты с другими юридическими лицами суммами, превышающими установленную предельную величину, проводим проверку соблюдения предельного размера расчетов наличными деньгами с  юридическими лицами.</w:t>
      </w:r>
    </w:p>
    <w:p>
      <w:pPr>
        <w:pStyle w:val="Normal"/>
        <w:ind w:firstLine="360"/>
        <w:jc w:val="both"/>
        <w:rPr/>
      </w:pPr>
      <w:r>
        <w:rPr>
          <w:sz w:val="24"/>
        </w:rPr>
        <w:t>Грубейшим нарушением расчетов наличными деньгами являются неоприходование и присвоение денежных средств, поступивших в кассу организации. Чтобы выявить эти нарушения, проверяем полноту и своевременность оприходования денежных средств, методом пересекающейся проверки операций по кассе и по банку, проверкой дебиторской и кредиторской задолженности и может быть сверкой расчетов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Проводя проверку на предмет расходования наличных денежных средств, надо обратить особое внимание на платежные ведомости, так как одним из способов подлога является внесение в них подставных лиц, на которых выписывается заработная плата с целью ее присвоения. </w:t>
      </w:r>
    </w:p>
    <w:p>
      <w:pPr>
        <w:pStyle w:val="Normal"/>
        <w:ind w:firstLine="360"/>
        <w:jc w:val="both"/>
        <w:rPr/>
      </w:pPr>
      <w:r>
        <w:rPr>
          <w:sz w:val="24"/>
        </w:rPr>
        <w:t>Если организация осуществляет расчеты с физическими лицами, то проверяем порядок применения контрольно-кассовых машин. Для проверки полноты оприходования выручки через ККМ сверяем суммы по данным контрольной ленты, книги кассира-операциониста, кассовой книги и одновременно записи по счетам учета реализаци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и аудиторских проверках кассовых операций и расчетов в наличной иностранной валюте, если такие расчеты осуществляются,  проверяем полноту оприходования и списания валютных средств. Для этого записи в кассовой книге сличаются с документами, приложенными к отчетам кассира. Суммы, записанные в кассовой книге, должны соответствовать тем суммам, которые указаны в первичных документах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 так как для российских организаций расчеты наличной иностранной валютой могут быть связаны только с загранкомандировками, то проверяем, на какие цели их реально расходовал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осле проверки кассовых операций переходим к проверке счетов организации в банках. Ее следует начать с получения сведений о  расчетных, валютных и специальных счетов во всех  банках, проверки наличия договоров банковского счета и их соответствие нормам действующего законодательств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ходе аудита операций по счетам в банке осуществляются следующие процедуры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проверка подлинности документов, приложенных к выпискам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арифметическая проверка правильности выведения остатков на конец дня и подсчета оборотов по приходу и расходу денежных средств в регистрах бухгалтерского учета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проверка соответствия записей в выписках банка и регистрах бухгалтерского учета, регистрах бухгалтерского учета и Главной книге, а также сальдо по Главной книге и статей баланс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ля проверки полноты зачисления выручки на валютный счет сравнивают сумму поступившей в течение года валютной выручки со стоимостью экспортированного товар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Так как бухгалтеры организаций нередко допускают ошибки, как в методологии учета, так и при расчетах курсовых разниц по операциям покупки и продажи валюты и пересчете валюты в рубли, то следует тщательно  проверить эти операци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и аудите специальных счетов, предназначенных для учета денежных средств, подлежащих обособленному хранению, аудитор дополнительно должен проверить, обеспечивает ли построение аналитического учета на счете 55 «Специальные счета в банках» возможность получения данных о наличии и движении денежных средств по видам целевого назначени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о результатам проверки аудитор оформляет отчет, который содержит данные об объеме проверки, все выявленные нарушения и рекомендации для их исправлени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Отчет может быть в виде тестов или текста с приложением рабочих листов в виде таблиц, которые я привела в своей работе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тчет должен выражать мнение аудитора о достоверности данных по строке 261 «Денежные средства в кассе», строке 262 «Денежные средства на расчетных счетах», строке 263 «Денежные средства на валютных счетах», строке 264 «Прочие денежные средства»  бухгалтерского баланс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Также в ходе аудита может быть проведен анализ отчета о движении денежных средств (ф.4), который отражает поступление и расходование реальных финансовых средств в результате операционной, инвестиционной и финансовой деятельности предприяти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Денежные потоки от операционной деятельности обусловлены основной деятельностью организации, связанной с получением чистой прибыл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енежные обороты от инвестиционной деятельности, связанные с вложением средств в капитальные активы обеспечат в будущем чистый приток денежных средств. А отток в виде инвестиций и вложений в финансовые активы предполагает получение экономических выгод за пределами операционного цикла, превышающего 12 месяцев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Финансовая же деятельность трактуется при составлении отчета, как деловая активность организации по привлечению новых денежных средств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Результаты анализа должны быть согласованы с общей оценкой финансового состояния предприятия, которое в большей мере зависит не от размеров прибыли, а от способности предприятия своевременно погашать свои долги, т. е. от ликвидности активов, которая зависит от реального денежного оборота предприятия, сопровождающегося потоком денежных платежей и расчетов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удитор проверяет увязку показателей остаток денежных средств на начало и конец отчетного периода по отчету о движении денежных средств с показателями бухгалтерского баланса. Проверка формирования показателей отчета о движении денежных средств производится с использованием данных регистров синтетического и аналитического учета по счета учета денежных средств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В завершение я хочу сказать, что тема моего диплома не только актуальна, но и интересна, особенно мне, т.к. начиная свою карьеру аудитора на практике, я сталкиваюсь именно с этим разделом аудиторской проверки. </w:t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8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8:32:00Z</dcterms:created>
  <dc:creator>Шмель</dc:creator>
  <dc:description/>
  <dc:language>en-US</dc:language>
  <cp:lastModifiedBy>Шмель</cp:lastModifiedBy>
  <cp:lastPrinted>2003-06-30T09:23:00Z</cp:lastPrinted>
  <dcterms:modified xsi:type="dcterms:W3CDTF">2003-06-30T05:44:00Z</dcterms:modified>
  <cp:revision>14</cp:revision>
  <dc:subject/>
  <dc:title>Тема моей выпускной квалификационной работы «Аудит операций с денежными средствами»</dc:title>
</cp:coreProperties>
</file>