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370168851"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65924411"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6065627"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