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jc w:val="center"/>
        <w:rPr/>
      </w:pPr>
      <w:r>
        <w:rPr/>
        <w:t>Показатели для оценки ликвидности (платежеспособности) ООО "Бриз" за 2000 - 2001 годы и степени риска его банкротства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blHeader w:val="true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боротные активы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322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3226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95999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Дебиторская задолженность  и прочие  оборотные активы,  рубл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75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447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34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3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Данные средства и краткосрочные финансовые  вложения,  рубл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47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0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34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Внешняя  краткосрочная  задолженность  по кредитам  и расчетам рубля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431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137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22706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Коэффицент абсолютной ликвид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Критический коэффициент  ликвид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7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Коэффицент текущей  ликвид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0,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Коэффицент обеспеченности собственными средствам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0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1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Коэффицент восстановления (утраты)  платежеспособ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0,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</w:tbl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Приложение 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08:10:00Z</dcterms:created>
  <dc:creator>KLOP19</dc:creator>
  <dc:description/>
  <dc:language>en-US</dc:language>
  <cp:lastModifiedBy>KLOP19</cp:lastModifiedBy>
  <dcterms:modified xsi:type="dcterms:W3CDTF">2002-01-26T10:14:00Z</dcterms:modified>
  <cp:revision>3</cp:revision>
  <dc:subject/>
  <dc:title>Показатели для оценки ликвидности (платежеспособности) ООО "Бриз" за 2000 - 2001 годы и степени риска его банкротства</dc:title>
</cp:coreProperties>
</file>