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остав  и движение производственных  запасов в ООО "Бриз" в 2001 году.</w:t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37"/>
        <w:gridCol w:w="806"/>
        <w:gridCol w:w="1134"/>
        <w:gridCol w:w="1276"/>
        <w:gridCol w:w="924"/>
        <w:gridCol w:w="918"/>
        <w:gridCol w:w="1370"/>
      </w:tblGrid>
      <w:tr>
        <w:trPr>
          <w:tblHeader w:val="true"/>
          <w:trHeight w:val="11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6"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right="176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таток  на начал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у-пило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расхо-довано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4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конец г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таток на конец года</w:t>
            </w:r>
          </w:p>
          <w:p>
            <w:pPr>
              <w:pStyle w:val="TextBodyIndent"/>
              <w:ind w:left="-252"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д.ве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уб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д.вес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днях расх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Закупаемый товар</w:t>
            </w:r>
          </w:p>
          <w:p>
            <w:pPr>
              <w:pStyle w:val="Style16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Топлив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Та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Запасные части для ремон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Малоценные и быстроизнашивающиеся предме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 Прочие материал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400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079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06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82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71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445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387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2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3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7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72608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759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592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04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35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8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1036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08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80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7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31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25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427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506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15867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127907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5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Внутренний адрес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5:00Z</dcterms:created>
  <dc:creator>KLOP19</dc:creator>
  <dc:description/>
  <dc:language>en-US</dc:language>
  <cp:lastModifiedBy>KLOP19</cp:lastModifiedBy>
  <dcterms:modified xsi:type="dcterms:W3CDTF">2002-01-13T08:06:00Z</dcterms:modified>
  <cp:revision>2</cp:revision>
  <dc:subject/>
  <dc:title>Состав  и движение производственных  запасов в ООО "Бриз" в 2001 году</dc:title>
</cp:coreProperties>
</file>