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284"/>
        <w:rPr/>
      </w:pPr>
      <w:r>
        <w:rPr/>
      </w:r>
    </w:p>
    <w:p>
      <w:pPr>
        <w:pStyle w:val="TextBody"/>
        <w:spacing w:lineRule="auto" w:line="360"/>
        <w:ind w:firstLine="284"/>
        <w:rPr/>
      </w:pPr>
      <w:r>
        <w:rPr/>
        <w:t>Причины  изменения  оборотных активов ООО "Бриз" в 2001 году.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2976"/>
        <w:gridCol w:w="1768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чины увеличения оборот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ичины уменьшения оборотных средст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стая прибыль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после уплаты нало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628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Расходы  за счет прибыли, оставшейся  в распоряжении предприят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6297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Амортизационные  отчисления (изно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15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Капитальные в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405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3. Прирост собственных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00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Долгосрочные финансовые влож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813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Увеличение  задолженности по кредитам и зай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Уменьшение задолженности по кредитам  и  займ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 Увеличение кредитор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2706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 Уменьшение  кредиторской задолж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1951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95156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Баланс  отклонений:</w:t>
      </w:r>
    </w:p>
    <w:p>
      <w:pPr>
        <w:pStyle w:val="Normal"/>
        <w:jc w:val="center"/>
        <w:rPr/>
      </w:pPr>
      <w:r>
        <w:rPr>
          <w:b/>
          <w:bCs/>
        </w:rPr>
        <w:t>19599975</w:t>
      </w:r>
      <w:r>
        <w:rPr/>
        <w:t>=40195131-20595156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4:00Z</dcterms:created>
  <dc:creator>KLOP19</dc:creator>
  <dc:description/>
  <dc:language>en-US</dc:language>
  <cp:lastModifiedBy>KLOP19</cp:lastModifiedBy>
  <dcterms:modified xsi:type="dcterms:W3CDTF">2002-01-13T08:05:00Z</dcterms:modified>
  <cp:revision>2</cp:revision>
  <dc:subject/>
  <dc:title>Причины  изменения  оборотных активов ООО "Бриз" в 2001 году</dc:title>
</cp:coreProperties>
</file>