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>Анализ  оборачиваемости оборотных активов в ООО "Бриз" за 2000 - 2001 годы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701"/>
        <w:gridCol w:w="1701"/>
        <w:gridCol w:w="2761"/>
      </w:tblGrid>
      <w:tr>
        <w:trPr>
          <w:tblHeader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актически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клонения</w:t>
            </w:r>
          </w:p>
        </w:tc>
      </w:tr>
      <w:tr>
        <w:trPr>
          <w:tblHeader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1 год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0" w:firstLine="70"/>
              <w:jc w:val="center"/>
              <w:rPr>
                <w:sz w:val="28"/>
              </w:rPr>
            </w:pPr>
            <w:r>
              <w:rPr>
                <w:sz w:val="28"/>
              </w:rPr>
              <w:t>(+,-)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Выручка от реализации (работ,  услуг),  без НДС  и акцизов,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23914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2608957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  <w:t>+ 20217459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Однодневная реализация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4553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1691,5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  <w:t>+56159,6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Средняя стоимость оборотных  средств,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159229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247381,5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  <w:t>+1155090,5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Средняя стоимость оборотных активов,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85354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3132276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  <w:t>+24596847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Продолжительность одного оборота  оборотных активов, д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6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  <w:t>+28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6. Продолжительность одного оборота  материальных оборотных средств, дн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64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-70" w:firstLine="70"/>
              <w:rPr>
                <w:sz w:val="28"/>
              </w:rPr>
            </w:pPr>
            <w:r>
              <w:rPr>
                <w:sz w:val="28"/>
              </w:rPr>
              <w:t>-6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иложение 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06:00Z</dcterms:created>
  <dc:creator>KLOP19</dc:creator>
  <dc:description/>
  <dc:language>en-US</dc:language>
  <cp:lastModifiedBy>KLOP19</cp:lastModifiedBy>
  <dcterms:modified xsi:type="dcterms:W3CDTF">2002-01-13T08:07:00Z</dcterms:modified>
  <cp:revision>1</cp:revision>
  <dc:subject/>
  <dc:title>Анализ  оборачиваемости оборотных активов в ООО "Бриз" за 2000 - 2001 годы</dc:title>
</cp:coreProperties>
</file>