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План инвентаризации на 2001 год ООО “Бриз”.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762"/>
        <w:gridCol w:w="1996"/>
        <w:gridCol w:w="3528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6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одержания статей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оки проведения инвентаризации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е за  проведение инвентаризаци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нежные средства в  кассе и  документы  строгой отчетности.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.11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м. главного бухгалтера,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ссир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асы и МБП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.11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 материального отдела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четы предприяти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5.12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м. главного бухгалтера, бухгалтер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четы с банкам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11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 по денежным расчета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укты питания в  столовой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8.11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м. главного бухгалтер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четы с покупателям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.12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ухгалтер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четы с поставщикам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.12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ухгалтер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четы с разными дебиторами и  кредиторами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5.11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хгалтер по основным  средствам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ые средства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0.11.2001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02:00Z</dcterms:created>
  <dc:creator>KLOP19</dc:creator>
  <dc:description/>
  <dc:language>en-US</dc:language>
  <cp:lastModifiedBy>KLOP19</cp:lastModifiedBy>
  <dcterms:modified xsi:type="dcterms:W3CDTF">2002-01-13T08:03:00Z</dcterms:modified>
  <cp:revision>1</cp:revision>
  <dc:subject/>
  <dc:title>План инвентаризации на 2001 год ООО “Бриз”</dc:title>
</cp:coreProperties>
</file>