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828"/>
        <w:gridCol w:w="61"/>
        <w:gridCol w:w="748"/>
        <w:gridCol w:w="374"/>
        <w:gridCol w:w="561"/>
        <w:gridCol w:w="1122"/>
        <w:gridCol w:w="538"/>
        <w:gridCol w:w="269"/>
        <w:gridCol w:w="269"/>
        <w:gridCol w:w="539"/>
      </w:tblGrid>
      <w:tr>
        <w:trPr/>
        <w:tc>
          <w:tcPr>
            <w:tcW w:w="852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Й БАЛАНС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рма №1 по ОКУД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710001</w:t>
            </w:r>
          </w:p>
        </w:tc>
      </w:tr>
      <w:tr>
        <w:trPr>
          <w:trHeight w:val="255" w:hRule="atLeast"/>
        </w:trPr>
        <w:tc>
          <w:tcPr>
            <w:tcW w:w="5718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на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 xml:space="preserve">“___” </w:t>
            </w:r>
            <w:r>
              <w:rPr>
                <w:rFonts w:cs="Arial" w:ascii="Arial" w:hAnsi="Arial"/>
                <w:b/>
                <w:bCs/>
                <w:sz w:val="20"/>
              </w:rPr>
              <w:t>__________ 200__ г.</w:t>
            </w:r>
          </w:p>
        </w:tc>
        <w:tc>
          <w:tcPr>
            <w:tcW w:w="2805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 (год, месяц, число)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6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Организация</w:t>
            </w:r>
            <w:r>
              <w:rPr>
                <w:rFonts w:cs="Arial" w:ascii="Arial" w:hAnsi="Arial"/>
                <w:sz w:val="20"/>
              </w:rPr>
              <w:t xml:space="preserve"> ___ООО «Бриз»______________________________________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ПО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6"/>
            <w:tcBorders/>
            <w:vAlign w:val="center"/>
          </w:tcPr>
          <w:p>
            <w:pPr>
              <w:pStyle w:val="Heading4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Н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401" w:type="dxa"/>
            <w:gridSpan w:val="6"/>
            <w:tcBorders/>
            <w:vAlign w:val="center"/>
          </w:tcPr>
          <w:p>
            <w:pPr>
              <w:pStyle w:val="Heading5"/>
              <w:rPr>
                <w:lang w:val="en-US"/>
              </w:rPr>
            </w:pPr>
            <w:r>
              <w:rPr/>
              <w:t xml:space="preserve">Вид деятельности </w:t>
            </w:r>
            <w:r>
              <w:rPr>
                <w:b w:val="false"/>
                <w:bCs w:val="false"/>
              </w:rPr>
              <w:t>____________________________________________</w:t>
            </w:r>
            <w:r>
              <w:rPr>
                <w:b w:val="false"/>
                <w:bCs w:val="false"/>
                <w:lang w:val="en-US"/>
              </w:rPr>
              <w:t>___</w:t>
            </w:r>
          </w:p>
        </w:tc>
        <w:tc>
          <w:tcPr>
            <w:tcW w:w="11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ДП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Организационно-правовая форма/форма собственности </w:t>
            </w:r>
            <w:r>
              <w:rPr>
                <w:b w:val="false"/>
                <w:bCs w:val="false"/>
              </w:rPr>
              <w:t>______________________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46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</w:t>
            </w:r>
          </w:p>
        </w:tc>
        <w:tc>
          <w:tcPr>
            <w:tcW w:w="2057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ОПФ/ОКФС</w:t>
            </w:r>
          </w:p>
        </w:tc>
        <w:tc>
          <w:tcPr>
            <w:tcW w:w="80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диница измерения: тыс. руб./млн. руб. (ненужное зачеркнуть)</w:t>
            </w:r>
          </w:p>
        </w:tc>
        <w:tc>
          <w:tcPr>
            <w:tcW w:w="168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 ОКЕИ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4/385</w:t>
            </w:r>
          </w:p>
        </w:tc>
      </w:tr>
      <w:tr>
        <w:trPr>
          <w:trHeight w:val="255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11"/>
            <w:tcBorders/>
          </w:tcPr>
          <w:p>
            <w:pPr>
              <w:pStyle w:val="Heading5"/>
              <w:rPr/>
            </w:pPr>
            <w:r>
              <w:rPr/>
              <w:t xml:space="preserve">Адрес </w:t>
            </w:r>
            <w:r>
              <w:rPr>
                <w:b w:val="false"/>
                <w:bCs w:val="false"/>
              </w:rPr>
              <w:t>_______________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10138" w:type="dxa"/>
            <w:gridSpan w:val="11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___________________________________________________________</w:t>
            </w:r>
          </w:p>
        </w:tc>
      </w:tr>
      <w:tr>
        <w:trPr>
          <w:trHeight w:val="454" w:hRule="atLeast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15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Дата утверждения</w:t>
            </w:r>
          </w:p>
        </w:tc>
        <w:tc>
          <w:tcPr>
            <w:tcW w:w="16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23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ата отправки (принятия)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22"/>
        <w:gridCol w:w="1555"/>
        <w:gridCol w:w="1556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КТИВ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начало отчетного периода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конец отчетного периода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18"/>
              </w:rPr>
              <w:t>. ВНЕОБОРОТНЫЕ АКТИВЫ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материальные активы (04, 05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5209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35056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ганизационные расход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ловая репутация организ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ные средства (01, 02, 0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357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810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земельные участки и объекты природополь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ания, машины и оборуд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завершенное строительство (07, 08, 16, 61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ные вложения в материальные ценности (03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имущество для передачи в лизинг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мущество, предоставляемое по договору прокат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</w:rPr>
              <w:t>Долгосрочные финансовые вложения (06, 82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043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574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инвестиции в дочерние обще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вестиции в зависимые обществ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вестиции в другие организаци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мы, предоставленные организациям на срок более 12 месяце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олгосрочные финансовые вложе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внеоборотные актив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0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6437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90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393226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163829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820"/>
        <w:gridCol w:w="1551"/>
        <w:gridCol w:w="1552"/>
      </w:tblGrid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КТИВ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начало отчетного период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конец отчетного периода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sz w:val="18"/>
              </w:rPr>
              <w:t>. ОБОРОТНЫЕ АКТИВ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па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580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1458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сырье, материалы и др. аналогичные ценности (10, 12, 13, 16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ивотные на выращивании и откорме (1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траты в незавершенном производстве (издержках обращения) </w:t>
              <w:br/>
              <w:t>(20, 21, 23, 29, 30, 36, 44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26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13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товая продукция и товары для перепродажи (16, 40, 4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овары отгруженные (4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400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0868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ходы будущих периодов (3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запасы и затр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лог на добавленную стоимость по приобретенным ценностям (19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покупатели и заказчики (62, 76, 8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кселя к получению (6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дочерних и зависимых обществ (7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ансы выданные (6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ебито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покупатели и заказчики (62, 76, 8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кселя к получению (6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дочерних и зависимых обществ (7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ансы выданные (6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ебито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аткосрочные финансовые вложения (56, 58, 8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34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103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займы, предоставленные организациями на срок менее 12 месяце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бственные акции, выкупленные у акционер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краткосрочные финансовые в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нежные сред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91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187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касса (5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счетные счета (51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алютные счета (52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енежные средства (55, 56, 57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6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оборотные актив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57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74475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9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332289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932264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БАЛАНС (сумма строк 190 + 290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725515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96093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0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9"/>
        <w:gridCol w:w="820"/>
        <w:gridCol w:w="1551"/>
        <w:gridCol w:w="1552"/>
      </w:tblGrid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АССИВ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д</w:t>
              <w:br/>
              <w:t>строки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начало отчетного периода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 конец отчетного периода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bCs/>
                <w:sz w:val="18"/>
              </w:rPr>
              <w:t>. КАПИТАЛЫ И РЕЗЕРВ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ставный капитал (8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1295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52941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бавочный капитал (97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21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489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зервный капитал (86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564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647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резервы, образованные в соответствии с законодательств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нд социальной сферы (8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955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6175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левые финансирование и поступления (96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86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2744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распределенная прибыль прошлых лет (8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60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2058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покрытый убыток прошлых лет (8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6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распределенная прибыль отчетного года (8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7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5647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6470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епокрытый убыток отчетного года (8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II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9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8239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882353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V</w:t>
            </w:r>
            <w:r>
              <w:rPr>
                <w:rFonts w:cs="Arial" w:ascii="Arial" w:hAnsi="Arial"/>
                <w:b/>
                <w:bCs/>
                <w:sz w:val="18"/>
              </w:rPr>
              <w:t>. ДОЛГОСРОЧНЫЕ ОБЯЗ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мы и кредиты (92, 9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мы, подлежащие погашению более чем через 12 месяцев после отчетной д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олгосрочные обязатель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IV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59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V</w:t>
            </w:r>
            <w:r>
              <w:rPr>
                <w:rFonts w:cs="Arial" w:ascii="Arial" w:hAnsi="Arial"/>
                <w:b/>
                <w:bCs/>
                <w:sz w:val="18"/>
              </w:rPr>
              <w:t>. КРАТКОСРОЧНЫЕ ОБЯЗ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мы и кредиты (90, 94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43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21374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кредиты банков, подлежащие погашению в течение 12 месяцев после отчетной д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ймы, подлежащие погашению в течение 12 месяцев после отчетной да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едиторская задолженность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300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024809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  <w:br/>
              <w:t>поставщики и подрядчики (60, 76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кселя к уплате (6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перед дочерними и зависимыми обществами (7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перед персоналом организации (7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357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03435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перед бюджетом (68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8862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42748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ансы полученные (64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кредито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долженность участникам (учредителям) по выплате доходов (75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будущих периодов (83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зервы предстоящих расходов (89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460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04961</w:t>
            </w:r>
          </w:p>
        </w:tc>
      </w:tr>
      <w:tr>
        <w:trPr/>
        <w:tc>
          <w:tcPr>
            <w:tcW w:w="6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краткосрочные обязатель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82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6412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6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ИТОГО по разделу </w:t>
            </w:r>
            <w:r>
              <w:rPr>
                <w:rFonts w:cs="Arial" w:ascii="Arial" w:hAnsi="Arial"/>
                <w:b/>
                <w:bCs/>
                <w:sz w:val="18"/>
                <w:lang w:val="en-US"/>
              </w:rPr>
              <w:t>V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69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943125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213740</w:t>
            </w:r>
          </w:p>
        </w:tc>
      </w:tr>
      <w:tr>
        <w:trPr/>
        <w:tc>
          <w:tcPr>
            <w:tcW w:w="6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БАЛАНС (сумма строк 490 + 590 + 690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700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725515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9609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73"/>
        <w:gridCol w:w="1774"/>
        <w:gridCol w:w="2091"/>
        <w:gridCol w:w="1473"/>
        <w:gridCol w:w="1689"/>
      </w:tblGrid>
      <w:tr>
        <w:trPr/>
        <w:tc>
          <w:tcPr>
            <w:tcW w:w="170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Руководитель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</w:t>
            </w:r>
          </w:p>
        </w:tc>
        <w:tc>
          <w:tcPr>
            <w:tcW w:w="209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Главный бухгалтер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расшифровка подписи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</w:rPr>
              <w:t>(подпись)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расшифровка подписи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___” _________ 200__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</w:rPr>
              <w:t>(квалификационный аттестат профессионального бухгалтера</w:t>
              <w:br/>
              <w:t>от “____” _____________ 200__ г. №____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88435</wp:posOffset>
              </wp:positionH>
              <wp:positionV relativeFrom="paragraph">
                <wp:posOffset>2006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pt;mso-position-vertical-relative:text;margin-left:31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650865</wp:posOffset>
              </wp:positionH>
              <wp:positionV relativeFrom="page">
                <wp:posOffset>312420</wp:posOffset>
              </wp:positionV>
              <wp:extent cx="134175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7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Приложение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5pt;height:16.1pt;mso-wrap-distance-left:0pt;mso-wrap-distance-right:0pt;mso-wrap-distance-top:0pt;mso-wrap-distance-bottom:0pt;margin-top:24.6pt;mso-position-vertical-relative:page;margin-left:44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Приложение 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0">
    <w:name w:val="Внутренний адрес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hanging="108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18:06:00Z</dcterms:created>
  <dc:creator/>
  <dc:description/>
  <dc:language>en-US</dc:language>
  <cp:lastModifiedBy>KLOP19</cp:lastModifiedBy>
  <cp:lastPrinted>2000-07-12T16:47:00Z</cp:lastPrinted>
  <dcterms:modified xsi:type="dcterms:W3CDTF">2002-01-13T08:14:00Z</dcterms:modified>
  <cp:revision>5</cp:revision>
  <dc:subject>Бухгалтерский учет</dc:subject>
  <dc:title>Бухгалтерский баланс</dc:title>
</cp:coreProperties>
</file>