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 </w:t>
      </w:r>
      <w:r>
        <w:rPr/>
        <w:t xml:space="preserve">Приложение №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нкета тестов проверки состояния внутреннего контроля и системы бухгалтерского учета на ЗАО «АП Пластик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708"/>
        <w:gridCol w:w="993"/>
        <w:gridCol w:w="141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Содержание вопрос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От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Количест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венные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Нет ответа</w:t>
            </w:r>
          </w:p>
        </w:tc>
        <w:tc>
          <w:tcPr>
            <w:tcW w:w="1417" w:type="dxa"/>
            <w:tcBorders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1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Внутренний контроль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Проверяется ли списочный состав работников (когда и сколько раз)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Проверяется ли правильность подсчета среднесписочной численности работников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Проверяется ли по существу начисленная оплата труда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Проверяется ли штатное расписание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Проверяется ли правильность удержаний из заработной платы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Проверяется ли правильность использования тарифов, расценок, разрядов и др. при начислении оплаты труда?</w:t>
            </w:r>
          </w:p>
          <w:p>
            <w:pPr>
              <w:pStyle w:val="2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Проверяется ли обоснован-</w:t>
            </w:r>
          </w:p>
          <w:p>
            <w:pPr>
              <w:pStyle w:val="2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ность начисления премий, вознаграждений, отпускных, подъемных (решения, прика-</w:t>
            </w:r>
          </w:p>
          <w:p>
            <w:pPr>
              <w:pStyle w:val="2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зы, объем работ, докумен-тальное подтверждение)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дин раз в месяц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дин раз в месяц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ыборочно один раз в месяц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ыборочно один раз в месяц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Б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Система учета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Достоверны ли первичные документы и правильно ли они составлены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Нет ли случаев включения в табель и другие документы вымышленных лиц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Нет ли случая повторного начисления сумм по ранее оплаченным документам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Нет ли в первичных документах и расчетных ведомостях арифметических ошибок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Имеется ли в наличии проект организации и ведения учета расчетов по оплате труда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Используются ли во всех случаях типовые документы и регистры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Правильно ли отражаются на счетах операции по начислению и удержанию из заработной платы?</w:t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both"/>
              <w:rPr>
                <w:sz w:val="26"/>
              </w:rPr>
            </w:pPr>
            <w:r>
              <w:rPr>
                <w:sz w:val="26"/>
              </w:rPr>
              <w:t>Сопоставляются ли записи аналитического учета по счетам 70, 76 в части расчетов по исполнительным листам и депонированной зарплате, записям в регистрах, Главной книге и балансе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ий план счетов ЗАО «АП Пластик»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абочий план счетов бухгалтерского учета разработан в соответствии с «Планом счетов бухгалтерского учета финансово- хозяйственной деятельности предприятий», утвержденного приказом МФ РФ от 1 ноября 1991 года с изменениями и дополнениями (приказ МФ РФ от 17 февраля 1997 года № 15 и «Инструкции по применению плана счетов бухгалтерского учета финансово-хозяйственной деятельности предприятий»).</w:t>
      </w:r>
    </w:p>
    <w:p>
      <w:pPr>
        <w:pStyle w:val="TextBodyIndent"/>
        <w:rPr/>
      </w:pP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6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бсч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новные сред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знос основных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материальные актив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знос нематериальных актив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питальные в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Материалы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Б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знос МБ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чет неотфактурованных постав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по приобретенным ценност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по материал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ДС по МБП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по основным средств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по нематериальным актив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по услуг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по капвложени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по товар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неоплаченный по материал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б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неоплаченный по МБ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неоплаченный по основным средств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к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неоплаченный по капвложени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неоплаченный по товар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-у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ДС неоплаченный по услуг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новное производст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траты по нор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траты сверхнорматив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щепроизводственные расх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 пределах нор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верх нор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щехозяйственные расх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 пределах норм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Сверх нормы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рак в производств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ходы будущих период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пуск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товая продук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Товары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здержки обращ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еализац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6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ализация готовой продукции, услу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6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ализация товар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6-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ализация столово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ализация основных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еализация прочих актив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асс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ный сч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с поставщик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авансам выданны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с покупател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 готовой продукции (пластмасс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 товарам (пластмасс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-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кселя получен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-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кселя выдан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-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 основным средств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-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 прочей реализ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претензи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авансам полученны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внебюджет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пользователей автодор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с владельцев транспортных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-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приобретение транспортных средст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-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загрязнение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7-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реализацию ГС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платежам в бюдж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милиц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С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доход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НД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содержание жил.фон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образов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имущест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прибыл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на земл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8-з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Аренда зем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социальному страхован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С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-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ОМ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-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оплате тру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с подотчетными лиц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с персоналом по прочим операци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с учредител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с разными дебиторами и кредитор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с организаци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таб.номер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-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Алимен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-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пейки в касс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-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Госстрах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-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оплаченный НД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-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оплаченный налог на пользователей автодор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-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ог с продаж неоплачен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счеты по текущим операция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9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 расчет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9-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нутренние расч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ибыли и убыт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спользование прибы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1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 платежам в бюдж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достачи и потери ТМ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авный капит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распределенная прибыль (убыток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8-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распределенная прибыль (убыток) отчетного г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8-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распределенная прибыль (убыток)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8-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онды накоп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8-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онды социальной сфе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8-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онды потреб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елевое финансирование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36:00Z</dcterms:created>
  <dc:creator>user1</dc:creator>
  <dc:description/>
  <dc:language>en-US</dc:language>
  <cp:lastModifiedBy>1</cp:lastModifiedBy>
  <cp:lastPrinted>2000-06-07T16:14:00Z</cp:lastPrinted>
  <dcterms:modified xsi:type="dcterms:W3CDTF">2000-06-17T12:46:00Z</dcterms:modified>
  <cp:revision>7</cp:revision>
  <dc:subject/>
  <dc:title> Приложение №  </dc:title>
</cp:coreProperties>
</file>