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риложение Д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Классификация видов лизинга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47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60"/>
        <w:gridCol w:w="4200"/>
        <w:gridCol w:w="140"/>
        <w:gridCol w:w="2100"/>
        <w:gridCol w:w="280"/>
        <w:gridCol w:w="378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и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лизинга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и вид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подвид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купаемости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лной окупаемостью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выплата  стоимости объекта в течение срока договора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полной окупаемостью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оговора окупается часть стоимости объекта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ьзования имущества и объем обязанностей сторон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</w:t>
            </w:r>
          </w:p>
        </w:tc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ближается к сроку эксплуатации и амортизации всей или части стоимости объе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казывают стоимость объекта и обеспечивают фиксированную прибыл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гибели порчи или утери объекта лежит на лизингополучате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азовый характер передачи объект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ьный (леведж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изводства объекта на паевых началах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 (акционерны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объекта с привлечением заемных средств путем выпуска акций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пакет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 предприятий как имущественного комплекса: здания и сооружения передаются в кредит, оборудование передается в аренду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зинг – поставщ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 передает объект в наем третьим лицам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</w:t>
            </w:r>
          </w:p>
        </w:tc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менее полного физического износа объе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крывают часть стоимости объе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/>
            </w:pPr>
            <w:r>
              <w:rPr>
                <w:sz w:val="24"/>
                <w:szCs w:val="24"/>
              </w:rPr>
              <w:t>По истечении срока объект возвращается лизингодател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гибели, порчи или утери объекта лежит на лизингодате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ind w:left="116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разовый характер передачи одного и того же объект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ин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аренда от одного дня до одного год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йрин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срочная аренда от одного года до трех ле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обслуживания лизингодателем передаваемого имуществ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олным набором услуг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ывает услуги по техническому обслуживанию ремонту страхованию, маркетинговым исследованиям, привлечению на работу специалист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ый (полный)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обслуживание эксплуатации объект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ьверн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ая замена объекта на другие 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пенная допоставка объектов с правом дополнять перечень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астичным набором услу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отдельные виды услуг в зависимости от своей  специализаци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т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служивает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частников лизинговой сделк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венный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происходит через посредника и/или лизинговую компанию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торонни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одного посредник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торонни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стием нескольких звеньев кредитной системы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ямо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выступает лизингодателем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вратн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выступает лизингополучателем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муще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движимого имущества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вижимост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енда недвижимого имущества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амортиз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лной амортизацие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выплата стоимости объекта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полной амортизацие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выплата стоимости объекта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рынка или национальная принадлежность сторо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стки сделки представляют одно государств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(внешний)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я бы одна из сторон принадлежит к иностранному государству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н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пользователь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ный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й поставщик (или лизингодатель и поставщик)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зитный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датель и пользователь представляют различные государства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ямой международный лизинг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датель пользователь  одной национальности, но лизингодатель находится в иностранном государств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16:00Z</dcterms:created>
  <dc:creator>Лена</dc:creator>
  <dc:description/>
  <dc:language>en-US</dc:language>
  <cp:lastModifiedBy>Лена</cp:lastModifiedBy>
  <cp:lastPrinted>2003-06-06T16:04:00Z</cp:lastPrinted>
  <dcterms:modified xsi:type="dcterms:W3CDTF">2003-06-06T12:08:00Z</dcterms:modified>
  <cp:revision>11</cp:revision>
  <dc:subject/>
  <dc:title/>
</cp:coreProperties>
</file>