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1637508538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540439332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1836490702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