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ГРАФИК ДОКУМЕНТООБОРОТА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1"/>
        <w:gridCol w:w="1010"/>
        <w:gridCol w:w="1011"/>
        <w:gridCol w:w="1010"/>
        <w:gridCol w:w="1011"/>
        <w:gridCol w:w="1011"/>
        <w:gridCol w:w="1010"/>
        <w:gridCol w:w="1011"/>
        <w:gridCol w:w="1010"/>
        <w:gridCol w:w="1011"/>
        <w:gridCol w:w="1010"/>
        <w:gridCol w:w="1011"/>
        <w:gridCol w:w="1011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Наименова-ние доку-мента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оздание документа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оверка документ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бработка докумен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ередача в архив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Коли-чество экзем-пля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вет-ствен-ный за выпис-к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ветственный за оформл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вет-ствен-ный за испол-н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рок испол-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вет-ствен-ный за про-вер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Кто пред-ставля-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ря-док предс-тавле-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рок пред-ставле-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Кто испол-ня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рок испол-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Кто пред-ставля-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рок пере-дач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Требо-вани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Цех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дел заку-пок, 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Склад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 экз.-цех, 2 экз.-скла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и отчете при реестр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Бухга-лтер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Ежедневн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Бухга-лтери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 исте-чении кварта-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чет-факту-ра на прода-ж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дел сбы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Г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 экз. - СГ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и реестр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-л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Ежедневн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-лте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 исте-чении кварта-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Акт взаимозач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дел заку-пок, отдел снаб-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 экз. – финан-совый от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и реестр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-л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Ежедневн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-лте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 исте-чении кварта-ла</w:t>
            </w:r>
          </w:p>
        </w:tc>
      </w:tr>
      <w:tr>
        <w:trPr>
          <w:trHeight w:val="13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латежно-расчет-ные доку-мен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Бан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Бан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и реестр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 исте-чении кварта-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Счет-факту-ра на покупк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ед-прия-тие-пос-тавщ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Отдел закуп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Финан-совый от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и реестр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 исте-чении кварта-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Акт выпол-ненных рабо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Отделы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Отдел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Отделы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Отделы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ри отче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 до 16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л-тер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Еже-днев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Бухга-лте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 исте-чении квар-тал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sectPr>
      <w:type w:val="nextPage"/>
      <w:pgSz w:orient="landscape" w:w="15840" w:h="12240"/>
      <w:pgMar w:left="567" w:right="567" w:gutter="0" w:header="0" w:top="567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e Mono" w:hAnsi="Andale Mono" w:eastAsia="Times New Roman" w:cs="Andale Mono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35:00Z</dcterms:created>
  <dc:creator>extern1</dc:creator>
  <dc:description/>
  <dc:language>en-US</dc:language>
  <cp:lastModifiedBy>extern1</cp:lastModifiedBy>
  <dcterms:modified xsi:type="dcterms:W3CDTF">2001-03-22T08:12:00Z</dcterms:modified>
  <cp:revision>2</cp:revision>
  <dc:subject/>
  <dc:title>Наименова-ние доку-мента</dc:title>
</cp:coreProperties>
</file>