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хема факторной системы объема реализации продук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</wp:posOffset>
                </wp:positionV>
                <wp:extent cx="6588125" cy="60090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6009120"/>
                          <a:chOff x="0" y="0"/>
                          <a:chExt cx="6588000" cy="600912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2651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5580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уска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5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0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вал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5572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завершенного производства и внутри хозяйственного 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710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5572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отгруже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ерсон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сновных сред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4840" y="4956840"/>
                            <a:ext cx="12808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потребленных предметов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1800" y="4911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 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23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23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0" y="315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2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7120"/>
                            <a:ext cx="6400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56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567960"/>
                            <a:ext cx="109728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3350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335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9.9pt;width:543.95pt;height:455.1pt" coordorigin="-792,198" coordsize="10879,9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2;top:198;width:41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44;top:170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уска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36;top:170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0;top:2927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вал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72;top:2963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завершенного производства и внутри хозяйственного 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4;top:289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19;top:2963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отгруже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91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08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о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65;top:8004;width:201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потребленных предметов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1;top:7932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 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96,707" to="1296,1570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96,707" to="2591,707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18,695" to="7818,170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768,707" to="7775,7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008,2603" to="1008,289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160,2603" to="3167,283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2423" to="8784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056,2423" to="7056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4223" to="576,537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44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32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44;top:5817;width:1727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76,5450" to="8207,545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5450" to="576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040,5450" to="5040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351,7643" to="351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548,7643" to="1548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170,7643" to="4170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472,7643" to="547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632,7643" to="763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7643" to="8784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217,5483" to="8217,584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5pt;width:729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6629775" r:id="rId2"/>
        </w:object>
      </w:r>
      <w:r>
        <w:rPr>
          <w:b/>
          <w:bCs/>
          <w:i/>
          <w:iCs/>
          <w:sz w:val="44"/>
        </w:rPr>
        <w:t>Показатели финансовых результатов ОАО “Холод”</w:t>
      </w:r>
    </w:p>
    <w:p>
      <w:pPr>
        <w:pStyle w:val="Heading1"/>
        <w:ind w:firstLine="567"/>
        <w:rPr/>
      </w:pPr>
      <w:r>
        <w:rPr/>
        <w:t>Анализ оборачиваемости дебиторской задолжен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71"/>
        <w:gridCol w:w="3271"/>
        <w:gridCol w:w="3272"/>
      </w:tblGrid>
      <w:tr>
        <w:trPr/>
        <w:tc>
          <w:tcPr>
            <w:tcW w:w="3756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рошлый год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Отчетный год</w:t>
            </w:r>
          </w:p>
        </w:tc>
        <w:tc>
          <w:tcPr>
            <w:tcW w:w="327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Изменение</w:t>
            </w:r>
          </w:p>
        </w:tc>
      </w:tr>
      <w:tr>
        <w:trPr>
          <w:trHeight w:val="166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. Оборачиваемость дебиторской задолженности, в оборот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17.6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. Период погашения ДЗ, дн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96</w:t>
            </w:r>
          </w:p>
        </w:tc>
      </w:tr>
      <w:tr>
        <w:trPr>
          <w:trHeight w:val="124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. Доля ДЗ в общем объеме стоимости, %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33.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/>
      </w:r>
    </w:p>
    <w:p>
      <w:pPr>
        <w:pStyle w:val="2"/>
        <w:spacing w:lineRule="auto" w:line="360"/>
        <w:ind w:firstLine="567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точники резервов увеличения объема и реализаци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6583680" cy="582295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823000"/>
                          <a:chOff x="0" y="0"/>
                          <a:chExt cx="6583680" cy="58230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539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производств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5392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сокращения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728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9728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основных фо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9728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196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полнительных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919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дополнительных машин и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19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приобретение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97116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062600"/>
                            <a:ext cx="201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полное использование их фонда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062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сверхплановых отходов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производительност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9148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производительности работы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0914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норм расхода сырья и материалов на единицу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351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4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1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77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7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1pt;width:518.4pt;height:458.5pt" coordorigin="-360,382" coordsize="10368,9170">
                <v:shape id="shape_0" fillcolor="white" stroked="t" o:allowincell="f" style="position:absolute;left:3096;top:382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727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производств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1727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сокращения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348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348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348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498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полнительных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498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дополнительных машин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49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приобретение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663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6780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полное использование их фонда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67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сверхплановых отходов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786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производительност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2;top:840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производительности работы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52;top:840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норм расхода сырья и материалов на единицу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656,936" to="1656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936" to="3095,936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48,936" to="7848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552,936" to="7847,93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2805" to="1656,309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8423,309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12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3093" to="48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3093" to="84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4692" to="1224,497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6168" to="1224,659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7500" to="1224,778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4620" to="48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6240" to="48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4620" to="84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6240" to="84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680,8220" to="4680,836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7932" to="8424,821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1"/>
        <w:rPr/>
      </w:pPr>
      <w:r>
        <w:rPr>
          <w:b/>
          <w:bCs/>
          <w:i/>
          <w:iCs/>
        </w:rPr>
        <w:t>Анализ уровня рентабельности</w:t>
        <w:tab/>
        <w:tab/>
      </w:r>
      <w:r>
        <w:rPr/>
        <w:tab/>
        <w:t>(тыс.руб.)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40"/>
        <w:gridCol w:w="2091"/>
        <w:gridCol w:w="1843"/>
      </w:tblGrid>
      <w:tr>
        <w:trPr/>
        <w:tc>
          <w:tcPr>
            <w:tcW w:w="840" w:type="dxa"/>
            <w:tcBorders>
              <w:top w:val="threeDEmboss" w:sz="24" w:space="0" w:color="000000"/>
              <w:left w:val="threeDEmboss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оки</w:t>
            </w:r>
          </w:p>
        </w:tc>
        <w:tc>
          <w:tcPr>
            <w:tcW w:w="4440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091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прошлый год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отчетный год</w:t>
            </w:r>
          </w:p>
        </w:tc>
      </w:tr>
      <w:tr>
        <w:trPr/>
        <w:tc>
          <w:tcPr>
            <w:tcW w:w="840" w:type="dxa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4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 отчетного периода</w:t>
            </w:r>
          </w:p>
        </w:tc>
        <w:tc>
          <w:tcPr>
            <w:tcW w:w="209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00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ация продукции без Н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годовые остат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ьных оборотных средств, т.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закрепл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ротных средств (стр 3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9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ибыль на рубль реализованны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дукции (стр 1 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ень рентаб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едприятия (стр 1:стр 3)х10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,6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i/>
      <w:i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48:00Z</dcterms:created>
  <dc:creator>Microsoft</dc:creator>
  <dc:description/>
  <dc:language>en-US</dc:language>
  <cp:lastModifiedBy>Crow</cp:lastModifiedBy>
  <dcterms:modified xsi:type="dcterms:W3CDTF">2001-11-29T09:13:00Z</dcterms:modified>
  <cp:revision>2</cp:revision>
  <dc:subject/>
  <dc:title>Схема факторной системы объема реализации продукции</dc:title>
</cp:coreProperties>
</file>