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БЛИОГРАФИЧЕСКИЙ СПИСОК ИСТОЧНИКОВ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фициальные законодательные и нормативные докумен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й закон «О бухгалтерском учёте» от 21 ноября 1996 года №129-Ф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й закон «Об исполнительном производстве» от 21.07.1997 года №119-ФЗ, ст.6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й закон «Об аудиторской деятельности» от 13.07.2001года №119-Ф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ажданский кодекс Российской Федерации, часть 1 и 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мейный кодекс Российской Федер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удовой кодекс Российской Федерации. – М.: ООО «ВИТРЭМ», 2002. – 192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оговый кодекс Российской Федерации, часть 2, глава 24,2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орядке исчисления среднего заработка в 2001 году: Постановление    Минтруда от 17.05.2000г. №3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ведения кассовых операций, 1993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омственные нормативные документ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оложение по бухгалтерскому учёту Учётная политика предприятия, утверждённая приказом МФ РФ от 09/12/98 года №60  (ПБУ 1/98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лан счетов бухгалтерского учёта. – М.: ИНФРА-М, 2001. – 117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оложение «О порядке обеспечения пособиями по государственному социальному страхованию» - 1984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ые труд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З.О.Александрова и др. Комментарий к Трудовому кодексу Российской Федерации – М.: МЦФЭР, 2002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Еженедельник «Экономика и жизнь». Бухгалтерское приложение №10, 12 март 2002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Ежемесячный журнал «Заработная плата» №1, 2, 3, 4, 2002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Ежемесячный журнал «Главбух» №5 март 2002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Газета ОАО КЧХК «Вперёд» №3 от 18.01.02г., №6 от 30.01.02г., №8 от 06.02.02г., №14 от 27.02.02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бновляемая энциклопедия главного бухгалтера 200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бно-методическая 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оробьёва Е.В. Заработная плата в 2001 году с учётом требований налоговых органов. – М. 2001. – 749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ондраков Н.П. Бухгалтерский учёт: Учебное пособие. – 2-е изд., перераб. и доп. – М.: ИНФРА-М, 2000. – 584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авицкая Г.В. «Анализ хозяйственной деятельности предприятия» - Минск ООО «Новое знание», 1999. – 686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Харитонов А.Т. Расчёты с персоналом по оплате труда в среде «1С Зарплата и кадры». – М. 1999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Методические указания по составу, оформлению и изложению курсовой и дипломной работы / составитель В.В.Целищев – Киров: ВятГТУ, 1999. 51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Автоматизация учётных и аналитических задач и определение её экономической эффективности: Методические указания по выполнению дипломной работы / составитель В.В.Целищев – Киров: ВятГТУ, 2000. 19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8:08:00Z</dcterms:created>
  <dc:creator>Катя</dc:creator>
  <dc:description/>
  <dc:language>en-US</dc:language>
  <cp:lastModifiedBy>Катя</cp:lastModifiedBy>
  <dcterms:modified xsi:type="dcterms:W3CDTF">2002-04-20T18:08:00Z</dcterms:modified>
  <cp:revision>2</cp:revision>
  <dc:subject/>
  <dc:title>БИБЛИОГРАФИЧЕСКИЙ СПИСОК ИСТОЧНИКОВ ИНФОРМАЦИИ</dc:title>
</cp:coreProperties>
</file>