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РЕФЕРАТ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Шустова Е.Г.  Учёт, анализ и аудит оплаты труда (на примере финансово-хозяйственной деятельности ОАО «Кирово-Чепецкий химкомбинат им.Б.П.Константинова»). Дипл. работа / ВятГУ, каф. БУ А и А; рук. Т.А.Светличная. – Кирово-Чепецк, 2002. ПЗ 107с., 4 рис., 23 табл., 24 источника, 18 пр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ЛАТА ТРУДА, СИСТЕМЫ ОПЛАТЫ ТРУДА, АНАЛИЗ ЗАРАБОТНОЙ ПЛАТЫ, РЕКОМЕНДАЦИИАУДИТА, КОМПЬЮТЕРНЫЕ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кт исследования – ОАО «Кирово-Чепецкий химкомбинат им. Б.П.Константинова» с численностью 14000 человек, является крупнейшим производителем фторполимерной продукции.</w:t>
      </w:r>
    </w:p>
    <w:p>
      <w:pPr>
        <w:pStyle w:val="Normal"/>
        <w:ind w:firstLine="709"/>
        <w:jc w:val="both"/>
        <w:rPr/>
      </w:pPr>
      <w:r>
        <w:rPr/>
        <w:t>Цель работы – изучение бухгалтерского учёта и анализ заработной платы персонала предприятия, организация учёта заработной платы с использованием на предприятии компьютерной программы «1С: Зарплата и кадры 7.7».</w:t>
      </w:r>
    </w:p>
    <w:p>
      <w:pPr>
        <w:pStyle w:val="Normal"/>
        <w:ind w:firstLine="709"/>
        <w:jc w:val="both"/>
        <w:rPr/>
      </w:pPr>
      <w:r>
        <w:rPr/>
        <w:t>В результате проведённого исследования произведены расчёты сумм начисления заработной платы и удержаний из неё, изучен порядок расчётов с государственными внебюджетными фондами.</w:t>
      </w:r>
    </w:p>
    <w:p>
      <w:pPr>
        <w:pStyle w:val="Normal"/>
        <w:ind w:firstLine="709"/>
        <w:jc w:val="both"/>
        <w:rPr/>
      </w:pPr>
      <w:r>
        <w:rPr/>
        <w:t xml:space="preserve">Предложены мероприятия по совершенствованию организации заработной платы работников, автоматизации бухгалтерского учёта оплаты труда работник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6:39:00Z</dcterms:created>
  <dc:creator>Катя</dc:creator>
  <dc:description/>
  <dc:language>en-US</dc:language>
  <cp:lastModifiedBy>Катя</cp:lastModifiedBy>
  <dcterms:modified xsi:type="dcterms:W3CDTF">2002-04-21T08:41:00Z</dcterms:modified>
  <cp:revision>6</cp:revision>
  <dc:subject/>
  <dc:title/>
</cp:coreProperties>
</file>