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27071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282018770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36097026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