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567" w:right="-17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123825</wp:posOffset>
                </wp:positionV>
                <wp:extent cx="8778240" cy="5212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8240" cy="5212080"/>
                          <a:chOff x="0" y="0"/>
                          <a:chExt cx="8778240" cy="5212080"/>
                        </a:xfrm>
                      </wpg:grpSpPr>
                      <wps:wsp>
                        <wps:cNvSpPr/>
                        <wps:spPr>
                          <a:xfrm>
                            <a:off x="2194560" y="10972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972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3108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0"/>
                            <a:ext cx="3108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    Оценка  характера  рис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4864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 Оп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6480" y="45720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рансляция  валю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28016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ратко- и  среднесроч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28016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Долгосроч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182880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во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10312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бъем  извест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312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бъем  не определ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464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пцио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833920"/>
                            <a:ext cx="100584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Частые сде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651040"/>
                            <a:ext cx="91440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едкие сде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3382560"/>
                            <a:ext cx="128016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Сроки не определе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3382560"/>
                            <a:ext cx="109728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роки  извест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4114800"/>
                            <a:ext cx="219456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ьючерсы,  валютный овердрафт или форвардные контракты с валютным контокорен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114800"/>
                            <a:ext cx="16459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Фьючерсы, валютный овердрафт или форвардные контракты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4114800"/>
                            <a:ext cx="128016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орвардные контракты на открытую да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160" y="4114800"/>
                            <a:ext cx="128016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орвардные контра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3120" y="182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9202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920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920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651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651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37744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377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55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554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3108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108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108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108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931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931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382560"/>
                            <a:ext cx="128016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Сроки не определе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9280" y="3382560"/>
                            <a:ext cx="109728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роки  извест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1828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0880" y="182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2926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160" y="2926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931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9360" y="3931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3520" y="100584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Кратко- и среднесрочная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1005840"/>
                            <a:ext cx="14630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олгосроч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69280" y="640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640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920" y="640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0" y="1828800"/>
                            <a:ext cx="137160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алютные займы (ссуды), форвардные контра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080" y="1828800"/>
                            <a:ext cx="12801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вопы, валютные займы (ссуд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0" y="1554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720" y="1554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.75pt;width:691.2pt;height:410.4pt" coordorigin="720,195" coordsize="13824,8208">
                <v:line id="shape_0" from="4176,1923" to="6191,19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60,1923" to="4175,192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08,5091" to="8208,552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84;top:195;width:489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    Оценка  характера  риск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059;width:259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 Оп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68;top:915;width:3167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Трансляция  валю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8;top:2211;width:2447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ратко- и  среднесро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6;top:2211;width:2447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Долгосро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2;top:3075;width:143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во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6;top:3507;width:1583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бъем  извест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507;width:1727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бъем  не определ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4659;width:1727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пцио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6;top:4658;width:1583;height:7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Частые сдел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8;top:4370;width:1439;height:7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едкие сдел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8;top:5522;width:2015;height:7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Сроки не определе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4;top:5522;width:1727;height:7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роки  извест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;top:6675;width:3455;height:17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ьючерсы,  валютный овердрафт или форвардные контракты с валютным контокорен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8;top:6675;width:2591;height:17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Фьючерсы, валютный овердрафт или форвардные контракты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2;top:6675;width:2015;height:17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орвардные контракты на открытую да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6;top:6675;width:2015;height:17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орвардные контра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32,483" to="5183,48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32,483" to="4032,105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6,1491" to="4176,19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60,1923" to="2160,221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2,1923" to="6192,221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2,3075" to="2592,321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584,3219" to="4031,32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584,3219" to="1584,350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2,3219" to="4032,350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84,4371" to="1584,465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6,4371" to="4176,465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39" to="8063,39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64,3939" to="8064,437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44,2643" to="8063,264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64,2643" to="8064,307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091" to="3455,509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80,5091" to="2880,552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091" to="6047,509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48,5091" to="6048,552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2,6387" to="2592,667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04,6387" to="5904,667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5522;width:2015;height:7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Сроки не определе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48;top:5522;width:1727;height:7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роки  извест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80,483" to="11807,4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808,483" to="11808,91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28,4803" to="9935,480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36,4803" to="9936,552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6387" to="8640,667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56,6387" to="10656,667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72;top:1779;width:2447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Кратко- и среднесрочная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0;top:1779;width:2303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олгосроч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48,1203" to="10367,120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48,1203" to="9648,177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36,1203" to="14111,120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112,1203" to="14112,177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80;top:3075;width:2159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алютные займы (ссуды), форвардные контра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28;top:3075;width:2015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вопы, валютные займы (ссуд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0,2643" to="10800,307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92,2643" to="13392,307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ис. 3. 2. Схема  принятия  решений при страховании валютных рис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Классификация приемов менеджмента валютных операций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7560</wp:posOffset>
                </wp:positionH>
                <wp:positionV relativeFrom="paragraph">
                  <wp:posOffset>185420</wp:posOffset>
                </wp:positionV>
                <wp:extent cx="6597650" cy="284480"/>
                <wp:effectExtent l="38100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284400"/>
                          <a:chOff x="0" y="0"/>
                          <a:chExt cx="659772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40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40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720" y="140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pt;margin-top:14.6pt;width:519.45pt;height:22.35pt" coordorigin="1256,292" coordsize="10389,447">
                <v:line id="shape_0" from="1256,292" to="11621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6,314" to="1256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0,314" to="4380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6,314" to="7646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46,314" to="11646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риемы валютного менеджмент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 xml:space="preserve">Перевод валютных            Перемещение капитала               Спекулятивные                Сохранение способности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070</wp:posOffset>
                </wp:positionH>
                <wp:positionV relativeFrom="paragraph">
                  <wp:posOffset>114935</wp:posOffset>
                </wp:positionV>
                <wp:extent cx="180340" cy="414782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4147920"/>
                          <a:chOff x="0" y="0"/>
                          <a:chExt cx="180360" cy="41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1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62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16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46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5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68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9.05pt;width:14.15pt;height:326.55pt" coordorigin="-282,181" coordsize="283,6531">
                <v:line id="shape_0" from="-282,181" to="-282,6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2,181" to="1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2,2065" to="1,2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2,6609" to="1,6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2,1175" to="1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2,2737" to="1,2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2,3447" to="1,3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2,4015" to="1,4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2,5009" to="1,5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2,6003" to="1,6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4840</wp:posOffset>
                </wp:positionH>
                <wp:positionV relativeFrom="paragraph">
                  <wp:posOffset>114935</wp:posOffset>
                </wp:positionV>
                <wp:extent cx="180340" cy="4147820"/>
                <wp:effectExtent l="5080" t="508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4147920"/>
                          <a:chOff x="0" y="0"/>
                          <a:chExt cx="180360" cy="41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1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62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16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46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5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68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pt;margin-top:9.05pt;width:14.15pt;height:326.55pt" coordorigin="2984,181" coordsize="283,6531">
                <v:line id="shape_0" from="2984,181" to="2984,6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4,181" to="3267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4,2065" to="3267,2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4,6609" to="3267,6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4,1175" to="3267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4,2737" to="3267,2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4,3447" to="3267,3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4,4015" to="3267,4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4,5009" to="3267,5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4,6003" to="3267,6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9260</wp:posOffset>
                </wp:positionH>
                <wp:positionV relativeFrom="paragraph">
                  <wp:posOffset>114935</wp:posOffset>
                </wp:positionV>
                <wp:extent cx="180340" cy="414782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4147920"/>
                          <a:chOff x="0" y="0"/>
                          <a:chExt cx="180360" cy="41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1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62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16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3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46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5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68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8pt;margin-top:9.05pt;width:14.15pt;height:326.55pt" coordorigin="6676,181" coordsize="283,6531">
                <v:line id="shape_0" from="6676,181" to="6676,6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6,181" to="6959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6,2065" to="6959,2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6,6609" to="6959,6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6,1175" to="6959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6,2737" to="6959,2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6,3447" to="6959,3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6,4015" to="6959,4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6,5009" to="6959,5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6,6003" to="6959,6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000</wp:posOffset>
                </wp:positionH>
                <wp:positionV relativeFrom="paragraph">
                  <wp:posOffset>114935</wp:posOffset>
                </wp:positionV>
                <wp:extent cx="193040" cy="333629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3336120"/>
                          <a:chOff x="0" y="0"/>
                          <a:chExt cx="192960" cy="3336120"/>
                        </a:xfrm>
                      </wpg:grpSpPr>
                      <wps:wsp>
                        <wps:cNvSpPr/>
                        <wps:spPr>
                          <a:xfrm>
                            <a:off x="12600" y="0"/>
                            <a:ext cx="0" cy="33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31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625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073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61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pt;margin-top:9.05pt;width:15.15pt;height:262.65pt" coordorigin="9800,181" coordsize="303,5253">
                <v:line id="shape_0" from="9820,181" to="9820,5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0,181" to="10103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0,1175" to="10103,1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0,2169" to="10103,2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0,3447" to="10103,3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00,5435" to="10083,5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средств                                 для его прироста                          операции                            капитала приносить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высокий дох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едитные карточки             депозит                                        трастовые операции        страхование с помощью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валютных оговор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бетные карточки                вклады                                         операция своп                 страхование с помощь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форвардных операций </w:t>
      </w:r>
    </w:p>
    <w:p>
      <w:pPr>
        <w:pStyle w:val="Normal"/>
        <w:jc w:val="both"/>
        <w:rPr/>
      </w:pPr>
      <w:r>
        <w:rPr/>
        <w:t xml:space="preserve">банковский перевод              финансовый кредит                    репорт (депорт)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арное инкассо       факторинг                                   операции с курсовыми     хеджирование с помо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разницами                         щью опциона  </w:t>
      </w:r>
    </w:p>
    <w:p>
      <w:pPr>
        <w:pStyle w:val="Normal"/>
        <w:jc w:val="both"/>
        <w:rPr/>
      </w:pPr>
      <w:r>
        <w:rPr/>
        <w:t xml:space="preserve">документарный аккре-         форфетирование                        конверсия валют </w:t>
      </w:r>
    </w:p>
    <w:p>
      <w:pPr>
        <w:pStyle w:val="Normal"/>
        <w:jc w:val="both"/>
        <w:rPr/>
      </w:pPr>
      <w:r>
        <w:rPr/>
        <w:t>дити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четы по открытому         кредит по открытому                валютная спекуляция        хеджирование с помо-  </w:t>
      </w:r>
    </w:p>
    <w:p>
      <w:pPr>
        <w:pStyle w:val="Normal"/>
        <w:jc w:val="both"/>
        <w:rPr/>
      </w:pPr>
      <w:r>
        <w:rPr/>
        <w:t xml:space="preserve">счету                                       счету                                                                                       щью форвардн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контракта </w:t>
      </w:r>
    </w:p>
    <w:p>
      <w:pPr>
        <w:pStyle w:val="Normal"/>
        <w:jc w:val="both"/>
        <w:rPr/>
      </w:pPr>
      <w:r>
        <w:rPr/>
        <w:t xml:space="preserve">расчеты чеками                     вексельный кредит                    лидз энд легз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сфер                               овердрафт                                    фьючерские оп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5840" w:h="12240"/>
          <w:pgMar w:left="1418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851" w:leader="none"/>
          <w:tab w:val="left" w:pos="7938" w:leader="none"/>
        </w:tabs>
        <w:spacing w:lineRule="auto" w:line="312"/>
        <w:ind w:left="567" w:hanging="0"/>
        <w:rPr/>
      </w:pPr>
      <w:r>
        <w:rPr>
          <w:rFonts w:eastAsia="Arial"/>
        </w:rPr>
        <w:t xml:space="preserve">  </w:t>
      </w:r>
      <w:r>
        <w:rPr/>
        <w:t>Основные  показатели  деятельности Волжского  филиала «Русского Южного банка» за 1996,  1997,  1998  года.</w:t>
      </w:r>
    </w:p>
    <w:tbl>
      <w:tblPr>
        <w:tblW w:w="14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20"/>
        <w:gridCol w:w="5"/>
        <w:gridCol w:w="9"/>
        <w:gridCol w:w="816"/>
        <w:gridCol w:w="20"/>
        <w:gridCol w:w="5"/>
        <w:gridCol w:w="9"/>
        <w:gridCol w:w="958"/>
        <w:gridCol w:w="20"/>
        <w:gridCol w:w="5"/>
        <w:gridCol w:w="9"/>
        <w:gridCol w:w="817"/>
        <w:gridCol w:w="20"/>
        <w:gridCol w:w="5"/>
        <w:gridCol w:w="9"/>
        <w:gridCol w:w="2517"/>
        <w:gridCol w:w="20"/>
        <w:gridCol w:w="5"/>
        <w:gridCol w:w="9"/>
        <w:gridCol w:w="4131"/>
        <w:gridCol w:w="40"/>
        <w:gridCol w:w="11"/>
        <w:gridCol w:w="18"/>
      </w:tblGrid>
      <w:tr>
        <w:trPr>
          <w:trHeight w:val="420" w:hRule="atLeast"/>
        </w:trPr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</w:tc>
        <w:tc>
          <w:tcPr>
            <w:tcW w:w="26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года</w:t>
            </w:r>
          </w:p>
        </w:tc>
        <w:tc>
          <w:tcPr>
            <w:tcW w:w="2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птимальное значение</w:t>
            </w:r>
          </w:p>
        </w:tc>
        <w:tc>
          <w:tcPr>
            <w:tcW w:w="4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Экономическое значение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8</w:t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=капитал/актив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2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2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8-0.15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Финансовая устойчивость банка.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2  </w:t>
            </w:r>
            <w:r>
              <w:rPr>
                <w:rFonts w:cs="Times New Roman" w:ascii="Times New Roman" w:hAnsi="Times New Roman"/>
                <w:sz w:val="24"/>
              </w:rPr>
              <w:t>= онкольные и срочные обязательства/актив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.6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7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-0.7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ровень срочности и надежности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=прочие обязательства/всего обязательств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3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тремится к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in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пассивной устойчивости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=доходные активы/активы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8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75-0.85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дельный  вес доходообразующих активов в составе активов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=доходные активы/платные пассив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8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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тношение доходных активов к платным ресурсам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/>
                <w:sz w:val="24"/>
                <w:vertAlign w:val="subscript"/>
              </w:rPr>
            </w:r>
          </w:p>
        </w:tc>
      </w:tr>
      <w:tr>
        <w:trPr>
          <w:trHeight w:val="83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=ссуды/обязательств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6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</w:rPr>
              <w:t>0.7(агрессивная политика);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</w:rPr>
              <w:t>0.6(осторожная политика)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ная политика банка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=кассовые активы/онкольные обязательств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2-0.5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Степень покрытия наиболее неустойчивых обязательств ликвидными средствами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=кассовые активы/онкольные и срочные обязательств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5-0.3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тепень покрытия ликвидными средствами депозитов и вкладов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=портфель ценных бумаг/обязательств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1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2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15-0.4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отенциальный запас ликвидности при использовании вторичных ликвидных ресурс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</w:rPr>
              <w:t>=прибыль/актив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2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-4.0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Эффективность работы активов</w:t>
            </w:r>
          </w:p>
        </w:tc>
      </w:tr>
      <w:tr>
        <w:trPr>
          <w:trHeight w:val="832" w:hRule="atLeast"/>
        </w:trPr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4"/>
              </w:rPr>
              <w:t>=прибыль/дохо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20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колько прибыли получено с каждого рубля доходов</w:t>
            </w:r>
          </w:p>
        </w:tc>
      </w:tr>
      <w:tr>
        <w:trPr>
          <w:trHeight w:val="573" w:hRule="atLeast"/>
        </w:trPr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</w:rPr>
              <w:t>=доход/актив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22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колько  доходов получено с каждого рубля активов</w:t>
            </w:r>
          </w:p>
        </w:tc>
      </w:tr>
      <w:tr>
        <w:trPr>
          <w:trHeight w:val="832" w:hRule="atLeast"/>
        </w:trPr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ультипликатор капита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16 раз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851" w:leader="none"/>
                <w:tab w:val="left" w:pos="793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ъем активов, который удается получить с каждого рубля собственного капитала </w:t>
            </w:r>
          </w:p>
        </w:tc>
      </w:tr>
    </w:tbl>
    <w:p>
      <w:pPr>
        <w:sectPr>
          <w:type w:val="nextPage"/>
          <w:pgSz w:orient="landscape" w:w="15840" w:h="122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5840" w:h="12240"/>
          <w:pgMar w:left="1418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lineRule="auto" w:line="360"/>
      <w:ind w:firstLine="709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08:31:00Z</dcterms:created>
  <dc:creator>Пользователь</dc:creator>
  <dc:description/>
  <dc:language>en-US</dc:language>
  <cp:lastModifiedBy>Пользователь</cp:lastModifiedBy>
  <dcterms:modified xsi:type="dcterms:W3CDTF">1999-06-02T08:34:00Z</dcterms:modified>
  <cp:revision>5</cp:revision>
  <dc:subject/>
  <dc:title>Отставание  по  сумме  поступлений  при  корректировке  овердрафта  означает, что  их  соответствие  неполное</dc:title>
</cp:coreProperties>
</file>