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ДОКЛАД</w:t>
      </w:r>
    </w:p>
    <w:p>
      <w:pPr>
        <w:pStyle w:val="Normal"/>
        <w:spacing w:lineRule="auto" w:line="360"/>
        <w:rPr>
          <w:rStyle w:val="Style12"/>
        </w:rPr>
      </w:pPr>
      <w:r>
        <w:rPr/>
      </w:r>
    </w:p>
    <w:p>
      <w:pPr>
        <w:pStyle w:val="Heading1"/>
        <w:spacing w:lineRule="auto" w:line="360"/>
        <w:rPr/>
      </w:pPr>
      <w:r>
        <w:rPr>
          <w:sz w:val="28"/>
        </w:rPr>
        <w:t>Уважаемая комиссия!</w:t>
      </w:r>
    </w:p>
    <w:p>
      <w:pPr>
        <w:pStyle w:val="Heading2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На ваше рассмотрение представлена выпускная квалификационная работа на тему «Бухгалтерский учет и аудит расчетов с подотчетными лицами, персоналом по прочим операциям». </w:t>
      </w:r>
    </w:p>
    <w:p>
      <w:pPr>
        <w:pStyle w:val="TextBody"/>
        <w:spacing w:lineRule="auto" w:line="360"/>
        <w:jc w:val="both"/>
        <w:rPr/>
      </w:pPr>
      <w:r>
        <w:rPr/>
        <w:tab/>
        <w:t>Тема работы выбрана мной в соответствии с тем, что как показал опыт работы в аудиторской фирме, бухгалтерия предприятий по-прежнему совершает большое количество ошибок в документальном оформлении и учете данных операций.</w:t>
      </w:r>
    </w:p>
    <w:p>
      <w:pPr>
        <w:pStyle w:val="TextBody"/>
        <w:spacing w:lineRule="auto" w:line="360"/>
        <w:jc w:val="both"/>
        <w:rPr/>
      </w:pPr>
      <w:r>
        <w:rPr/>
        <w:tab/>
        <w:t>В основном, в процессе функционирования предприятий возникают вопросы по учету расчетов с подотчетными лицами. Поэтому основная часть работы посвящена именно этим расчетам (в частности – это закупка товарно-материальных ценностей и служебные командировки).</w:t>
      </w:r>
    </w:p>
    <w:p>
      <w:pPr>
        <w:pStyle w:val="TextBody"/>
        <w:spacing w:lineRule="auto" w:line="360"/>
        <w:jc w:val="both"/>
        <w:rPr/>
      </w:pPr>
      <w:r>
        <w:rPr/>
        <w:tab/>
        <w:t>Большое внимание уделено правильности отражения административно-хозяйственных расходов. Подробно рассмотрены вопросы выдачи наличных денежных средств для приобретения материальных ценностей, работ, услуг, нормативные ограничения налично-денежного обращения, особенности документального оформления покупок за наличный расчет у юридических лиц, физических лиц, в розничной торговле, особенности учета приобретения ГСМ за наличный расчет, оформление и учет представительских расходов.</w:t>
      </w:r>
    </w:p>
    <w:p>
      <w:pPr>
        <w:pStyle w:val="TextBody"/>
        <w:spacing w:lineRule="auto" w:line="360"/>
        <w:jc w:val="both"/>
        <w:rPr/>
      </w:pPr>
      <w:r>
        <w:rPr/>
        <w:tab/>
        <w:t>Особое внимание в работе уделено учету с подотчетными лицами по суммам, выданным на командировочные расходы как внутри страны, так и за рубежом. Несмотря на то, что тема расчетов предприятий с сотрудниками, выезжающими в служебные командировки, достаточно хорошо изучена и освещена в специальных изданиях, у бухгалтеров довольно часто возникают вопросы по поводу правильного отражения и налогообложения командировочных расходов. В работе даны ответы практически на все вопросы: указаны правильность возмещения, порядок списания и налогообложения командировочных расходов, учет НДС с данных расходов. Также освещены особенности учета загранкомандировок: указаны правильность возмещения затрат, документального оформления, отражения курсовых разниц, особенности возмещения суточных. В работе приведены нормы возмещения суточных, расходов по найму жилого помещения, в том числе и на территории ряда зарубежных стран.</w:t>
      </w:r>
    </w:p>
    <w:p>
      <w:pPr>
        <w:pStyle w:val="TextBody"/>
        <w:spacing w:lineRule="auto" w:line="360"/>
        <w:jc w:val="both"/>
        <w:rPr/>
      </w:pPr>
      <w:r>
        <w:rPr/>
        <w:tab/>
        <w:t>Также в работе рассмотрены и другие, неординарные ситуации, вызывающие вопросы у бухгалтеров, такие как оплата междугородних телефонных переговоров в командировке, возврат авиабилета в связи с отменой командировки и други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работе определены основные моменты, на которые следует обратить внимание аудитору при проведении проверки командировочных и иных расходов.</w:t>
      </w:r>
    </w:p>
    <w:p>
      <w:pPr>
        <w:pStyle w:val="TextBody"/>
        <w:spacing w:lineRule="auto" w:line="360"/>
        <w:jc w:val="both"/>
        <w:rPr/>
      </w:pPr>
      <w:r>
        <w:rPr/>
        <w:tab/>
        <w:t>В работе также освещены практические аспекты аудита расчетов с подотчетными лицами, проанализированы различные ошибки, допускаемые при отражении в бухгалтерском учете этих операций (на примере ОАО «Стимул»), оценены последствия этих ошибок, даны рекомендации по их исправлению. Анализ ошибок сопровожден ссылками на нормативно-правовую базу, литературные источники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  <w:t>Во второй части работы рассмотрены правильность отражения расчетов с персоналом по прочим операциям: расчеты за товары, проданные в кредит, расчеты по предоставленным займам, расчеты по возмещению материального ущерба, расчеты по удержанию и выплате алиментов по исполнительным листам.</w:t>
      </w:r>
    </w:p>
    <w:p>
      <w:pPr>
        <w:pStyle w:val="TextBody"/>
        <w:spacing w:lineRule="auto" w:line="360"/>
        <w:jc w:val="both"/>
        <w:rPr/>
      </w:pPr>
      <w:r>
        <w:rPr/>
        <w:tab/>
        <w:t>Особое внимание уделено расчетам по предоставленным займам, так как в связи с введением понятия «материальная выгода» суммы предоставленных займов стали попадать под более пристальное внимание налоговых органов. В работе подробно рассмотрено понятие «материальная выгода» и приведены ее расчеты, а также правильность оформления выдачи работникам займов.</w:t>
      </w:r>
    </w:p>
    <w:p>
      <w:pPr>
        <w:pStyle w:val="TextBody"/>
        <w:spacing w:lineRule="auto" w:line="360"/>
        <w:jc w:val="both"/>
        <w:rPr/>
      </w:pPr>
      <w:r>
        <w:rPr/>
        <w:tab/>
        <w:t>Также в работе приведены расчеты сумм алиментов по исполнительным документам.</w:t>
      </w:r>
    </w:p>
    <w:p>
      <w:pPr>
        <w:pStyle w:val="TextBody"/>
        <w:spacing w:lineRule="auto" w:line="360"/>
        <w:jc w:val="both"/>
        <w:rPr/>
      </w:pPr>
      <w:r>
        <w:rPr/>
        <w:tab/>
        <w:t>Перед данной дипломной работой была поставлена цель - осветить как можно больше проблемных вопросов в отношении бухгалтерского учета и аудита расчетов с подотчетными лицами, персоналом по прочим операциям.</w:t>
      </w:r>
    </w:p>
    <w:p>
      <w:pPr>
        <w:pStyle w:val="TextBody"/>
        <w:spacing w:lineRule="auto" w:line="360"/>
        <w:jc w:val="both"/>
        <w:rPr/>
      </w:pPr>
      <w:r>
        <w:rPr/>
        <w:tab/>
        <w:t>Особое внимание уделено вопросам учета и налогообложения командировочных расходов, при этом учтены последние нормативные акты. В работе приведены практические рекомендации, бухгалтерские проводки, приведены цифровые примеры, которые помогут правильно отразить в учете административно-хозяйственные, командировочные и прочие расходы, оформить бухгалтерские документы. В работе рассмотрены вопросы документирования, учета и налогообложения соответствующих расходов, даны примерные формы и образцы их заполнения.</w:t>
      </w:r>
    </w:p>
    <w:p>
      <w:pPr>
        <w:pStyle w:val="TextBody"/>
        <w:spacing w:lineRule="auto" w:line="360"/>
        <w:jc w:val="both"/>
        <w:rPr/>
      </w:pPr>
      <w:r>
        <w:rPr/>
        <w:tab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8:23:00Z</dcterms:created>
  <dc:creator>Кузнецова Анна Евгеньевна</dc:creator>
  <dc:description/>
  <dc:language>en-US</dc:language>
  <cp:lastModifiedBy>Кузнецова Анна Евгеньевна</cp:lastModifiedBy>
  <dcterms:modified xsi:type="dcterms:W3CDTF">1999-06-15T17:05:00Z</dcterms:modified>
  <cp:revision>6</cp:revision>
  <dc:subject/>
  <dc:title>ДОКЛАД</dc:title>
</cp:coreProperties>
</file>