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>ПРИЛОЖЕНИЕ 1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Список удаленных пользователей ЛВС администрации Владимирской области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Ковр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адуж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Гусь-Хрусталь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язни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ь-Хрустальный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уро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уздал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бин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ольчуги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лександр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догодский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здальский 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ховецкий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язниковский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жачский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ленковский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ьев-Польск.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ьчугинск.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ександровск. р-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вровский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шковский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инский 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ский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ий  р-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омский р-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1:36:00Z</dcterms:created>
  <dc:creator>vvv</dc:creator>
  <dc:description/>
  <dc:language>en-US</dc:language>
  <cp:lastModifiedBy>vvv</cp:lastModifiedBy>
  <cp:lastPrinted>1997-05-16T11:31:00Z</cp:lastPrinted>
  <dcterms:modified xsi:type="dcterms:W3CDTF">1997-05-19T13:57:00Z</dcterms:modified>
  <cp:revision>4</cp:revision>
  <dc:subject/>
  <dc:title>1. �.��������</dc:title>
</cp:coreProperties>
</file>