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ОДЕРЖ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ведение.......................................................................................................................................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Построение информационно-вычислительной сети............................................................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1. Анализ задания..................................................................................................................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2. Основы принципов построения корпоративных сетей передачи данных...................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2.1. Постановка задачи.......................................................................................................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2.2. Использование Internet в корпоративных целях.......................................................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2.3. Виртуальные сети передачи данных........................................................................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2.3.1. Сети с коммутацией каналов..............................................................................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2.3.1.1. Телефонная сеть.............................................................................................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2.3.1.2. ISDN................................................................................................................11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2.3.2. Сети с коммутацией пакетов..................................................................................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2.3.2.1. Сети Х.25........................................................................................................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2.3.2.2. Сети Frame Relay...........................................................................................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2.4. Структура корпоративной сети................................................................................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3. Выбор телекоммуникационной сети для решения поставленной задачи..................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3.1. Методы и алгоритмы выбора...................................................................................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3.2. Выбор группы телекоммуникационных сетей........................................................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3.3. Метод главного критерия.........................................................................................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3.4. Метод “взвешивания”...............................................................................................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3.5. Метод оценки предпочтения....................................................................................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3.6. Создавть ли собственную сеть Х.25........................................................................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3.7. Выводы.......................................................................................................................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4. Сети Х.25..........................................................................................................................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4.1. Введение в сети Х.25.................................................................................................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4.2. Протоколы сетей Х.25...............................................................................................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4.2.1. Физический уровень............................................................................................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4.2.2. Канальный уровень.............................................................................................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4.2.3. Сетевой уровень...................................................................................................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4.3.Преимущества сетей Х.25.FR как продолжение Х.25.............................................26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</w:t>
      </w:r>
      <w:r>
        <w:rPr>
          <w:sz w:val="24"/>
          <w:szCs w:val="24"/>
        </w:rPr>
        <w:t>1.4.4. Доступ пользователей к сетям Х.25.Сборщики-разборщики пакетов....................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4.5. Узлы сети Х.25.Центры коммутации пакетов.........................................................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4.6. Дополнительные услуги, предоставляемые сетями Х.25.......................................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5. Выбор топологии сети.....................................................................................................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5.1. Варианты построения................................................................................................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5.1.1.  1 вариант..............................................................................................................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5.1.2.  2 вариант..............................................................................................................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5.1.3.  3 вариант..............................................................................................................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5.1.4. Выводы..................................................................................................................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5.2. Подключение города Радужный...............................................................................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6. Аппаратное обеспечение.................................................................................................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6.1. Общий общий обзор оборудования для корпоративных сетей.............................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6.1.1. RAD Data Communication....................................................................................37</w:t>
      </w:r>
    </w:p>
    <w:sectPr>
      <w:type w:val="nextPage"/>
      <w:pgSz w:w="11906" w:h="16838"/>
      <w:pgMar w:left="1701" w:right="851" w:gutter="0" w:header="0" w:top="851" w:footer="0" w:bottom="34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 Cyr" w:hAnsi="Arial Cyr" w:eastAsia="Arial Cyr" w:cs="Arial Cyr"/>
      <w:b/>
      <w:bCs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 Cyr" w:hAnsi="Arial Cyr" w:eastAsia="Arial Cyr" w:cs="Arial Cyr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 Cyr" w:hAnsi="Arial Cyr" w:eastAsia="Arial Cyr" w:cs="Arial Cyr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 Cyr" w:hAnsi="Arial Cyr" w:eastAsia="Arial Cyr" w:cs="Arial Cyr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rFonts w:ascii="Arial Cyr" w:hAnsi="Arial Cyr" w:eastAsia="Arial Cyr" w:cs="Arial Cyr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character" w:styleId="Style8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5T16:20:00Z</dcterms:created>
  <dc:creator>vvv</dc:creator>
  <dc:description/>
  <dc:language>en-US</dc:language>
  <cp:lastModifiedBy>vvv</cp:lastModifiedBy>
  <cp:lastPrinted>1997-05-16T11:47:00Z</cp:lastPrinted>
  <dcterms:modified xsi:type="dcterms:W3CDTF">1997-05-16T12:37:00Z</dcterms:modified>
  <cp:revision>3</cp:revision>
  <dc:subject/>
  <dc:title>C���������</dc:title>
</cp:coreProperties>
</file>