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60"/>
        </w:rPr>
      </w:pPr>
      <w:r>
        <w:rPr>
          <w:sz w:val="60"/>
        </w:rPr>
        <w:t>Раздел 5. Экологичность и безопасность проекта.</w:t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>
          <w:sz w:val="40"/>
        </w:rPr>
      </w:pPr>
      <w:r>
        <w:rPr>
          <w:sz w:val="40"/>
        </w:rPr>
        <w:t>Раздел 5. Экологичность и безопасность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езопасность жизнедеятельности (БЖД) – наука о комфортном и безопасном взаимодействии человека со средой обитания. БЖД - наука о сохранении здоровья и безопасности человека в среде обитания, признанная выявлять и идентифицировать вредные и опасные факторы, разрабатывая методы и средства защиты человека путем снижения вредных и опасных факторов до приемлемых значений, вырабатывать меры по ликвидации последствий чрезвычайных ситуаций мирного и воен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ь БЖД – вооружить будущих специалистов теоретическими знаниями и практическими знаниями необходимыми для создания безопасных и безвредных условий жизнедеятельности; проектирования новой техники и технологических процессов в соответствии с требованиями по экологии и безопасности их эксплуатации, с учетом устойчивости функционирования объектов народного хозяйства и технических систем; прогнозирования и принятия грамотных решений в условиях чрезвычайных ситуаций по защите населения и производственного персонала объектов народного хозяйства от возможных последствий аварий, катастроф, стихийных бедствий и применения современных средств поражения, а также в ходе ликвидации этих последствий.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настоящее время компьютеры приобрели всеобщую популярность. Если раньше основная задача ЭВМ заключалась в произведении каких-либо расчетов, обработке большого количества данных, то сейчас к этим основным функциям вычислительной техники добавляются широкие возможности мультимедийных приложений. Это означает, с точки зрения охраны труда, что в настоящее время главную роль в общении ЭВМ и человека играет изображение на дисплее компьютера. К современным программным продуктам предъявляются большие требования в отношении интерфейса, т.е. диалога с пользо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всего выше сказанного можно сделать вывод, что сейчас, т.к. изображение стало таким важным параметром, значительно возрастают требования к мониторам. Будет также рассмотрен вопрос анализа вредных и опасных факторов при работе на ЭВ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глобальной компьютеризацией возникла проблема создания такой техники и производственной среды для человека, которая бы соответствовала его физиологическим и психологическим особенностям. Эта проблема может быть решена комплексно: как с эргономической точки зрения (улучшений конструкций пультов, терминалов, рабочих мест, средств управления и т.д.), так и с точки зрения строгой регламентации режимов труда и отдыха, целенаправленной профессиональной ориентацией и т.д.</w:t>
      </w:r>
    </w:p>
    <w:p>
      <w:pPr>
        <w:pStyle w:val="2"/>
        <w:jc w:val="both"/>
        <w:rPr/>
      </w:pPr>
      <w:r>
        <w:rPr>
          <w:u w:val="none"/>
        </w:rPr>
        <w:t>В данном разделе дипломного проекта рассматриваются и анализируются опасные и вредные для работы с вычислительной техникой производственные факторы, описываются мероприятия по обеспечению безопасности и безвредных условий труда, приводятся рекомендации по способам и методам ограничения действия вредных и исключению воздействия опасных факторов на людей, работающих в компьютерной сфере.</w:t>
      </w:r>
    </w:p>
    <w:p>
      <w:pPr>
        <w:pStyle w:val="2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hanging="0"/>
        <w:jc w:val="center"/>
        <w:rPr>
          <w:u w:val="none"/>
        </w:rPr>
      </w:pPr>
      <w:r>
        <w:rPr>
          <w:u w:val="none"/>
        </w:rPr>
        <w:t>5.1.  Анализ опасных и вредных факторов.</w:t>
      </w:r>
    </w:p>
    <w:p>
      <w:pPr>
        <w:pStyle w:val="Normal"/>
        <w:spacing w:lineRule="auto" w:line="36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5.1.1. Анализ требований к видеодисплейным терминалам и ПЭВМ</w:t>
      </w:r>
      <w:r>
        <w:rPr>
          <w:sz w:val="28"/>
          <w:lang w:val="en-US"/>
        </w:rPr>
        <w:t xml:space="preserve"> [43]</w:t>
      </w:r>
      <w:r>
        <w:rPr>
          <w:sz w:val="28"/>
        </w:rPr>
        <w:t>.</w:t>
      </w:r>
    </w:p>
    <w:p>
      <w:pPr>
        <w:pStyle w:val="TextBodyIndent"/>
        <w:ind w:firstLine="357"/>
        <w:rPr>
          <w:sz w:val="28"/>
        </w:rPr>
      </w:pPr>
      <w:r>
        <w:rPr>
          <w:sz w:val="28"/>
        </w:rPr>
        <w:t>Визуальные эргономические параметры ВДТ являются параметрами безопасности, и  их  неправильный  выбор приводит к ухудшению здоровья пользователей.  Все ВДТ должны иметь гигиенический сертификат, включающий,  в том числе оценку визуальных параметров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>Конструкция ВДТ, 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. 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 оси  в пределах 30  градусов  и в вертикальной плоскости вокруг горизонтальной оси в пределах 30 градусов с фиксацией в заданном положении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>Дизайн  ВДТ должен предусматривать окраску корпуса в спокойные мягкие тона с диффузным  рассеиванием  света.  Корпус  ВДТ  и ПЭВМ, клавиатура  и  другие  блоки и устройства ПЭВМ должны иметь матовую поверхность одного цвета с  коэффициентом  отражения  0,4…0, 6 и не иметь блестящих деталей,  способных создавать блики.  На лицевой стороне корпуса ВДТ не рекомендуется  располагать  органы управления, маркировку,   какие-либо  вспомогательные  надписи  и обозначения. При необходимости расположения органов управления на лицевой панели они должны закрываться крышкой или быть утоплены в корпусе. Для обеспечения надежного считывания информации при  соответствующей степени  комфортности ее восприятия должны быть определены оптимальные и допустимые диапазоны визуальных  эргономических параметров.</w:t>
      </w:r>
    </w:p>
    <w:p>
      <w:pPr>
        <w:pStyle w:val="Normal"/>
        <w:numPr>
          <w:ilvl w:val="0"/>
          <w:numId w:val="5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Конструкция ВДТ, дизайн соответствуют современным требованиям.  </w:t>
      </w:r>
    </w:p>
    <w:p>
      <w:pPr>
        <w:pStyle w:val="Normal"/>
        <w:numPr>
          <w:ilvl w:val="0"/>
          <w:numId w:val="5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Эргономические параметры приведены в таблице 5.1.1.1. и обеспечивают хорошее считывание отображаемой информации. Эти параметры удовлетворяют нормам СанПиН [43]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rFonts w:cs="Arial" w:ascii="Arial" w:hAnsi="Arial"/>
          <w:sz w:val="28"/>
        </w:rPr>
        <w:t>Табл. 5.1.1.1.</w:t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изуальные эргономические параметры ВДТ:</w:t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4"/>
        <w:gridCol w:w="1"/>
        <w:gridCol w:w="3473"/>
        <w:gridCol w:w="1"/>
        <w:gridCol w:w="2821"/>
        <w:gridCol w:w="1"/>
      </w:tblGrid>
      <w:tr>
        <w:trPr>
          <w:trHeight w:val="413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параметров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начения параметров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ормы СанПиН </w:t>
            </w:r>
            <w:r>
              <w:rPr>
                <w:rFonts w:cs="Arial" w:ascii="Arial" w:hAnsi="Arial"/>
                <w:sz w:val="28"/>
                <w:lang w:val="en-US"/>
              </w:rPr>
              <w:t>[43]</w:t>
            </w:r>
          </w:p>
        </w:tc>
      </w:tr>
      <w:tr>
        <w:trPr>
          <w:trHeight w:val="406" w:hRule="atLeast"/>
        </w:trPr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ркость знака (яркость фона), кд/кв. м</w:t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</w:t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-120</w:t>
            </w:r>
          </w:p>
        </w:tc>
      </w:tr>
      <w:tr>
        <w:trPr>
          <w:trHeight w:val="405" w:hRule="atLeast"/>
        </w:trPr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шняя освещенность экрана, лк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5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-250</w:t>
            </w:r>
          </w:p>
        </w:tc>
      </w:tr>
      <w:tr>
        <w:trPr>
          <w:trHeight w:val="499" w:hRule="atLeast"/>
        </w:trPr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гловой размер знака, угл. Мин.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-6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оворот корпуса ВДТ в горизонтальной и вертикальной плоскости соответствует нормам. Корпуса ВДТ и ПЭВМ окрашены в мягкие тона и имеют матовую поверхность с коэффициентом отражения, не превышающим норму, монитор имеет антибликовое и антистатическое покрытие, а также снабжен ручками регулировки яркости и контраста.</w:t>
      </w:r>
    </w:p>
    <w:p>
      <w:pPr>
        <w:pStyle w:val="21"/>
        <w:numPr>
          <w:ilvl w:val="0"/>
          <w:numId w:val="3"/>
        </w:numPr>
        <w:ind w:left="357" w:hanging="357"/>
        <w:rPr>
          <w:sz w:val="28"/>
        </w:rPr>
      </w:pPr>
      <w:r>
        <w:rPr>
          <w:sz w:val="28"/>
        </w:rPr>
        <w:t>Монитор не оборудован защитным фильтром на экране, т.к. в этом нет острой необходимости. Монитор соответствует стандарту MPR II, имеет низкую радиационную активность, уменьшает влияние электрических и магнитных полей на человека. В монитор также встроена система  управления энергопотребления, которая позволяет снижать потребляемую мощность компьютера во время простоя.</w:t>
      </w:r>
    </w:p>
    <w:p>
      <w:pPr>
        <w:pStyle w:val="21"/>
        <w:numPr>
          <w:ilvl w:val="0"/>
          <w:numId w:val="3"/>
        </w:numPr>
        <w:ind w:left="357" w:hanging="357"/>
        <w:rPr/>
      </w:pPr>
      <w:r>
        <w:rPr>
          <w:sz w:val="28"/>
        </w:rPr>
        <w:t>Конструкция клавиатуры выполнена в виде отдельного устройства с возможностью свободного перемещения, имеет опорные устройства, позволяющие менять угол наклона клавиатуры. Основные параметры клавиатуры удовлетворяют норматив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5.1.2. Анализ помещения для эксплуатации ВДТ и ПЭВМ </w:t>
      </w:r>
      <w:r>
        <w:rPr>
          <w:sz w:val="28"/>
          <w:lang w:val="en-US"/>
        </w:rPr>
        <w:t>[4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мещения с  ВДТ  и ПЭВМ должны иметь естественное и искусственное освещение.  Естественное освещение должно  осуществляться через светопроемы, ориентированные преимущественно на север и северо-восток и обеспечивать коэффициент естественной  освещенности (КЕО) не ниже 1.2% в зонах с устойчивым снежным покровом и не ниже 1.5%  на остальной территории. Указанные значения КЕО нормируются для зданий,  расположенных в III световом климатическом поясе. Площадь на одно рабочее место с ВДТ  или  ПЭВМ  для  взрослых пользователей должна составлять не менее 6,0 кв. м., а объем не менее 20,0 куб. м.  Площадь на одно рабочее место с ВДТ  и  ПЭВМ  во всех учебных  и  дошкольных  учреждениях должна быть не менее 6,0 кв. м, а объем не менее 24,0 куб. м. При строительстве новых и реконструкции действующих  средних,  средних  специальных  и высших учебных заведений помещения для ВДТ и ПЭВМ следует  проектировать высотой (от пола до потолка) не менее 4,0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ые помещения, в которых для работы используются преимущественно ВДТ и ПЭВМ (диспетчерские,  операторские, расчетные и др.),  и учебные помещения аудитории вычислительной техники (дисплейные классы,  кабинеты и др.),  не должны граничить с помещениями, в которых уровни шума и вибрации превышают нормируемые значения (механические цеха,  мастерские, гимнастические залы и т.п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вукоизоляция ограждающих конструкций помещений с ВДТ и ПЭВМ должна отвечать гигиеническим требованиям и обеспечивать нормируемые параметры шума.  Помещения с ВДТ и ПЭВМ должны оборудоваться системами отопления,  кондиционирования воздуха  или  эффективной приточно-вытяжной вентиляцией.  Для  внутренней  отделки интерьера помещений с ВДТ и ПЭВМ должны  использоваться  диффузно-отражающие материалы с  коэффициентом  отражения для потолка - 0.7-0.8;  для стен - 0. 5-0. 6;  для пола - 0. 3- 0.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имерные материалы,  используемые  для  внутренней отделки интерьера помещений с ВДТ и ПЭВМ,  должны быть разрешены для применения органами и учреждениями Государственного санитарно-эпидемиологического надзора.  Поверхность пола в помещениях эксплуатации ВДТ  и  ПЭВМ должна быть ровной,  без выбоин,  нескользкой, удобной для очистки и влажной уборки,  обладать  антистатически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характеристики лаборатории ЛВС ОИО ФГУП УМЗ. Лаборатория расположена на 4 этаже. </w:t>
      </w:r>
    </w:p>
    <w:p>
      <w:pPr>
        <w:pStyle w:val="Normal"/>
        <w:numPr>
          <w:ilvl w:val="0"/>
          <w:numId w:val="4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Естественное освещение в лаборатории осуществляется благодаря одному большому оконному проему  с жалюзи, ориентированным на световую сторону, в результате чего лаборатория всегда достаточно освещена. Искусственное освещение поддерживается 4-мя лампами накаливания, каждая мощностью 250 Вт.</w:t>
      </w:r>
    </w:p>
    <w:p>
      <w:pPr>
        <w:pStyle w:val="Normal"/>
        <w:numPr>
          <w:ilvl w:val="0"/>
          <w:numId w:val="43"/>
        </w:numPr>
        <w:spacing w:lineRule="auto" w:line="360"/>
        <w:ind w:left="357" w:hanging="357"/>
        <w:jc w:val="both"/>
        <w:rPr/>
      </w:pPr>
      <w:r>
        <w:rPr>
          <w:sz w:val="28"/>
        </w:rPr>
        <w:t>Площадь помещения (6х5,5 метров) равна 33 кв. м. Число рабочих мест равно шести. Площадь на одно рабочее место составляет 5.5 м</w:t>
      </w:r>
      <w:r>
        <w:rPr>
          <w:sz w:val="28"/>
          <w:vertAlign w:val="superscript"/>
        </w:rPr>
        <w:t>2</w:t>
      </w:r>
      <w:r>
        <w:rPr>
          <w:sz w:val="28"/>
        </w:rPr>
        <w:t>. Высота потолка – 3 м, следовательно, объем воздуха на одно рабочее место равен 16,5 кв. м. Это не соответствует санитарным нормам: не менее 6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площади и 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ъема. Помещение имеет встроенные шкафы и полки для хранения одежды и поклажи. Лаборатория и корпус оборудованы системой центрального отопления, имеется горячее и хозяйственно-питьевое водоснабжение, канализация. Лаборатория имеет системы вентиляции воздуха, встроенные в оконные проемы.</w:t>
      </w:r>
    </w:p>
    <w:p>
      <w:pPr>
        <w:pStyle w:val="Normal"/>
        <w:numPr>
          <w:ilvl w:val="0"/>
          <w:numId w:val="4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Лаборатория не оснащена предметами, сделанными из полимерных материалов, половое покрытие  - линолеум.</w:t>
      </w:r>
    </w:p>
    <w:p>
      <w:pPr>
        <w:pStyle w:val="Normal"/>
        <w:numPr>
          <w:ilvl w:val="0"/>
          <w:numId w:val="4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Лаборатория имеет один вход и не имеет смежных с ней помещений.</w:t>
      </w:r>
    </w:p>
    <w:p>
      <w:pPr>
        <w:pStyle w:val="Normal"/>
        <w:numPr>
          <w:ilvl w:val="0"/>
          <w:numId w:val="4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Лаборатория не граничит с помещениями с высоким уровнем шума и вибрации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5.1.3. Анализ микроклимата в помещении эксплуатации ВДТ и ПЭВМ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[17, 43]</w:t>
      </w:r>
      <w:r>
        <w:rPr>
          <w:sz w:val="28"/>
        </w:rPr>
        <w:t>.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В производственных помещениях,  в которых работа на  ВДТ  и ПЭВМ является основной (диспетчерские,  операторские,  расчетные, кабины и посты управления,  залы вычислительной техники  и  др.), должны также обеспечиваться  оптимальные параметры микроклимата.</w:t>
      </w:r>
    </w:p>
    <w:p>
      <w:pPr>
        <w:pStyle w:val="31"/>
        <w:rPr>
          <w:sz w:val="28"/>
        </w:rPr>
      </w:pPr>
      <w:r>
        <w:rPr>
          <w:sz w:val="28"/>
        </w:rPr>
        <w:t xml:space="preserve">Для повышения  влажности  воздуха  в помещениях с ВДТ и ПЭВМ следует применять  увлажнители  воздуха,  заправляемые  ежедневно дистиллированной или  прокипяченной  питьевой водой. 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</w:rPr>
        <w:t>Уровни положительных и отрицательных аэронов в воздухе помещений с ВДТ и ПЭВМ должны соответствовать нормам, приведенным в приложении 6; 19 (п.2.3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</w:rPr>
        <w:t>Содержание вредных химических веществ в производственных помещениях, работа на ВДТ и ПЭВМ, в которых является основной (диспетчерские, операторские, расчетные, кабины и посты управления, залы вычислительной техники и др.), не должно превышать "Предельно допустимых концентраций загрязняющих веществ в атмосферном воздухе населенных мест" (</w:t>
      </w:r>
      <w:r>
        <w:rPr>
          <w:sz w:val="28"/>
          <w:lang w:val="en-US"/>
        </w:rPr>
        <w:t xml:space="preserve">[43, </w:t>
      </w:r>
      <w:r>
        <w:rPr>
          <w:sz w:val="28"/>
        </w:rPr>
        <w:t>приложение 19, п.2.5</w:t>
      </w:r>
      <w:r>
        <w:rPr>
          <w:sz w:val="28"/>
          <w:lang w:val="en-US"/>
        </w:rPr>
        <w:t>]</w:t>
      </w:r>
      <w:r>
        <w:rPr>
          <w:sz w:val="28"/>
        </w:rPr>
        <w:t>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Запрещается проводить ремонт ВДТ и ПЭВМ непосредственно в рабочих, учебных и дошкольных помещениях.</w:t>
      </w:r>
    </w:p>
    <w:p>
      <w:pPr>
        <w:pStyle w:val="31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В теплое время года в лаборатории температура воздуха составляет от 20 до 25 </w:t>
      </w:r>
      <w:r>
        <w:rPr>
          <w:sz w:val="28"/>
          <w:vertAlign w:val="superscript"/>
        </w:rPr>
        <w:t>0</w:t>
      </w:r>
      <w:r>
        <w:rPr>
          <w:sz w:val="28"/>
        </w:rPr>
        <w:t>С. Подвижность воздуха – от 0 до 0.1 м/с. Влажность воздуха –50-60%. Это соответствует норме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В холодное время года в лаборатории температура воздуха составляет 13-17 </w:t>
      </w:r>
      <w:r>
        <w:rPr>
          <w:sz w:val="28"/>
          <w:vertAlign w:val="superscript"/>
        </w:rPr>
        <w:t>0</w:t>
      </w:r>
      <w:r>
        <w:rPr>
          <w:sz w:val="28"/>
        </w:rPr>
        <w:t>С, подвижность воздуха менее 0.1 м/с, влажность воздуха – 50-60%. Такие  температурные параметры не приемлемы, учитывая сидячий режим работы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Содержание вредных химических веществ в воздухе не превышает среднесуточных концентраций атмосферного воздуха. 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одержание аэронов в воздухе лаборатории близко к оптимуму и равно соответственно: положительных – 1000-1200, а отрицательных – 1700-2000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/>
      </w:pPr>
      <w:r>
        <w:rPr>
          <w:sz w:val="28"/>
        </w:rPr>
        <w:t>В помещении отсутствует система кондиционирования. Смена воздуха производится путем открытия окна, в связи с чем эффективность подачи воздуха зависит от наличия или отсутствия ветра. Из-за этого подсчитать объем подаваемого воздуха не представляется возможным. Работы, выполняемые в лаборатории, не влекут за собой выделения пыли, влаги, газов, загрязняющих веществ. Запыленность низкая. Ежедневно проводятся влажные убор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связи с отсутствием активной системы вентиляции произведем расчет: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В помещении находятся шесть человек. Кондиционер должен обеспечить приток воздуха в 30 куб. м. в час на человека, итого – 180 куб. м. в час. Из всего спектра рассмотренных кондиционеров наиболее подходящим является модель </w:t>
      </w:r>
      <w:r>
        <w:rPr>
          <w:sz w:val="28"/>
          <w:lang w:val="en-US"/>
        </w:rPr>
        <w:t>LG Electronics LW-A0560CL</w:t>
      </w:r>
      <w:r>
        <w:rPr>
          <w:sz w:val="28"/>
        </w:rPr>
        <w:t>. Параметры этого кондиционера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Размещение – оконное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Управление – панель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отребляемая мощность – 625 Вт.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Расход воздуха – 190 куб. м./час.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</w:rPr>
        <w:t>Вес – 21 кг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им возможность установки этого кондиционера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Кондиционер подключается в обычную розетку - приемлемо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омещение подключено к сети через два автомата защиты по 16 ампер, итого – 2 х 3520 Вт.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К одному автомату подключены устройства общей мощностью около 400 Вт, к другому – около 900 Вт, следовательно, установка кондиционера – возмож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ывод:</w:t>
      </w:r>
      <w:r>
        <w:rPr>
          <w:sz w:val="28"/>
        </w:rPr>
        <w:t xml:space="preserve"> Для улучшения микроклимата рекомендуется установить оконный кондиционер          </w:t>
      </w:r>
      <w:r>
        <w:rPr>
          <w:sz w:val="28"/>
          <w:lang w:val="en-US"/>
        </w:rPr>
        <w:t>LG Electronics LW-A0560CL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widowControl/>
        <w:spacing w:lineRule="auto" w:line="360" w:before="0" w:after="0"/>
        <w:rPr/>
      </w:pPr>
      <w:r>
        <w:rPr>
          <w:rFonts w:cs="Times New Roman" w:ascii="Times New Roman" w:hAnsi="Times New Roman"/>
          <w:lang w:eastAsia="en-US"/>
        </w:rPr>
        <w:t xml:space="preserve">5.1.4. Анализ шума и вибрации </w:t>
      </w:r>
      <w:r>
        <w:rPr>
          <w:rFonts w:cs="Times New Roman" w:ascii="Times New Roman" w:hAnsi="Times New Roman"/>
          <w:lang w:val="en-US" w:eastAsia="en-US"/>
        </w:rPr>
        <w:t>[43]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изводственных помещениях,  в которых работа  на  ВДТ  и ПЭВМ является  вспомогательной,  уровни шума на рабочих местах не должны превышать значений,  установленных для данных видов  раб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полнении основной работы на ВДТ и ПЭВМ  (диспетчерские, операторские,  расчетные кабины и посты управления, залы вычислительной техники и др.), во всех учебных и дошкольных помещениях с  ВДТ и ПЭВМ уровень шума на рабочем месте не должен превышать 50 дБА. В помещениях, где работают инженерно-технические работники, осуществляющие  лабораторный,  аналитический или измерительный контроль,  уровень шума не должен превышать 60 дБА. В помещениях операторов  ЭВМ  (без  дисплеев)  уровень шума не должен превышать 65 дБА.  На рабочих местах в помещениях для  размещения шумных агрегатов  вычислительных  машин  (АЦПУ,  принтеры и т.п.) уровень шума не должен превышать 75 дБ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изводственных помещениях, в которых работа с ВДТ и ПЭВМ является основной, а также во всех учебных и дошкольных помещениях  с  ВДТ  и ПЭВМ вибрация на рабочих местах не должна превышать допустимых норм вибрации [29, 43].  Шумящее оборудование (АЦПУ, принтеры и т.п.), уровни шума которого превышают нормированные, должно находиться вне помещения с ВДТ и ПЭВМ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8"/>
        </w:rPr>
        <w:t xml:space="preserve">Уровень шума в лаборатории не превышает 65 дБА, что соответствует СанПиН </w:t>
      </w:r>
      <w:r>
        <w:rPr>
          <w:sz w:val="28"/>
          <w:lang w:val="en-US"/>
        </w:rPr>
        <w:t>[43, пр. 7]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</w:rPr>
        <w:t xml:space="preserve">Вибрация на рабочих местах не превышает допустимых норм </w:t>
      </w:r>
      <w:r>
        <w:rPr>
          <w:sz w:val="28"/>
          <w:lang w:val="en-US"/>
        </w:rPr>
        <w:t>[43, пр. 8, 9]</w:t>
      </w:r>
      <w:r>
        <w:rPr>
          <w:sz w:val="28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Шумящее оборудование не выявле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5.1.5. Анализ освещения лаборатории и рабочих мест с ВДТ и ПЭВМ </w:t>
      </w:r>
      <w:r>
        <w:rPr>
          <w:sz w:val="28"/>
          <w:lang w:val="en-US"/>
        </w:rPr>
        <w:t>[43]</w:t>
      </w:r>
      <w:r>
        <w:rPr>
          <w:sz w:val="28"/>
        </w:rPr>
        <w:t>.</w:t>
      </w:r>
    </w:p>
    <w:p>
      <w:pPr>
        <w:pStyle w:val="Normal1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кусственное освещение в помещениях эксплуатации ВДТ и ПЭВМ должно осуществляться системой общего равномерного  освещения.  В производственных и  административно-общественных помещениях,  в случаях преимущественной работы с документами, допускается применение системы 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вещенность на поверхности стола в зоне размещения рабочего документа должна быть 300-500 лк.  Допускается установка светильников местного освещения для подсветки документов. 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граничивать прямую блесткость от источников освещения, при этом яркость светящихся поверхностей (окна,  светильники и др.),  находящихся  в  поле  зрения,  должна  быть не более 200 кд/кв. м. Следует ограничивать отраженную  блесткость  на  рабочих поверхностях (экран,  стол, клавиатура и др.) за счет правильного выбора типов светильников и расположения рабочих мест по  отношению к  источникам  естественного и искусственного освещения,  при этом яркость бликов на экране ВДТ и ПЭВМ не должна  превышать  40 кд/кв. м. и  яркость  потолка,  при применении системы отраженного освещения, не должна превышать 200 кд/кв. м.  Показатель ослепленности для источников общего искусственного освещения в производственных помещениях должен быть не более 20, показатель дискомфорта в  административно-общественных помещениях не более 40,  в дошкольных и учебных помещениях не более 25 [15, 16, 4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граничивать неравномерность распределения яркости в поле зрения пользователя ВДТ и ПЭВМ, при этом соотношение яркости между рабочими  поверхности не должно превышать 3:1-5:1,  а между рабочими поверхностями и поверхностями стен и оборудования  10:1. В качестве  источников  света при искусственном освещении должны применяться преимущественно люминесцентные  лампы  типа ЛБ.  При устройстве отраженного освещения в производственных и административно-общественных помещениях допускается применение метало галогенных ламп мощностью до 250 Вт.  Допускается применение ламп накаливания в светильниках местного освещения [15, 43]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8"/>
        </w:rPr>
        <w:t>Требования к естественному освещению не нарушены. Расположение рабочих мест по отношению к световым проемам являются допустимым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кусственное освещение осуществляется системой общего равномерного освещения, т.е. лампы накаливания располагаются равномерно по всей поверхности потолка. 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/>
      </w:pPr>
      <w:r>
        <w:rPr>
          <w:sz w:val="28"/>
        </w:rPr>
        <w:t xml:space="preserve">Освещенность на поверхности стола в зоне размещения рабочего места составляет примерно 350 лк, что соответствует нормативным величинам (освещенность на поверхности стола в зоне рабочего документа должна быть в пределах от 300 до 500 лк). Настольные лампы комбинированного освещения отсутствуют </w:t>
      </w:r>
      <w:r>
        <w:rPr>
          <w:sz w:val="28"/>
          <w:lang w:val="en-US"/>
        </w:rPr>
        <w:t>[43]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Прямая блескость от источников освещения ограничена жалюзи и плафона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лаборатории не реже двух раз в год проводится чистка стекол оконных рам и свети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2"/>
        <w:widowControl/>
        <w:spacing w:lineRule="auto" w:line="36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1.6. Анализ организации и оборудования рабочих мест с ВДТ и ПЭВ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е места с ВДТ и ПЭВМ по отношению к  световым  проемам должны располагаться  так,  чтобы  естественный свет падал сбоку, преимущественно слева. 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 которое должно быть не менее 2,0 м, а расстояние между боковыми поверхностями  видеомониторов - не  менее 1,2 м [23, 4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е места с ВДТ и ПЭВМ при выполнении творческой работы, требующей значительного  умственного  напряжения или высокой концентрации внимания,  следует изолировать друг от друга перегородками высотой 1,5-2,0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конструировании оборудования и организации рабочего места пользователя 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, комплексности технических средств, форм организации труда  и  основного  рабочего  положения  пользователя [4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рукция рабочего стола должна  обеспечивать  оптимальное размещение на  рабочей  поверхности  используемого оборудования с учетом его количества и конструктивных особенностей (размер ВДТ и ПЭВМ, клавиатуры и др.),  характера выполняемой работы.  При этом допускается использование рабочих столов  различных  конструкций, отвечающих своевременным требованиям эргономики (см. таблицу 5.1.6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5.1.6.1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284"/>
        <w:jc w:val="center"/>
        <w:rPr>
          <w:sz w:val="28"/>
        </w:rPr>
      </w:pPr>
      <w:r>
        <w:rPr>
          <w:sz w:val="28"/>
        </w:rPr>
        <w:t>Высота одноместного стола для занятий с ПЭВМ и ВДТ.</w:t>
      </w:r>
    </w:p>
    <w:tbl>
      <w:tblPr>
        <w:tblW w:w="7655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ост учащихся или</w:t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удентов в обуви, см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сота над полом, м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ерхность стола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-во для ног, не мене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6...130</w:t>
            </w:r>
          </w:p>
        </w:tc>
        <w:tc>
          <w:tcPr>
            <w:tcW w:w="226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226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1...145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/>
        <w:tc>
          <w:tcPr>
            <w:tcW w:w="31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4...160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</w:tr>
      <w:tr>
        <w:trPr/>
        <w:tc>
          <w:tcPr>
            <w:tcW w:w="31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161...175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</w:tr>
      <w:tr>
        <w:trPr/>
        <w:tc>
          <w:tcPr>
            <w:tcW w:w="311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ше 175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i/>
          <w:sz w:val="28"/>
        </w:rPr>
        <w:t>Примечание</w:t>
      </w:r>
      <w:r>
        <w:rPr>
          <w:sz w:val="28"/>
        </w:rPr>
        <w:t>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рукция рабочего стула (кресла) должна обеспечивать поддержание рациональной рабочей позы при работе на ВДТ и ПЭВМ, позволять изменять позу с  целью  снижения  статического  напряжения мышц шейно-плечевой  области  и спины для предупреждения развития утомления. Тип рабочего стула должен выбираться в зависимости  от характера и  продолжительности работы с ВДТ и ПЭВМ с учетом роста пользователя [4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чий стул (кресло) должен быть подъемно-поворотным и регулируемым по высоте и углам наклона  сиденья  и  спинки,  а 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  Поверхность  сиденья,  спинки и других элементов стула (кресла) должна быть полумягкой,  с нескользящим, не электризующимся и воздухопроницаемым покрытием,  обеспечивающим легкую очистку от загрязнения (см. таблицу 5.1.6.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.1.6.2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284"/>
        <w:jc w:val="center"/>
        <w:rPr>
          <w:sz w:val="28"/>
        </w:rPr>
      </w:pPr>
      <w:r>
        <w:rPr>
          <w:sz w:val="28"/>
        </w:rPr>
        <w:t>Основные размеры стула для учащихся и студентов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284"/>
        <w:jc w:val="center"/>
        <w:rPr>
          <w:sz w:val="28"/>
        </w:rPr>
      </w:pPr>
      <w:r>
        <w:rPr>
          <w:sz w:val="28"/>
        </w:rPr>
      </w:r>
    </w:p>
    <w:tbl>
      <w:tblPr>
        <w:tblW w:w="723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5"/>
        <w:gridCol w:w="895"/>
        <w:gridCol w:w="903"/>
        <w:gridCol w:w="891"/>
        <w:gridCol w:w="95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метры стул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Рост учащихся и студентов в обуви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  <w:r>
              <w:rPr>
                <w:sz w:val="28"/>
                <w:lang w:val="en-US"/>
              </w:rPr>
              <w:t>...1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1...1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6...1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1...1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&gt; 17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сота сиденья над полом, мм</w:t>
            </w:r>
          </w:p>
        </w:tc>
        <w:tc>
          <w:tcPr>
            <w:tcW w:w="8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8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0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89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95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Ширина сиденья, не менее, мм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лубина сиденья, мм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8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Высота нижнего края спинки над сиденьем, мм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Высота верхнего края спинки над сиденьем, мм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сота линии прогиба спинки, не менее, мм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диус изгиба переднего края сиденья, мм</w:t>
            </w:r>
          </w:p>
        </w:tc>
        <w:tc>
          <w:tcPr>
            <w:tcW w:w="453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..50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гол наклона сиденья</w:t>
            </w:r>
          </w:p>
        </w:tc>
        <w:tc>
          <w:tcPr>
            <w:tcW w:w="453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..4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гол наклона спинки</w:t>
            </w:r>
          </w:p>
        </w:tc>
        <w:tc>
          <w:tcPr>
            <w:tcW w:w="453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5..108</w:t>
            </w:r>
          </w:p>
        </w:tc>
      </w:tr>
      <w:tr>
        <w:trPr/>
        <w:tc>
          <w:tcPr>
            <w:tcW w:w="26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диус спинки в плане не менее, мм</w:t>
            </w:r>
          </w:p>
        </w:tc>
        <w:tc>
          <w:tcPr>
            <w:tcW w:w="4536" w:type="dxa"/>
            <w:gridSpan w:val="5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ран видеомонитора  должен  находиться от глаз пользователя на оптимальном расстоянии 600-700 мм, но не ближе 500 мм с учетом размеров алфавитно-цифровых знаков и символов. В помещениях с ВДТ и ПЭВМ ежедневно должна проводиться влажная уборка.  Помещения  с ВДТ и ПЭВМ должны быть оснащены аптечкой первой помощи и углекислыми огнетушителями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sz w:val="28"/>
        </w:rPr>
        <w:t>Помещение оборудовано одноместными столами, что соответствует нормам, однако конструкция стола для работы на ПЭВМ и ВДТ не отвечает современным эргономическим требованиям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</w:rPr>
      </w:pPr>
      <w:r>
        <w:rPr>
          <w:sz w:val="28"/>
        </w:rPr>
        <w:t>Расстояние между рабочими столами – 1 – 1,5 м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На некоторых столах свет падает на рабочего, что затрудняет его работу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егородок между рабочими местами нет. 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</w:rPr>
      </w:pPr>
      <w:r>
        <w:rPr>
          <w:sz w:val="28"/>
        </w:rPr>
        <w:t>Стулья не оснащены функциями регулирования высоты, наклона, поворота, а поэтому плохо приспособлены для работы разных людей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</w:rPr>
      </w:pPr>
      <w:r>
        <w:rPr>
          <w:sz w:val="28"/>
        </w:rPr>
        <w:t>Клавиатура располагается на столе, непосредственно перед монитором, что является неправильным, т.к. рабочему необходимо близко сидеть перед монитором, а это приводит к быстрому уставанию и ухудшению зр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5.1.7. Анализ помещения по электробезопасности </w:t>
      </w:r>
      <w:r>
        <w:rPr>
          <w:sz w:val="28"/>
          <w:lang w:val="en-US"/>
        </w:rPr>
        <w:t>[8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тепени опасности поражения людей электрическим током помещение лаборатории – без повышенной опасности, так как отсутствуют условия, создающие повышенную опасность: сырость и токопроводящая пыль, токопроводящий пол, высокая температура [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еть питания – однофазная, 220 В, 50 Гц, с заземленным нулевым кабел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лаборатории поддерживаются следующие меры по техники безопасности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Имеется автоматический выключатель;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Все электрооборудование имеет рабочую изоляцию;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К электрооборудованию допускаются лица не моложе 18 лет и прошедшие инструктаж по техники безопасности;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</w:rPr>
      </w:pPr>
      <w:r>
        <w:rPr>
          <w:sz w:val="28"/>
        </w:rPr>
        <w:t>Регулярно проводится технический осмотр обору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зможные пути получения тока (удар эл. током):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пытка ремонта оборудования (ПЭВМ, ВДТ и т.д.) своими силами без его обесточивания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пытка ремонта розетки своими силами без отключения ее от сети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Попытка вставить нестандартную вилку (европейский стандарт) в отечественную розетку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Разболтанность розеток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Неисправность удлинителя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sz w:val="28"/>
        </w:rPr>
      </w:pPr>
      <w:r>
        <w:rPr>
          <w:sz w:val="28"/>
        </w:rPr>
        <w:t>Неисправность рабочего инструмента (паяльника и т.д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2"/>
        <w:widowControl/>
        <w:spacing w:lineRule="auto" w:line="36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1.8. Анализ помещения по взрывопожарной безопасности.</w:t>
      </w:r>
    </w:p>
    <w:p>
      <w:pPr>
        <w:pStyle w:val="31"/>
        <w:rPr>
          <w:sz w:val="28"/>
        </w:rPr>
      </w:pPr>
      <w:r>
        <w:rPr>
          <w:sz w:val="28"/>
        </w:rPr>
        <w:t>Пожар - неконтролируемое горение во времени и  пространстве, наносящее материальный  ущерб и создающее угрозу жизни и здоровью люд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асные  факторы  пожаров  и взрывов [44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чины возникновения пожаров: [44]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Ошибки в  технологических  процессах и проектировании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Конструктивные недостатки  оборудования,  неправильный  выбор</w:t>
        <w:br/>
        <w:t>исполнения  электрооборудования  для взрывоопасных зон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Неправильное применение открытого огня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Процессы самовозгорания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</w:rPr>
      </w:pPr>
      <w:r>
        <w:rPr>
          <w:sz w:val="28"/>
        </w:rPr>
        <w:t>Нарушение требований СНиП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пасные факторы пожа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ая температура окружающей среды; дым; сниженная концентрация кислорода (&lt;12%);  отравляющие вещества, токсичные продукты горения; вторичные проявления пожара: разрушающиеся здания и конструкции, выход горючих газов,  жидкостей из трубопроводов и т.д., огнетушащие вещества (С02 (-60  С), фреон),  взры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тегории производств по взрывопожарной опасности:</w:t>
      </w:r>
    </w:p>
    <w:p>
      <w:pPr>
        <w:pStyle w:val="Normal"/>
        <w:numPr>
          <w:ilvl w:val="0"/>
          <w:numId w:val="5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А - взрывопожароопасные производства;  (АЭС, производство микросхем);</w:t>
      </w:r>
    </w:p>
    <w:p>
      <w:pPr>
        <w:pStyle w:val="Normal"/>
        <w:numPr>
          <w:ilvl w:val="0"/>
          <w:numId w:val="5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 - взрывопожароопасные производства,  легковоспламеняющиеся жидкости=&lt;28 С, горючие газы, пыль;</w:t>
      </w:r>
    </w:p>
    <w:p>
      <w:pPr>
        <w:pStyle w:val="Normal"/>
        <w:numPr>
          <w:ilvl w:val="0"/>
          <w:numId w:val="5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В - твердые горючие материалы и вещества (помещения, где  есть компьютеры);</w:t>
      </w:r>
    </w:p>
    <w:p>
      <w:pPr>
        <w:pStyle w:val="Normal"/>
        <w:numPr>
          <w:ilvl w:val="0"/>
          <w:numId w:val="5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Г - открытый огонь или технология с высокой температурой;</w:t>
      </w:r>
    </w:p>
    <w:p>
      <w:pPr>
        <w:pStyle w:val="Normal"/>
        <w:numPr>
          <w:ilvl w:val="0"/>
          <w:numId w:val="5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Д – не пожароопасные  производства,  твердые негорючие материалы в холодном состоян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точниками возникновения пожара в лаборатории могут оказаться ПЭВМ и другие электрические устройства, где в результате неисправностей образуются перегретые элементы, электрические дуги и искры, способные вызвать загорание горючих материалов, которыми в лаборатории являются: столы, стулья, двери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взрывоопасности помещение можно отнести к категории В – пожароопасное, так как имеются твердые сгораемые вещества и материалы: стулья, столы, дверь, шкаф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случай пожара в помещении имеется огнетушитель марки ОУ-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зависимости от пределов огнестойкости строительных конструкций в установлены восемь степеней огнестойкости зданий: I, II, III, IIIa, IIIб, IV, IVa, V. Учитывая высокую стоимость оборудования, а также категорию пожароопасности здание, в котором предусмотрено размещение ЭВМ, имеет II степень огнестой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.1.9. Анализ организации режима труда и отдыха при работе на ЭВ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иды трудовой деятельности разделяются на 3 группы: 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/>
      </w:pPr>
      <w:r>
        <w:rPr>
          <w:sz w:val="28"/>
        </w:rPr>
        <w:t>Группа А - работа по считыванию информации с экрана ВДТ или ПЭВМ с предварительным запросом.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руппа Б - работа по вводу информации.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Группа В - творческая работа в режиме диалога с ЭВ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этих данных получаем, что моя трудовая деятельность относится к группе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идов трудовой деятельности устанавливается 3 категории тяжести и напряженности работы с ВДТ и ПЭВМ, которые определяются: </w:t>
      </w:r>
    </w:p>
    <w:p>
      <w:pPr>
        <w:pStyle w:val="Normal"/>
        <w:numPr>
          <w:ilvl w:val="0"/>
          <w:numId w:val="59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Для группы А - по суммарному числу считываемых знаков за рабочую смену, но не более 60 000 знаков за смену.</w:t>
      </w:r>
    </w:p>
    <w:p>
      <w:pPr>
        <w:pStyle w:val="Normal"/>
        <w:numPr>
          <w:ilvl w:val="0"/>
          <w:numId w:val="59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Для группы Б - по суммарному числу считываемых или вводимых знаков за рабочую смену, но не более 40 000 знаков за смену.</w:t>
      </w:r>
    </w:p>
    <w:p>
      <w:pPr>
        <w:pStyle w:val="Normal"/>
        <w:numPr>
          <w:ilvl w:val="0"/>
          <w:numId w:val="59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Для группы В - по суммарному времени непосредственной работы с ВДТ и ПЭВМ за рабочую смену, но не более 6 часов за смену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  <w:t>На основе этих данных получаем, что категория тяжести моей трудовой деятельности относится к группе 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й день равен на предприятии, без учета перерыва на обед, 8 часам.</w:t>
      </w:r>
    </w:p>
    <w:p>
      <w:pPr>
        <w:pStyle w:val="31"/>
        <w:rPr/>
      </w:pPr>
      <w:r>
        <w:rPr>
          <w:sz w:val="28"/>
        </w:rPr>
        <w:t>Продолжительность обеденного перерыва определяется действующим законодательством о труде и Правилами внутреннего трудового распорядка предприятия и равен 1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беспечения оптимальной работоспособности и сохранения здоровья профессиональных пользователей, на протяжении рабочей смены устанавливаются регламентированные перерывы. Продолжительность непрерывной работы с ВДТ без регламентированного перерыва не превышает 2 часов. Регламентированные перерывы устанавливаются следующим образом: через 2 часа от начала рабочей смены и через 1,5 часа после обеденного перерыва продолжительностью 15 минут кажд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плексные упражнения по снятию усталости и стресса не проводятс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.1.10. Анализ организации медицинского обслуживания пользователей.</w:t>
      </w:r>
    </w:p>
    <w:p>
      <w:pPr>
        <w:pStyle w:val="Normal"/>
        <w:numPr>
          <w:ilvl w:val="0"/>
          <w:numId w:val="4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 работе за ЭВМ не допускаются лица с болезнями зрительных органов, а также женщины со времени установления беременности и в период кормления ребенка грудью.</w:t>
      </w:r>
    </w:p>
    <w:p>
      <w:pPr>
        <w:pStyle w:val="Normal"/>
        <w:numPr>
          <w:ilvl w:val="0"/>
          <w:numId w:val="4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numPr>
          <w:ilvl w:val="0"/>
          <w:numId w:val="48"/>
        </w:numPr>
        <w:spacing w:lineRule="auto" w:line="360"/>
        <w:ind w:left="357" w:hanging="357"/>
        <w:rPr/>
      </w:pPr>
      <w:r>
        <w:rPr>
          <w:sz w:val="28"/>
        </w:rPr>
        <w:t>Профессиональные пользователи ВДТ и ПЭВМ проходят обязательные предварительные (при поступлении на работу) и периодические медицинские осмотры не реже одного раза в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360"/>
        <w:jc w:val="center"/>
        <w:rPr/>
      </w:pPr>
      <w:r>
        <w:rPr/>
        <w:t>5.2. Мероприятия по обеспечению безопасности и безвредных условий труд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.2.1. Мероприятия по технике безопас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лаборатории рекомендуется поддерживать дальнейшие соблюдение следующих мер техники безопасности:</w:t>
      </w:r>
    </w:p>
    <w:p>
      <w:pPr>
        <w:pStyle w:val="Normal"/>
        <w:numPr>
          <w:ilvl w:val="0"/>
          <w:numId w:val="49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Поддерживать в исправном состоянии имеющееся защитное заземление и осуществлять ремонтные работы, в случае обнаружения неисправностей. </w:t>
      </w:r>
    </w:p>
    <w:p>
      <w:pPr>
        <w:pStyle w:val="Normal"/>
        <w:numPr>
          <w:ilvl w:val="0"/>
          <w:numId w:val="67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ледить за рабочей изоляцией всего электрооборудования и осуществлять ее замену в случае необходимости.</w:t>
      </w:r>
    </w:p>
    <w:p>
      <w:pPr>
        <w:pStyle w:val="Normal"/>
        <w:numPr>
          <w:ilvl w:val="0"/>
          <w:numId w:val="5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ледить за тем, чтобы к оборудованию не допускались лица не прошедшие инструктаж по технике безопасности.</w:t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егулярно проводить технический осмо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В качестве мероприятий по технике безопасности рекомендуется:</w:t>
      </w:r>
    </w:p>
    <w:p>
      <w:pPr>
        <w:pStyle w:val="Normal"/>
        <w:numPr>
          <w:ilvl w:val="0"/>
          <w:numId w:val="6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Установить аварийное освещение,</w:t>
      </w:r>
    </w:p>
    <w:p>
      <w:pPr>
        <w:pStyle w:val="Normal"/>
        <w:numPr>
          <w:ilvl w:val="0"/>
          <w:numId w:val="65"/>
        </w:numPr>
        <w:spacing w:lineRule="auto" w:line="360"/>
        <w:ind w:left="357" w:hanging="357"/>
        <w:jc w:val="both"/>
        <w:rPr/>
      </w:pPr>
      <w:r>
        <w:rPr>
          <w:sz w:val="28"/>
        </w:rPr>
        <w:t>Исключить частое присутствие посторонних лиц в лаборатории.</w:t>
      </w:r>
    </w:p>
    <w:p>
      <w:pPr>
        <w:pStyle w:val="Normal"/>
        <w:numPr>
          <w:ilvl w:val="0"/>
          <w:numId w:val="6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Прием пищи проводить только в специальных местах (в лаборатории – в специально выделенном месте, где кроме приема пищи будут находиться и продукты питан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.2.2. Мероприятия по производственной санитар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обеспечения допустимых параметров лаборатории по охране труда и эргономики следует произвести ниже перечисленные мероприятия: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8"/>
        </w:rPr>
        <w:t>Для понижения влияния вредных воздействий ВДТ и ПЭВМ на работающего, необходимо принять меры по оснащению помещений с ВДТ и ПЭВМ экранными фильтрами (или заменить используемые ВДТ на ВДТ, выполненные с учетом требований по безопасности TCO-95 или TCO-99)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>
          <w:sz w:val="28"/>
        </w:rPr>
        <w:t>Для увеличения площади и объема рабочего места желательно уменьшить число ПЭВМ путем сокращения числа рабочих мест до 4 или расширение площади помещения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8"/>
        </w:rPr>
        <w:t>Рекомендуется заменить лампы накаливания на люминесцентные лампы.</w:t>
      </w:r>
    </w:p>
    <w:p>
      <w:pPr>
        <w:pStyle w:val="Normal"/>
        <w:numPr>
          <w:ilvl w:val="0"/>
          <w:numId w:val="54"/>
        </w:numPr>
        <w:spacing w:lineRule="auto" w:line="360"/>
        <w:ind w:left="357" w:hanging="357"/>
        <w:jc w:val="both"/>
        <w:rPr/>
      </w:pPr>
      <w:r>
        <w:rPr>
          <w:sz w:val="28"/>
        </w:rPr>
        <w:t>Следует следить за тем, чтобы на оконных проемах находились жалюзи, необходимые для понижения блескости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sz w:val="28"/>
        </w:rPr>
        <w:t>Необходимо закупить более подходящую мебель для рабочих мест сотрудников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В целях увеличения безопасности рекомендуется все кабели ЛВС поместить в короба на стенах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.2.3. Мероприятия по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ичиной возникновения пожара в лаборатории могут быть: неисправная проводка, искрение при коротком замыкании. </w:t>
      </w:r>
    </w:p>
    <w:p>
      <w:pPr>
        <w:pStyle w:val="TextBody"/>
        <w:spacing w:lineRule="auto" w:line="360"/>
        <w:rPr/>
      </w:pPr>
      <w:r>
        <w:rPr/>
        <w:tab/>
        <w:t>В качестве мероприятий по пожарной безопасности рекомендуется внимательно следить за состоянием проводки и поддерживать принятые в лаборатории меры безопасности:</w:t>
      </w:r>
    </w:p>
    <w:p>
      <w:pPr>
        <w:pStyle w:val="Normal"/>
        <w:numPr>
          <w:ilvl w:val="0"/>
          <w:numId w:val="27"/>
        </w:numPr>
        <w:spacing w:lineRule="auto" w:line="360"/>
        <w:ind w:left="357" w:hanging="357"/>
        <w:jc w:val="both"/>
        <w:rPr/>
      </w:pPr>
      <w:r>
        <w:rPr>
          <w:sz w:val="28"/>
        </w:rPr>
        <w:t>Исключить возможность использования обогревательных приборов;</w:t>
      </w:r>
    </w:p>
    <w:p>
      <w:pPr>
        <w:pStyle w:val="Normal"/>
        <w:numPr>
          <w:ilvl w:val="0"/>
          <w:numId w:val="58"/>
        </w:numPr>
        <w:spacing w:lineRule="auto" w:line="360"/>
        <w:ind w:left="357" w:hanging="357"/>
        <w:jc w:val="both"/>
        <w:rPr/>
      </w:pPr>
      <w:r>
        <w:rPr>
          <w:sz w:val="28"/>
        </w:rPr>
        <w:t>По окончанию работы отключать силовые и осветительные сети;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jc w:val="both"/>
        <w:rPr/>
      </w:pPr>
      <w:r>
        <w:rPr>
          <w:sz w:val="28"/>
        </w:rPr>
        <w:t>В дальнейшем также проводить инструктаж по пожарной безопасности;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>
          <w:b/>
          <w:b/>
          <w:i/>
          <w:i/>
          <w:sz w:val="28"/>
        </w:rPr>
      </w:pPr>
      <w:r>
        <w:rPr>
          <w:sz w:val="28"/>
        </w:rPr>
        <w:t>Следить за наличием в лаборатории огнетушителя и его исправности.</w:t>
      </w:r>
      <w:r>
        <w:br w:type="page"/>
      </w:r>
    </w:p>
    <w:p>
      <w:pPr>
        <w:pStyle w:val="2"/>
        <w:jc w:val="center"/>
        <w:rPr/>
      </w:pPr>
      <w:r>
        <w:rPr/>
        <w:t>Паспорт рабочего места</w:t>
      </w:r>
      <w:r>
        <w:rPr>
          <w:i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аспорт рабочего места </w:t>
      </w:r>
      <w:r>
        <w:rPr>
          <w:sz w:val="28"/>
          <w:u w:val="single"/>
        </w:rPr>
        <w:t xml:space="preserve">  программиста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еме дипломного проекта “Разработка ППП «Классификатор структурных составляющих подразделений предприятия» по технологии «клиент-сервер»” студента группы ЭВМД-51 Александрова М.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967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098"/>
        <w:gridCol w:w="2047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фактора,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ическое знач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тивный докумен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Общая характеристика рабочего мест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Предприят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ГУП УМ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ласс предприятия по санитарной характеристик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6, пр.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анитарно-защитная зона, 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6, пр.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Отд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И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rPr>
                <w:sz w:val="28"/>
              </w:rPr>
            </w:pPr>
            <w:r>
              <w:rPr>
                <w:sz w:val="28"/>
              </w:rPr>
              <w:t>Габариты комнаты, 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х5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rPr>
                <w:sz w:val="28"/>
              </w:rPr>
            </w:pPr>
            <w:r>
              <w:rPr>
                <w:sz w:val="28"/>
              </w:rPr>
              <w:t>Эта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ектная документац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Профе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граммис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грамм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rPr>
                <w:sz w:val="28"/>
              </w:rPr>
            </w:pPr>
            <w:r>
              <w:rPr>
                <w:sz w:val="28"/>
              </w:rPr>
              <w:t>Сопутствующая ра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4.Сменнос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6.Оборуд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сональный компьюте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сональный 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8.Инстру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виату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ви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9.Приспособ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ышь, принте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ышь, 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0.Месторасположение рабочего ме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ционарн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ционар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11.Режим труда и отдых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ч в недел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ч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ЗОТ, 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12.Спецодежда и защитные сред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4.Среда поме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х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х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8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5.Характеристика помещения по Э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кл.-без пов. 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кл.-без пов. 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8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16.Категория помещения по взрывопожарной безопас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9, пр. 4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7.Класс взрывопож. зо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-2а, В-2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-2а, В-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9 пр. 5;6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18.Отнесение к работам, выполняемым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720" w:leader="none"/>
              </w:tabs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о вредных условиях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В особо вредных условиях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0" w:hanging="184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 условиях повыш. опасност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[48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9.Льготы за условия труд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Сокращение рабочего време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ыдача моло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Лечебно-проф. 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[48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 xml:space="preserve">Доп. отпуск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0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1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0.Условия допуска к самостоятельной работ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Квалиф. разря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озраст, ле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Проче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У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структа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У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 и боле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ЗО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21.Медицинские осмотры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При приеме на работу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Периодичность освидетельств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 раз в 2 го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 раз в 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2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2.Характеристика произв. Травматизма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Коэффициент частоты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Коэффициент тяже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кументация предприятия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Психо-физиологи-ческие и гигиенические фактор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.Физическая нагрузка, затрачиваемая на перемещение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Разовая, кг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За смену, 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, [13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, [1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Рабочая по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д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д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3.Действия рабочего по отношению к груз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5.Монотонность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Количество приемов в операци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Количество операций в час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Длительность 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6.Коэф. активного времени в опера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7.Коэф. загрузки рабоче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8.Величина нервно-псих. нагрузк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/>
            </w:pPr>
            <w:r>
              <w:rPr>
                <w:sz w:val="28"/>
              </w:rPr>
              <w:t>Длительность сосредоточенного наблюдения, % времен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Число объектов наб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Число движений в час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Число сигналов в час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/>
            </w:pPr>
            <w:r>
              <w:rPr>
                <w:sz w:val="28"/>
              </w:rPr>
              <w:t>Интеллектуальная нагрузк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176"/>
              <w:rPr>
                <w:sz w:val="28"/>
              </w:rPr>
            </w:pPr>
            <w:r>
              <w:rPr>
                <w:sz w:val="28"/>
              </w:rPr>
              <w:t>Нервно-эмоциональное напря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решение сложных зада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ростые действия по алгоритм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решение           сложных зада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ростые действия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, [45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, [45]</w:t>
            </w:r>
          </w:p>
          <w:p>
            <w:pPr>
              <w:pStyle w:val="3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ТК,[45</w:t>
            </w:r>
            <w:r>
              <w:rPr>
                <w:sz w:val="28"/>
                <w:lang w:val="en-US"/>
              </w:rPr>
              <w:t>]</w:t>
            </w:r>
          </w:p>
          <w:p>
            <w:pPr>
              <w:pStyle w:val="3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9.Характеристика зрительной работ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вещенность, Лк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Рабочее освещение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Эвакуационн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 - 5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0.Типы источников света и светильнико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Общее раб. освеще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Местное освеще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Аварийное освеще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 xml:space="preserve">Эвакуационно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Б-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Б, ЛП0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6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1.Категория тяжести выполняемой работы в зависимости от энергозатра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ая 1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ая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7, пр.8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2.Микроклимат в холодный период года (оптим./доп.)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Температура, °С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Подвижность воздуха, м/с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лажность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…24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…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[43, </w:t>
            </w:r>
            <w:r>
              <w:rPr>
                <w:sz w:val="28"/>
              </w:rPr>
              <w:t>пр. 4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3.Микроклимат в теплый период года (оптим./доп.)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Температура, °С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Подвижность воздуха, м/с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лажность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3…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…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[43, </w:t>
            </w:r>
            <w:r>
              <w:rPr>
                <w:sz w:val="28"/>
              </w:rPr>
              <w:t>пр. 4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4.Интенсивность теплового облу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5.Пути воздействия химических веществ на рабочего, их соста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6.Концентрация вредных веществ в воздухе рабочей зо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7.Запыленность воздух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[1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8.Напряженность электромагнитного, магнитного, электростатического полей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Электрическая составляющая, В/м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Магнитная составляющая,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3, пр. 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19.Доля ионизирующего излучения, мкР/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0.Уровень шума, дБа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Ультразвука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Инфразву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43, пр. 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1.Уровень виб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3, пр. 8, 9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22.Санитарная характеристика производственного процес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3, пр. 10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3.Санитарно-бытовые поме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24.Геометрические параметры рабочего места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0" w:hanging="357"/>
              <w:rPr>
                <w:sz w:val="28"/>
              </w:rPr>
            </w:pPr>
            <w:r>
              <w:rPr>
                <w:sz w:val="28"/>
              </w:rPr>
              <w:t>Площадь на 1-ого рабочего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Объем на 1-ого рабочего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ысота помещения, 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3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7.Биологические факто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Опасные производственные фактор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.Высота рабочего ме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.6.Применяемые напряжения, 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~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~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спорт компьюте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.8.Взрывоопасные сме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5, 26, 2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9.Вода, воздух, пар, газ под давление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.10.Пожароопасные вещества и материал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7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1.Шум, вибрация опасных знач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8, 29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2.Перечень опасных з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0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.13.Температура рабочих поверхност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17, 6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Источники загрязнения окружающей сре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1.Выбросы в атмосферу, их характерист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, 32, 33], пр. 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2.Сбросы в сточные воды, их характерист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, 34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3.Энергктические загрязнители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Инфразвук, дБ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Вибрации, дБ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Шум, дБ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360"/>
              <w:rPr/>
            </w:pPr>
            <w:r>
              <w:rPr>
                <w:sz w:val="28"/>
              </w:rPr>
              <w:t>Электромагнитные поля, кВ/м; А/м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360"/>
              <w:rPr>
                <w:sz w:val="28"/>
              </w:rPr>
            </w:pPr>
            <w:r>
              <w:rPr>
                <w:sz w:val="28"/>
              </w:rPr>
              <w:t>Инфракрасное излучение, Вт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, 35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, 36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, 37, 38]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42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4.Ионизирующее излучение, мкР/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21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5.Загрязнение почвы (отходы, их характе-ристик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31]</w:t>
            </w:r>
          </w:p>
        </w:tc>
      </w:tr>
      <w:tr>
        <w:trPr/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Причины аварий и Ч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1.Причины аварий на проектируемом объек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роткое замык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спорт компьютера, Т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2.Причины 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жар, стихийное бедствие, ядерный взры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3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</w:rPr>
        <w:t>Примечание: наличие фактора отмечается знаком “+”, отсутствие — знаком “—”.</w:t>
      </w:r>
    </w:p>
    <w:p>
      <w:pPr>
        <w:pStyle w:val="FR2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Оценка условий труда по степени вредности и опасности. [45]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условий труда по степени вредности и опасности проведен на основе соответствующих нормативных документов по четырем классам условий труда.</w:t>
      </w:r>
    </w:p>
    <w:p>
      <w:pPr>
        <w:pStyle w:val="FR3"/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1-му классу условий труда относятся факторы условий труда, показатели которых находятся в оптимальных значениях параметров. Эти условия не представляют никакой опасности для жизнедеятельности человека и благоприятствуют его активной рабочей деятельности.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2-му классу условий труда относятся условия жизнедеятельности человека, находящиеся в допустимых значениях параметров различных факторов. Эти условия также не представляют опасности для жизнедеятельности человека.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ы 3 и 4 являются вредными и опасными для жизнедеятельности человека, представляющими непосредственную опасность для его здоровой и долгой жизни.</w:t>
      </w:r>
      <w:r>
        <w:br w:type="page"/>
      </w:r>
    </w:p>
    <w:p>
      <w:pPr>
        <w:pStyle w:val="FR2"/>
        <w:spacing w:lineRule="auto" w:line="36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ценка тяжести труда</w:t>
      </w:r>
      <w:r>
        <w:rPr>
          <w:rFonts w:cs="Times New Roman" w:ascii="Times New Roman" w:hAnsi="Times New Roman"/>
          <w:lang w:val="en-US"/>
        </w:rPr>
        <w:t xml:space="preserve"> [45]</w:t>
      </w:r>
      <w:r>
        <w:rPr>
          <w:rFonts w:cs="Times New Roman" w:ascii="Times New Roman" w:hAnsi="Times New Roman"/>
        </w:rPr>
        <w:t>:</w:t>
      </w:r>
    </w:p>
    <w:p>
      <w:pPr>
        <w:pStyle w:val="FR2"/>
        <w:spacing w:lineRule="auto" w:line="36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апряженности трудового процесса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условий тру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. оп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. доп.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- вредны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</w:t>
            </w:r>
          </w:p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   1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   2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   3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   4 ст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сигналов (информации) и их оцен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ложности зад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выполняемой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экранами видеотерминал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иска за безопасность других ли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продолжительность рабочего д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ость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напряженность тру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00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условий труда</w:t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. опт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. доп.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 - вредны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</w:t>
            </w:r>
          </w:p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</w:t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   1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   2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   3 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   4 ст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-к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 И З И Ч Е С К И Е    Ф А К Т О Р 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брация ло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брация общ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-зву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-зву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изир-е излуч-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-клим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-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тру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оценка условий тру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#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3.1 Выво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денная оценка условий  труда по  степени  вредности и опасности показала,  что на данном  рабочем  месте  (Лаборатория ЛВС ОИО ФГУП УМЗ) не все  условия  жизнедеятельности человека находятся в допустимых значениях и не представляют опасности для жизни. Некоторые факторы относятся к 3 классу вредности (3 класс 2 степен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лагаю провести мероприятия по снижению класса вредности следующих параметров: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одержание работы – произвести разбиение итоговой программы на отдельные модули, и производить параллельную их разработку целым коллективом программистов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Восприятие сигналов (информации) и их оценка – произвести разбиение итоговой программы на отдельные модули, и производить параллельную их разработку целым коллективом программистов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Наблюдение за экранами видеотерминалов – Использовать более современные мониторы (Необходим пересчет класса опасности) или уменьшить время непосредственной работы на ПЭВ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оддержания  условий  труда в допустимых значениях параметров жизнедеятельности человека  на  данном  рабочем  месте  по электробезопасности, пожароопасности и др. параметрам (см. таблицу), необходимо и в дальнейшем соблюдать меры безопасности,  проводить  профилактические  мероприятия,  следовать правилам и инструкциям. установленным для эт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4 Вы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разделе был проведен анализ  соответствия  требованиям безопасности жизнедеятельности помещения  лаборатории ЛВС ОИО ФГУП УМ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тановлено,  что в  целом помещение соответствует характеру выполняемой в нем работы и действующим нормам охраны труда. Предложен ряд мероприятий по улучшению условий труда и пожарной безопас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нчар С.Т. “Экологичность и безопасность объекта дипломного  проектирования”.  Ульяновск, УлГТУ, 1993 г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уководство по контролю безопасности труда на рабочих местах с дис</w:t>
        <w:softHyphen/>
        <w:t>плеями на электронно-лучевых трубках. Московский НИИ Охраны Труда совета ФИПР., М., 1992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/>
      </w:pPr>
      <w:r>
        <w:rPr>
          <w:sz w:val="28"/>
        </w:rPr>
        <w:t>ГОСТ 27016-86. Дисплеи на электронно-лучевых трубках. Общие техни</w:t>
        <w:softHyphen/>
        <w:t>ческие требования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/>
      </w:pPr>
      <w:r>
        <w:rPr>
          <w:sz w:val="28"/>
        </w:rPr>
        <w:t>ГОСТ 27954-88. Видеомониторы персональных электронно-вычисли</w:t>
        <w:softHyphen/>
        <w:t>тельных машин. Типы, основные параметры, общие технические требова</w:t>
        <w:softHyphen/>
        <w:t>ния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/>
      </w:pPr>
      <w:r>
        <w:rPr>
          <w:sz w:val="28"/>
        </w:rPr>
        <w:t>ГОСТ 12.1.045-84. ССБТ. Электростатические поля, допустимые уровни на рабочих местах и требования к проведению контроля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245-71 Санитарные нормы проектирования промышленных предприятий. –М.: Стройиздат, 1972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Т 12.2.007.1-75. ССБТ. Изделия электротехнические. Общие требования безопасности. –М.: Изд-во стандартов, 1975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авила устройства электроустановок. /Минэнерго СССР. –М.: Энергоатомиздат, 1987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ОНТП 24-86. Общесоюзные нормы технологического проектирования. Определение категорий помещений и зданий по взрывопожарной и пожарной опасности. –М.: МВД СССР, 1986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писок производств, профессий и должностей с вредными условиями труда, работа в которых дает право на дополнительный отпуск и сокращенный рабочий день /ВЦСПС. -М.: Экономика, 1977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Сборник нормативных актов по пенсионному обеспечению. -М.: Экономика, 1992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О проведении обязательных предварительных  при  поступлении на работу  и  периодических медицинских осмотров трудящихся, подвергающихся воздействию вредных и неблагоприятных условий труда. Приказ N 555 от 29.09.89 / Минздрав СССР. -М., 1989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Количественная оценка тяжести труда. Межотраслевые методические рекомендации /НИИТруда. –М.: Экономика, 1988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особие по расчету и проектированию естественного, исскуственного и с овмещенного освещения /НИИСФ. –М.: Стройиздат, 1985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СНиП 11-4-79. (с изменениями). Естественное и исскуственного освещение. Нормы проектирования. // Светотехника, 1991 №6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Справочная книга по светотехнике / Под ред. Ю. Б. Айзенберга. – М.: Энергоатомиздат, 1983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ГОСТ 12.1.005-88. ССБТ. Общие санитарно-гегиенические требования к воздуху рабочей зоны. –М.: Изд-во стандартов,1988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ГОСТ 12.1.002-84. ССБТ. Электрические поля промышленной частоты. Допустимые уровни и требования к проведению контроля на рабочих местах. –М.: Изд-во стандартов, 1984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ГОСТ 12.1.006-84. ССБТ. Электромагнитные поля радиочастот. Допустимые уровни и требования к проведению контроля на рабочих местах. –М.: Изд-во стандартов, 1984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ГОСТ 12.1.045-84. ССБТ. Электростатические поля. Допустимые уровни и требования к проведению контроля на рабочих местах. –М.: Изд-во стандартов, 1984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Нормы радиационной безопасности НРБ-76/87 и Основные санитарные правила работы с радиоактивными веществами и другими источниками ионизирующих излучений ОСП-72/87. –М.: Энергоатомиздат, 1981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80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ГОСТ 12.1.012-90. ССБТ. Вибрационная безопасность. Общие требования. –М.: Изд-во стандартов, 1990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иП 2.09.04.-87. Административные  и  бытовые  здания.  - М.: Стройиздат, 1985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245-71. Санитарные нормы проектирования промышленных предприятий. –М.: Стройиздат, 1972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1.011-78. ССБТ. Смеси взрывоопасные. Классификация и методы испытаний. –М.: Изд-во стандартов, 1979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1.044-89. ССБТ. Пожаровзрывоопасность веществ и материалов. Номенклатура показателей и методы их определения. –М.: Изд-во стандартов, 1989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ожаровзрывоопасность веществ и  материалов и средства их тушения: Справочное издание в 2 кн. / А. Н. Баратов и др. – М.: Химия, 1990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1.003-83*. ССБТ. Шум. Общие требования безопасности. –М.: Изд-во стандартов, 1983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1.012-90. ССБТ. Вибрационная безопасность. Общие требования. –М.: Изд-во стандартов, 1990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0.003-74. ССБТ. Опасные и вредные производственные факторы. Классификация. –М.: Изд-во стандартов, 197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Охрана окружающей среды: Учеб. Для техн. спец. ВУЗов / С. В. Белов, Ф. А. Барбинов, А. Ф. Козьяков и др. Под ред. С. В. Белова. –М.: Высшая школа, 1991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3086-84. Нормирование вредных веществ в атмосферном воздухе населенных мест / Минздрав СССР. –М.: 198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Тищенко А. Ф. Охрана атмосферного воздуха: Справочное издание. –М.: Химия, 1991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4630-88. Санитарные правила и нормы охраны поверхностных вод от загрязнения. / Минздрав СССР. –М., 1988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1304-75. Санитарные нормы допустимых вибраций в жилых домах / Минздрав СССР, -М., 1975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3077-84. Санитарные нормы допустимого шума в помещениях жилых и общественных зданий и на территории жилой застройки / Минздрав СССР. – М., 198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2971-84. Санитарные нормы и правила защиты населения от воздействия электрического поля, создаваемого воздушными линиями электропередачи промышленной частоты. –М.: Минздрав, 198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2963-84. Временные санитарные нормы и правила защиты населения от воздействия электромагнитных полей, создаваемых радиотехническими объектами. –М.: Минздрав, 198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иП 11-12-77. Защита от шума. –М.: Стройиздат, 1976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ГОСТ 12.1.001-89. ССБТ. Ультразвук. Общие требования безопасности. –М.: Изд-во стандартов, 1989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 2274-80. Гигиенические нормы инфразвука на рабочих местах. / Минздрав СССР. –М., 1980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уководство по эргономическому обеспечению разработки техники. – М.: ВНИИТЭ, 1979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/>
      </w:pPr>
      <w:r>
        <w:rPr>
          <w:sz w:val="28"/>
        </w:rPr>
        <w:t>СанПиН  2.2.2</w:t>
      </w:r>
      <w:r>
        <w:rPr>
          <w:i/>
          <w:sz w:val="28"/>
        </w:rPr>
        <w:t>.</w:t>
      </w:r>
      <w:r>
        <w:rPr>
          <w:sz w:val="28"/>
        </w:rPr>
        <w:t xml:space="preserve"> 542-96.Гигиенические требования к видеодисплейным терминалам, ПЭВМ  и  организации работы: Санитарные правила и нормы. - М.:  Информационно-издательский  центр Госкомсанэпиднадзора России, 1996.-64с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НиП 2.01.02-85* "Противопожарные нормы. Строительные нормы и правила"; -М.: Стройиздат, 1991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</w:t>
      </w:r>
      <w:bookmarkStart w:id="0" w:name="OCRUncertain015"/>
      <w:r>
        <w:rPr>
          <w:sz w:val="28"/>
        </w:rPr>
        <w:t>и</w:t>
      </w:r>
      <w:bookmarkEnd w:id="0"/>
      <w:r>
        <w:rPr>
          <w:sz w:val="28"/>
        </w:rPr>
        <w:t>гиенические критерии оце</w:t>
      </w:r>
      <w:bookmarkStart w:id="1" w:name="OCRUncertain016"/>
      <w:r>
        <w:rPr>
          <w:sz w:val="28"/>
        </w:rPr>
        <w:t>н</w:t>
      </w:r>
      <w:bookmarkEnd w:id="1"/>
      <w:r>
        <w:rPr>
          <w:sz w:val="28"/>
        </w:rPr>
        <w:t>ки услов</w:t>
      </w:r>
      <w:bookmarkStart w:id="2" w:name="OCRUncertain017"/>
      <w:r>
        <w:rPr>
          <w:sz w:val="28"/>
        </w:rPr>
        <w:t>и</w:t>
      </w:r>
      <w:bookmarkEnd w:id="2"/>
      <w:r>
        <w:rPr>
          <w:sz w:val="28"/>
        </w:rPr>
        <w:t>и труда по показателям вредности и опасности</w:t>
      </w:r>
      <w:bookmarkStart w:id="3" w:name="OCRUncertain018"/>
      <w:r>
        <w:rPr>
          <w:sz w:val="28"/>
        </w:rPr>
        <w:t xml:space="preserve"> </w:t>
      </w:r>
      <w:bookmarkEnd w:id="3"/>
      <w:r>
        <w:rPr>
          <w:sz w:val="28"/>
        </w:rPr>
        <w:t xml:space="preserve">факторов производственной среды, тяжести и напряженности трудового процесса. </w:t>
      </w:r>
      <w:r>
        <w:rPr>
          <w:rFonts w:cs="Arial" w:ascii="Arial" w:hAnsi="Arial"/>
          <w:sz w:val="28"/>
        </w:rPr>
        <w:t xml:space="preserve">Руководство </w:t>
      </w:r>
      <w:bookmarkStart w:id="4" w:name="OCRUncertain019"/>
      <w:r>
        <w:rPr>
          <w:rFonts w:cs="Arial" w:ascii="Arial" w:hAnsi="Arial"/>
          <w:sz w:val="28"/>
        </w:rPr>
        <w:t>Р</w:t>
      </w:r>
      <w:bookmarkEnd w:id="4"/>
      <w:r>
        <w:rPr>
          <w:rFonts w:cs="Arial" w:ascii="Arial" w:hAnsi="Arial"/>
          <w:sz w:val="28"/>
        </w:rPr>
        <w:t xml:space="preserve"> 2.2.013-94. —М.: Информационно-издательский центр Госкомсанэпиднадзора России 1994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rFonts w:cs="Arial" w:ascii="Arial" w:hAnsi="Arial"/>
          <w:sz w:val="28"/>
        </w:rPr>
        <w:t>Охрана труда в вычислительных центрах. / Ю. Г. Сибаров и др. –М.: Машиностроение, 1990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sz w:val="28"/>
        </w:rPr>
      </w:pPr>
      <w:r>
        <w:rPr>
          <w:rFonts w:cs="Arial" w:ascii="Arial" w:hAnsi="Arial"/>
          <w:sz w:val="28"/>
        </w:rPr>
        <w:t>Оценка риска травмирования на производстве. –М.: МНИИОТ, 1992.</w:t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контролю безопасности на рабочих местах с дисплеями на электронно-лучевых трубках. –М.: МИОТ, 1992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quidCryst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LiquidCrystal;Courier New" w:hAnsi="LiquidCrystal;Courier New" w:eastAsia="Wingdings" w:cs="LiquidCrystal;Courier New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LiquidCrystal;Courier New" w:hAnsi="LiquidCrystal;Courier New" w:eastAsia="Wingdings" w:cs="LiquidCrystal;Courier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LiquidCrystal;Courier New" w:hAnsi="LiquidCrystal;Courier New" w:eastAsia="Wingdings" w:cs="LiquidCrystal;Courier New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quidCrystal;Courier New" w:hAnsi="LiquidCrystal;Courier New" w:eastAsia="Wingdings" w:cs="LiquidCrystal;Courier New"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Haettenschweiler" w:hAnsi="Haettenschweiler" w:cs="Haettenschweiler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Haettenschweiler" w:hAnsi="Haettenschweiler" w:cs="Haettenschweiler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Haettenschweiler" w:hAnsi="Haettenschweiler" w:cs="Haettenschweiler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b/>
      <w:i w:val="fals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28"/>
    </w:rPr>
  </w:style>
  <w:style w:type="character" w:styleId="WW8Num126z1">
    <w:name w:val="WW8Num126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  <w:i w:val="fals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LiquidCrystal;Courier New" w:hAnsi="LiquidCrystal;Courier New" w:cs="LiquidCrystal;Courier New"/>
      <w:b w:val="false"/>
      <w:i w:val="false"/>
      <w:sz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Haettenschweiler" w:hAnsi="Haettenschweiler" w:cs="Haettenschweiler"/>
    </w:rPr>
  </w:style>
  <w:style w:type="character" w:styleId="WW8Num213z0">
    <w:name w:val="WW8Num213z0"/>
    <w:qFormat/>
    <w:rPr>
      <w:sz w:val="36"/>
    </w:rPr>
  </w:style>
  <w:style w:type="character" w:styleId="WW8Num213z1">
    <w:name w:val="WW8Num213z1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b/>
      <w:i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sz w:val="28"/>
    </w:rPr>
  </w:style>
  <w:style w:type="character" w:styleId="WW8Num241z1">
    <w:name w:val="WW8Num241z1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Haettenschweiler" w:hAnsi="Haettenschweiler" w:cs="Haettenschweiler"/>
    </w:rPr>
  </w:style>
  <w:style w:type="character" w:styleId="WW8Num255z0">
    <w:name w:val="WW8Num255z0"/>
    <w:qFormat/>
    <w:rPr>
      <w:sz w:val="28"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sz w:val="28"/>
    </w:rPr>
  </w:style>
  <w:style w:type="character" w:styleId="WW8Num258z1">
    <w:name w:val="WW8Num258z1"/>
    <w:qFormat/>
    <w:rPr/>
  </w:style>
  <w:style w:type="character" w:styleId="WW8Num259z0">
    <w:name w:val="WW8Num259z0"/>
    <w:qFormat/>
    <w:rPr>
      <w:sz w:val="28"/>
    </w:rPr>
  </w:style>
  <w:style w:type="character" w:styleId="WW8Num259z1">
    <w:name w:val="WW8Num259z1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b w:val="false"/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Haettenschweiler" w:hAnsi="Haettenschweiler" w:cs="Haettenschweiler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Haettenschweiler" w:hAnsi="Haettenschweiler" w:cs="Haettenschweiler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b/>
      <w:i w:val="fals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18z0">
    <w:name w:val="WW8NumSt11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u w:val="single"/>
    </w:rPr>
  </w:style>
  <w:style w:type="paragraph" w:styleId="3">
    <w:name w:val="Основной текст 3"/>
    <w:basedOn w:val="Normal"/>
    <w:qFormat/>
    <w:pPr>
      <w:spacing w:lineRule="auto" w:line="312" w:before="240" w:after="0"/>
      <w:jc w:val="center"/>
    </w:pPr>
    <w:rPr>
      <w:rFonts w:ascii="Courier New" w:hAnsi="Courier New" w:eastAsia="Wingdings" w:cs="Courier New"/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6"/>
    </w:rPr>
  </w:style>
  <w:style w:type="paragraph" w:styleId="FR4">
    <w:name w:val="FR4"/>
    <w:qFormat/>
    <w:pPr>
      <w:widowControl w:val="false"/>
      <w:bidi w:val="0"/>
      <w:spacing w:lineRule="auto" w:line="300"/>
      <w:ind w:left="1560" w:right="1200" w:firstLine="32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left="280" w:hanging="26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2:08:00Z</dcterms:created>
  <dc:creator>Alex</dc:creator>
  <dc:description/>
  <dc:language>en-US</dc:language>
  <cp:lastModifiedBy>Lutcenko Andriy</cp:lastModifiedBy>
  <dcterms:modified xsi:type="dcterms:W3CDTF">2000-06-14T11:14:00Z</dcterms:modified>
  <cp:revision>46</cp:revision>
  <dc:subject/>
  <dc:title>Экологичность и безопасность проекта</dc:title>
</cp:coreProperties>
</file>