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0" w:top="851" w:footer="87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6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355</wp:posOffset>
              </wp:positionH>
              <wp:positionV relativeFrom="paragraph">
                <wp:posOffset>-121920</wp:posOffset>
              </wp:positionV>
              <wp:extent cx="6492240" cy="547370"/>
              <wp:effectExtent l="635" t="9525" r="635" b="1016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2240" cy="547200"/>
                        <a:chOff x="0" y="0"/>
                        <a:chExt cx="6492240" cy="547200"/>
                      </a:xfrm>
                    </wpg:grpSpPr>
                    <wps:wsp>
                      <wps:cNvSpPr/>
                      <wps:spPr>
                        <a:xfrm>
                          <a:off x="0" y="181440"/>
                          <a:ext cx="2281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1800"/>
                          <a:ext cx="2281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760" y="0"/>
                          <a:ext cx="720" cy="54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760" y="0"/>
                          <a:ext cx="720" cy="5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3280" y="0"/>
                          <a:ext cx="720" cy="5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9600" y="0"/>
                          <a:ext cx="720" cy="5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0960" y="0"/>
                          <a:ext cx="720" cy="5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0"/>
                          <a:ext cx="6479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240" y="1800"/>
                          <a:ext cx="72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240" y="253440"/>
                          <a:ext cx="351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74240" y="372600"/>
                          <a:ext cx="2818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07960" y="377280"/>
                          <a:ext cx="518760" cy="16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6680" y="369000"/>
                          <a:ext cx="633600" cy="17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/>
                              </w:rPr>
                              <w:t>№ докумен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6640" y="377280"/>
                          <a:ext cx="281880" cy="17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" y="388080"/>
                          <a:ext cx="21132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40520" y="288360"/>
                          <a:ext cx="3510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40520" y="49680"/>
                          <a:ext cx="35100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65pt;margin-top:-9.6pt;width:511.15pt;height:43.1pt" coordorigin="-273,-192" coordsize="10223,862">
              <v:line id="shape_0" from="-273,94" to="3319,9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73,378" to="3319,37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18,-192" to="118,6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28,-192" to="728,6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37,-192" to="1937,6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765,-192" to="2765,6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19,-192" to="3319,6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68,-192" to="9935,-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398,-189" to="9398,66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398,207" to="9950,20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36;top:395;width:443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44;top:402;width:816;height:2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;top:389;width:997;height:27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/>
                        </w:rPr>
                        <w:t>№ докумен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4;top:402;width:443;height:2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49;top:419;width:332;height:2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97;top:262;width:552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97;top:-114;width:552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065" w:leader="none"/>
      </w:tabs>
      <w:ind w:left="-1560" w:right="-1759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179070</wp:posOffset>
              </wp:positionV>
              <wp:extent cx="6501765" cy="1015365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1600" cy="101538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4pt;margin-top:14.1pt;width:511.9pt;height:799.4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7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</w:rPr>
  </w:style>
  <w:style w:type="paragraph" w:styleId="List">
    <w:name w:val="List"/>
    <w:basedOn w:val="Normal"/>
    <w:pPr>
      <w:widowControl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Style12">
    <w:name w:val="форма"/>
    <w:basedOn w:val="Normal"/>
    <w:qFormat/>
    <w:pPr>
      <w:tabs>
        <w:tab w:val="clear" w:pos="720"/>
        <w:tab w:val="left" w:pos="1349" w:leader="none"/>
        <w:tab w:val="left" w:pos="2199" w:leader="none"/>
      </w:tabs>
      <w:spacing w:before="20" w:after="0"/>
      <w:ind w:left="782" w:hanging="0"/>
      <w:jc w:val="left"/>
    </w:pPr>
    <w:rPr>
      <w:rFonts w:ascii="Arial" w:hAnsi="Arial" w:cs="Arial"/>
      <w:b/>
      <w:sz w:val="24"/>
    </w:rPr>
  </w:style>
  <w:style w:type="paragraph" w:styleId="Style13">
    <w:name w:val="Формула"/>
    <w:basedOn w:val="Normal"/>
    <w:qFormat/>
    <w:pPr>
      <w:spacing w:before="120" w:after="120"/>
      <w:ind w:right="68" w:hanging="0"/>
      <w:jc w:val="center"/>
    </w:pPr>
    <w:rPr>
      <w:sz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59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259" w:leader="dot"/>
      </w:tabs>
      <w:ind w:left="567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259" w:leader="dot"/>
      </w:tabs>
      <w:ind w:left="560" w:firstLine="567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259" w:leader="dot"/>
      </w:tabs>
      <w:ind w:left="840" w:firstLine="56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259" w:leader="dot"/>
      </w:tabs>
      <w:ind w:left="1120" w:firstLine="56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259" w:leader="dot"/>
      </w:tabs>
      <w:ind w:left="1400" w:firstLine="56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259" w:leader="dot"/>
      </w:tabs>
      <w:ind w:left="1680" w:firstLine="56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259" w:leader="dot"/>
      </w:tabs>
      <w:ind w:left="1960" w:firstLine="56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259" w:leader="dot"/>
      </w:tabs>
      <w:ind w:left="2240" w:firstLine="567"/>
    </w:pPr>
    <w:rPr/>
  </w:style>
  <w:style w:type="paragraph" w:styleId="2">
    <w:name w:val="форма2"/>
    <w:basedOn w:val="Normal"/>
    <w:qFormat/>
    <w:pPr>
      <w:spacing w:before="120" w:after="0"/>
      <w:ind w:hanging="0"/>
      <w:jc w:val="center"/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09:33:00Z</dcterms:created>
  <dc:creator>Гвоздицин Александр свет Геннадьевич</dc:creator>
  <dc:description/>
  <dc:language>en-US</dc:language>
  <cp:lastModifiedBy>Machine48</cp:lastModifiedBy>
  <dcterms:modified xsi:type="dcterms:W3CDTF">2000-03-17T06:14:00Z</dcterms:modified>
  <cp:revision>8</cp:revision>
  <dc:subject/>
  <dc:title>Развитие производства в настоящее время невозможно представить без широкого спректра</dc:title>
</cp:coreProperties>
</file>