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невн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изводственной практики  Студен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ФИСТ  </w:t>
      </w:r>
      <w:r>
        <w:rPr>
          <w:b/>
          <w:sz w:val="20"/>
        </w:rPr>
        <w:t xml:space="preserve">(Факультет)    </w:t>
      </w:r>
      <w:r>
        <w:rPr>
          <w:b/>
          <w:sz w:val="36"/>
        </w:rPr>
        <w:t xml:space="preserve"> 5 курс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(ФИ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0 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едписание на производственную практику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 xml:space="preserve">Студент Кулагин А.Г. направляется 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 xml:space="preserve">производственную практику в город Ульяновск на УКБП </w:t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rPr/>
      </w:pPr>
      <w:r>
        <w:rPr/>
        <w:t>Срок практики с ______ по 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Руководитель практики от института 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М.П.                                                            Дек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Руководитель практики от предприятии 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(ФИО, Должност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ибыл на предприят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.П.                  &lt;     &gt; __________________  2000г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был с предприят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.П.                  &lt;     &gt; __________________  2000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Индивидуальное задание на период практики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дивидуальное задание по производственной практик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 индивидуального задания  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</w:t>
      </w:r>
      <w:r>
        <w:rPr/>
        <w:t>(                            )   подпись руководителя от институ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ие запи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зыв руководителя от предприятия о практике студ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 руководителя от кафедры о практике студ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&lt;    &gt;  ________________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четная оценка практики ______________________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  <w:tab w:val="left" w:pos="144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5:58:00Z</dcterms:created>
  <dc:creator>Alex</dc:creator>
  <dc:description/>
  <dc:language>en-US</dc:language>
  <cp:lastModifiedBy>Sheyh</cp:lastModifiedBy>
  <dcterms:modified xsi:type="dcterms:W3CDTF">2000-04-04T11:19:00Z</dcterms:modified>
  <cp:revision>4</cp:revision>
  <dc:subject/>
  <dc:title>ГОСУДАРСТВЕННЫЙ КОМИТЕТ РОССИЙСКОЙ ФЕДЕРАЦИИ ПО ВЫСШЕМУ ОБРАЗОВАНИЮ</dc:title>
</cp:coreProperties>
</file>