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льяновский Государственный Технически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ценз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выпускную работ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Студента группы ЭВМду – 43 УлГТУ, Кулагина А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Программирование порта ввода-вывода МФПУ-1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а рецензию представлено ____ листов чертежей и пояснительная записка на _____ лист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ge">
                  <wp:posOffset>3921125</wp:posOffset>
                </wp:positionV>
                <wp:extent cx="60350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08.75pt" to="476.35pt,30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67360</wp:posOffset>
                </wp:positionV>
                <wp:extent cx="60350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6.8pt" to="476.3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741680</wp:posOffset>
                </wp:positionV>
                <wp:extent cx="6035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.4pt" to="476.35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016000</wp:posOffset>
                </wp:positionV>
                <wp:extent cx="60350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0pt" to="476.35pt,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1838960</wp:posOffset>
                </wp:positionV>
                <wp:extent cx="6035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4.8pt" to="476.35pt,1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2113280</wp:posOffset>
                </wp:positionV>
                <wp:extent cx="60350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66.4pt" to="476.35pt,1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290320</wp:posOffset>
                </wp:positionV>
                <wp:extent cx="60350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1.6pt" to="476.35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564640</wp:posOffset>
                </wp:positionV>
                <wp:extent cx="60350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3.2pt" to="476.35pt,1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3759200</wp:posOffset>
                </wp:positionV>
                <wp:extent cx="60350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96pt" to="476.3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3484880</wp:posOffset>
                </wp:positionV>
                <wp:extent cx="60350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74.4pt" to="476.35pt,2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3210560</wp:posOffset>
                </wp:positionV>
                <wp:extent cx="60350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2.8pt" to="476.35pt,2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2936240</wp:posOffset>
                </wp:positionV>
                <wp:extent cx="60350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31.2pt" to="476.35pt,2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2661920</wp:posOffset>
                </wp:positionV>
                <wp:extent cx="60350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09.6pt" to="476.35pt,2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</wp:posOffset>
                </wp:positionH>
                <wp:positionV relativeFrom="paragraph">
                  <wp:posOffset>2387600</wp:posOffset>
                </wp:positionV>
                <wp:extent cx="60350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88pt" to="476.35pt,1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4033520</wp:posOffset>
                </wp:positionV>
                <wp:extent cx="60350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17.6pt" to="476.35pt,3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4856480</wp:posOffset>
                </wp:positionV>
                <wp:extent cx="603504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82.4pt" to="476.35pt,3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4582160</wp:posOffset>
                </wp:positionV>
                <wp:extent cx="60350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60.8pt" to="476.35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5130800</wp:posOffset>
                </wp:positionV>
                <wp:extent cx="60350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04pt" to="476.35pt,4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4307840</wp:posOffset>
                </wp:positionV>
                <wp:extent cx="603504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39.2pt" to="476.35pt,3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</wp:posOffset>
                </wp:positionH>
                <wp:positionV relativeFrom="paragraph">
                  <wp:posOffset>5405120</wp:posOffset>
                </wp:positionV>
                <wp:extent cx="603504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25.6pt" to="476.35pt,4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</wp:posOffset>
                </wp:positionH>
                <wp:positionV relativeFrom="paragraph">
                  <wp:posOffset>5679440</wp:posOffset>
                </wp:positionV>
                <wp:extent cx="603504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47.2pt" to="476.35pt,4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</wp:posOffset>
                </wp:positionH>
                <wp:positionV relativeFrom="paragraph">
                  <wp:posOffset>5953760</wp:posOffset>
                </wp:positionV>
                <wp:extent cx="60350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68.8pt" to="476.35pt,4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6228080</wp:posOffset>
                </wp:positionV>
                <wp:extent cx="603504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90.4pt" to="476.35pt,4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ижние подписи"/>
    <w:basedOn w:val="Normal"/>
    <w:qFormat/>
    <w:pPr>
      <w:spacing w:before="40" w:after="40"/>
      <w:jc w:val="center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53:00Z</dcterms:created>
  <dc:creator>Sheyh</dc:creator>
  <dc:description/>
  <dc:language>en-US</dc:language>
  <cp:lastModifiedBy>Яночка</cp:lastModifiedBy>
  <cp:lastPrinted>1999-06-02T18:23:00Z</cp:lastPrinted>
  <dcterms:modified xsi:type="dcterms:W3CDTF">1999-06-03T12:53:00Z</dcterms:modified>
  <cp:revision>2</cp:revision>
  <dc:subject/>
  <dc:title>Министерство общего и профессионального образования Российской Федерации</dc:title>
</cp:coreProperties>
</file>