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firstLine="708"/>
        <w:rPr>
          <w:b/>
          <w:b/>
          <w:bCs/>
          <w:sz w:val="18"/>
        </w:rPr>
      </w:pPr>
      <w:r>
        <w:rPr>
          <w:b/>
          <w:bCs/>
          <w:sz w:val="18"/>
        </w:rPr>
        <w:t>Анализ помещения по электробезопасности [8].</w:t>
      </w:r>
    </w:p>
    <w:p>
      <w:pPr>
        <w:pStyle w:val="Normal"/>
        <w:ind w:firstLine="720"/>
        <w:jc w:val="both"/>
        <w:rPr/>
      </w:pPr>
      <w:r>
        <w:rPr>
          <w:sz w:val="18"/>
        </w:rPr>
        <w:t>По степени опасности поражения людей электрическим током помещение лаборатории – без повышенной опасности, так как отсутствуют условия, создающие повышенную опасность: сырость и токопроводящая пыль, токопроводящий пол, высокая температура [8].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Сеть питания – однофазная, 220 В, 50 Гц, с заземленным нулевым кабелем. </w:t>
      </w:r>
    </w:p>
    <w:p>
      <w:pPr>
        <w:pStyle w:val="Normal"/>
        <w:ind w:firstLine="720"/>
        <w:jc w:val="both"/>
        <w:rPr/>
      </w:pPr>
      <w:r>
        <w:rPr>
          <w:sz w:val="18"/>
        </w:rPr>
        <w:t>В лаборатории поддерживаются следующие меры по техники безопасности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Имеется автоматический выключатель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Все электрооборудование имеет рабочую изоляцию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К электрооборудованию допускаются лица не моложе 18 лет и прошедшие инструктаж по техники безопасности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Регулярно проводится технический осмотр оборудов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озможные пути получения тока (удар эл. током)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Попытка ремонта оборудования (ПЭВМ, ВДТ и т.д.) своими силами без его обесточивания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Попытка ремонта розетки своими силами без отключения ее от сети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Попытка вставить нестандартную вилку (европейский стандарт) в отечественную розетку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Разболтанность розеток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Неисправность удлинителя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Неисправность рабочего инструмента (паяльника и т.д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840" w:hanging="0"/>
        <w:rPr>
          <w:b/>
          <w:b/>
          <w:bCs/>
          <w:sz w:val="18"/>
        </w:rPr>
      </w:pPr>
      <w:r>
        <w:rPr>
          <w:b/>
          <w:bCs/>
          <w:sz w:val="18"/>
        </w:rPr>
        <w:t>Анализ помещения по взрывопожарной безопасности.</w:t>
      </w:r>
    </w:p>
    <w:p>
      <w:pPr>
        <w:pStyle w:val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rPr>
          <w:sz w:val="18"/>
        </w:rPr>
      </w:pPr>
      <w:r>
        <w:rPr>
          <w:sz w:val="18"/>
        </w:rPr>
        <w:t>Пожар - неконтролируемое горение во времени и  пространстве, наносящее материальный  ущерб и создающее угрозу жизни и здоровью людей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пасные  факторы  пожаров  и взрывов [44]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837" w:hanging="0"/>
        <w:rPr>
          <w:b/>
          <w:b/>
          <w:bCs/>
          <w:sz w:val="18"/>
        </w:rPr>
      </w:pPr>
      <w:r>
        <w:rPr>
          <w:b/>
          <w:bCs/>
          <w:sz w:val="18"/>
        </w:rPr>
        <w:t>Причины возникновения пожаров: [44]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Ошибки в  технологических  процессах и проектировании.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Конструктивные недостатки  оборудования,  неправильный  выбор</w:t>
        <w:br/>
        <w:t>исполнения  электрооборудования  для взрывоопасных зон.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Неправильное применение открытого огня.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Процессы самовозгорания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Нарушение требований СНиП.</w:t>
      </w:r>
    </w:p>
    <w:p>
      <w:pPr>
        <w:pStyle w:val="Normal"/>
        <w:ind w:firstLine="6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  <w:t>Опасные факторы пожара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ысокая температура окружающей среды; дым; сниженная концентрация кислорода (&lt;12%);  отравляющие вещества, токсичные продукты горения; вторичные проявления пожара: разрушающиеся здания и конструкции, выход горючих газов,  жидкостей из трубопроводов и т.д., огнетушащие вещества (С02 (-60  С), фреон),  взры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  <w:t>Категории производств по взрывопожарной опасности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А - взрывопожароопасные производства;  (АЭС, производство микросхем)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Б - взрывопожароопасные производства,  легковоспламеняющиеся жидкости=&lt;28 С, горючие газы, пыль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В - твердые горючие материалы и вещества (помещения, где  есть компьютеры)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Г - открытый огонь или технология с высокой температурой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Д – не пожароопасные  производства,  твердые негорючие материалы в холодном состоянии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Источниками возникновения пожара в лаборатории могут оказаться ПЭВМ и другие электрические устройства, где в результате неисправностей образуются перегретые элементы, электрические дуги и искры, способные вызвать загорание горючих материалов, которыми в лаборатории являются: столы, стулья, двери и т.п.</w:t>
      </w:r>
    </w:p>
    <w:p>
      <w:pPr>
        <w:pStyle w:val="Normal"/>
        <w:ind w:firstLine="720"/>
        <w:jc w:val="both"/>
        <w:rPr/>
      </w:pPr>
      <w:r>
        <w:rPr>
          <w:sz w:val="18"/>
        </w:rPr>
        <w:t>По взрывоопасности помещение можно отнести к категории В – пожароопасное, так как имеются твердые сгораемые вещества и материалы: стулья, столы, дверь, шкафы.</w:t>
      </w:r>
    </w:p>
    <w:p>
      <w:pPr>
        <w:pStyle w:val="Normal"/>
        <w:ind w:firstLine="720"/>
        <w:jc w:val="both"/>
        <w:rPr/>
      </w:pPr>
      <w:r>
        <w:rPr>
          <w:sz w:val="18"/>
        </w:rPr>
        <w:t>На случай пожара в помещении имеется огнетушитель марки ОУ-2.</w:t>
      </w:r>
    </w:p>
    <w:p>
      <w:pPr>
        <w:pStyle w:val="Normal"/>
        <w:ind w:firstLine="720"/>
        <w:jc w:val="both"/>
        <w:rPr/>
      </w:pPr>
      <w:r>
        <w:rPr>
          <w:sz w:val="18"/>
        </w:rPr>
        <w:t>В зависимости от пределов огнестойкости строительных конструкций в установлены восемь степеней огнестойкости зданий: I, II, III, IIIa, IIIб, IV, IVa, V. Учитывая высокую стоимость оборудования, а также категорию пожароопасности здание, в котором предусмотрено размещение ЭВМ, имеет II степень огнестойк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360"/>
      <w:ind w:left="431" w:hanging="431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156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12" w:before="240" w:after="60"/>
      <w:ind w:left="1701" w:hanging="0"/>
      <w:jc w:val="both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12" w:before="240" w:after="60"/>
      <w:jc w:val="both"/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240" w:after="6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jc w:val="both"/>
      <w:outlineLvl w:val="6"/>
    </w:pPr>
    <w:rPr>
      <w:rFonts w:ascii="Arial" w:hAnsi="Arial" w:cs="Arial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jc w:val="both"/>
      <w:outlineLvl w:val="7"/>
    </w:pPr>
    <w:rPr>
      <w:rFonts w:ascii="Arial" w:hAnsi="Arial" w:cs="Arial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851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3:01:00Z</dcterms:created>
  <dc:creator>Alex</dc:creator>
  <dc:description/>
  <dc:language>en-US</dc:language>
  <cp:lastModifiedBy>Alex</cp:lastModifiedBy>
  <dcterms:modified xsi:type="dcterms:W3CDTF">2000-06-16T13:02:00Z</dcterms:modified>
  <cp:revision>1</cp:revision>
  <dc:subject/>
  <dc:title>Анализ помещения по электробезопасности [8]</dc:title>
</cp:coreProperties>
</file>