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ГОСУДАРСТВЕННЫЙ  КОМИТЕТ  РОССИЙСКОЙ  ФЕДЕРАЦИИ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  ВЫСШЕМУ  ОБРАЗОВАНИЮ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 xml:space="preserve">УЛЬЯНОВСКИЙ  ГОСУДАРСТВЕННЫЙ  ТЕХНИЧЕСКИЙ  УНИВЕРСИТЕТ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</w:t>
      </w:r>
      <w:r>
        <w:rPr>
          <w:b/>
          <w:lang w:val="ru-RU"/>
        </w:rPr>
        <w:t>РЕЦЕНЗ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</w:t>
      </w:r>
      <w:r>
        <w:rPr>
          <w:b/>
          <w:lang w:val="ru-RU"/>
        </w:rPr>
        <w:t>на  дипломную  работу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>Студента  группы  ЭВМдУ-53   УГТУ  Грачева Александра Юрьевич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b/>
          <w:sz w:val="24"/>
          <w:lang w:val="ru-RU"/>
        </w:rPr>
        <w:t xml:space="preserve">Тема: </w:t>
      </w:r>
      <w:r>
        <w:rPr>
          <w:rFonts w:cs="Arial" w:ascii="Arial" w:hAnsi="Arial"/>
          <w:lang w:val="ru-RU"/>
        </w:rPr>
        <w:t>Разработка СПО указателя скорости с цифровым выходом УСВИЦ-250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>На  отзыв  представлено  8  листа  чертежей  и  пояснительная  записка  на  ____  листах.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</w:t>
      </w:r>
      <w:r>
        <w:rPr>
          <w:rFonts w:cs="Arial" w:ascii="Arial" w:hAnsi="Arial"/>
          <w:sz w:val="24"/>
          <w:lang w:val="ru-RU"/>
        </w:rPr>
        <w:t>Резко  возросшая  потребность  в  малоразмерной  авиационной  техники  послужила  толчком   для  развития  авиационного  оборудования  в  направлении  уменьшения  его  габаритно-массовых  характеристик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  </w:t>
      </w:r>
      <w:r>
        <w:rPr>
          <w:rFonts w:cs="Arial" w:ascii="Arial" w:hAnsi="Arial"/>
          <w:sz w:val="24"/>
          <w:lang w:val="ru-RU"/>
        </w:rPr>
        <w:t xml:space="preserve">Поэтому  тема  дипломной  работы,  направленной  на  создание </w:t>
      </w:r>
      <w:r>
        <w:rPr>
          <w:rFonts w:cs="Arial" w:ascii="Arial" w:hAnsi="Arial"/>
          <w:lang w:val="ru-RU"/>
        </w:rPr>
        <w:t>указателя скорости с цифровым выходом УСВИЦ-250</w:t>
      </w:r>
      <w:r>
        <w:rPr>
          <w:rFonts w:cs="Arial" w:ascii="Arial" w:hAnsi="Arial"/>
          <w:sz w:val="24"/>
          <w:lang w:val="ru-RU"/>
        </w:rPr>
        <w:t>,  является  весьма  актуальной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  </w:t>
      </w:r>
      <w:r>
        <w:rPr>
          <w:rFonts w:cs="Arial" w:ascii="Arial" w:hAnsi="Arial"/>
          <w:sz w:val="24"/>
          <w:lang w:val="ru-RU"/>
        </w:rPr>
        <w:t>В  дипломной  работе проведен анализ и классификация аппаратных и программных средств контроллеров,  имеющихся  и  находящихся  в  разработке  контроллеров.  Разработана  и  достаточно   обоснована  структурная  схема  контроллера,  исходя  из  требований  стандарта  ТЗ. Приведена обобщенная структура и алгоритм функционирования контроллера, реализация программного обеспечения и экономический  расчет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</w:t>
      </w:r>
      <w:r>
        <w:rPr>
          <w:rFonts w:cs="Arial" w:ascii="Arial" w:hAnsi="Arial"/>
          <w:sz w:val="24"/>
          <w:lang w:val="ru-RU"/>
        </w:rPr>
        <w:t>Графическая  часть  работы  выполнена  с  соблюдением  требований  ЕСКД,  а  пояснительная  записка  оформлена  грамотно  и  аккуратно  с  использованием  современной  вычислительной  техники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</w:t>
      </w:r>
      <w:r>
        <w:rPr>
          <w:rFonts w:cs="Arial" w:ascii="Arial" w:hAnsi="Arial"/>
          <w:sz w:val="24"/>
          <w:lang w:val="ru-RU"/>
        </w:rPr>
        <w:t>В  целом  дипломная  работа  выполнена  на  хорошем  уровне  в  полном  объеме,  предусмотренном  ТЗ  и  заслуживает  оценки  “хорошо”,  а  Грачев  А.Ю.  —  звания  бакалавр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</w:t>
      </w:r>
      <w:r>
        <w:rPr>
          <w:sz w:val="24"/>
          <w:lang w:val="ru-RU"/>
        </w:rPr>
        <w:t>Рецензент __________________________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“</w:t>
      </w:r>
      <w:r>
        <w:rPr>
          <w:sz w:val="24"/>
          <w:lang w:val="ru-RU"/>
        </w:rPr>
        <w:t>_____”_______________________1999 г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</w:t>
      </w:r>
      <w:r>
        <w:rPr>
          <w:sz w:val="24"/>
          <w:lang w:val="ru-RU"/>
        </w:rPr>
        <w:t>Фамилия, Имя,  Отчество  рецензента:   Козицин  Владимир  Кузьмич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 xml:space="preserve">  Занимаемая  должность:  Заместитель главного  конструкто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ГОСУДАРСТВЕННЫЙ  КОМИТЕТ  РОССИЙСКОЙ  ФЕДЕРАЦИИ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  ВЫСШЕМУ  ОБРАЗОВАНИЮ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 xml:space="preserve">УЛЬЯНОВСКИЙ  ГОСУДАРСТВЕННЫЙ  ТЕХНИЧЕСКИЙ  УНИВЕРСИТЕТ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</w:t>
      </w:r>
      <w:r>
        <w:rPr>
          <w:b/>
          <w:lang w:val="ru-RU"/>
        </w:rPr>
        <w:t>ОТЗЫ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</w:t>
      </w:r>
      <w:r>
        <w:rPr>
          <w:b/>
          <w:lang w:val="ru-RU"/>
        </w:rPr>
        <w:t>на  дипломную  работу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>Студента  группы  ЭВМдУ-53   УГТУ  Грачева Александра Юрьевич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b/>
          <w:sz w:val="24"/>
          <w:lang w:val="ru-RU"/>
        </w:rPr>
        <w:t xml:space="preserve">Тема: </w:t>
      </w:r>
      <w:r>
        <w:rPr>
          <w:rFonts w:cs="Arial" w:ascii="Arial" w:hAnsi="Arial"/>
          <w:lang w:val="ru-RU"/>
        </w:rPr>
        <w:t>Разработка СПО указателя скорости с цифровым выходом УСВИЦ-250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На  отзыв  представлено  8  листа  чертежей  и  пояснительная  записка  на  __  листах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Современные  нормы  летной  годности,  как  отечественные  НЛГВ-2,  так  и  зарубежные  </w:t>
      </w:r>
      <w:r>
        <w:rPr>
          <w:sz w:val="24"/>
        </w:rPr>
        <w:t>FAR</w:t>
      </w:r>
      <w:r>
        <w:rPr>
          <w:sz w:val="24"/>
          <w:lang w:val="ru-RU"/>
        </w:rPr>
        <w:t>-29,  предъявляют  высокие  требования  к  безопасности  полетов,  что  напрямую  связано  с  надежностью  применяемого  оборудования,  резервированием  основных  каналов  информации  и  предоставлением  пилоту  ограничительных  сигналов  при  возможно  минимальном  весе  оборудования.  Поэтому  разработка  указателя  скорости  с  цифровым  выходом является  весьма  актуальной.  Тем  более,  сохраняется  обязательная  функция  прибора  как  резервного  высоконадежного  механического  указателя  приборной  скорости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 xml:space="preserve">На  основании  проведенного  патентного  поиска,  обзора  методов  измерения  воздушных  скоростей  и обзора  последних  разработок  указателей  скорости  автором  разработана  конструкция  указателя,  в  которой  использованы  оригинальные  технические  решения,  примененные  в  указателях  УСВИЦ-250  ( подвижный  индекс  </w:t>
      </w:r>
      <w:r>
        <w:rPr>
          <w:sz w:val="24"/>
        </w:rPr>
        <w:t>V</w:t>
      </w:r>
      <w:r>
        <w:rPr>
          <w:sz w:val="24"/>
          <w:lang w:val="ru-RU"/>
        </w:rPr>
        <w:t xml:space="preserve">м.д.),  УСБС-350  (выдача  разовой  команды  </w:t>
      </w:r>
      <w:r>
        <w:rPr>
          <w:sz w:val="24"/>
        </w:rPr>
        <w:t>V</w:t>
      </w:r>
      <w:r>
        <w:rPr>
          <w:sz w:val="24"/>
          <w:lang w:val="ru-RU"/>
        </w:rPr>
        <w:t xml:space="preserve">пр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ru-RU"/>
        </w:rPr>
        <w:t xml:space="preserve"> </w:t>
      </w:r>
      <w:r>
        <w:rPr>
          <w:sz w:val="24"/>
        </w:rPr>
        <w:t>V</w:t>
      </w:r>
      <w:r>
        <w:rPr>
          <w:sz w:val="24"/>
          <w:lang w:val="ru-RU"/>
        </w:rPr>
        <w:t xml:space="preserve">м.д. )  и  УСЦ-2   ( наличие  цифрового  выхода  </w:t>
      </w:r>
      <w:r>
        <w:rPr>
          <w:sz w:val="24"/>
        </w:rPr>
        <w:t>V</w:t>
      </w:r>
      <w:r>
        <w:rPr>
          <w:sz w:val="24"/>
          <w:lang w:val="ru-RU"/>
        </w:rPr>
        <w:t>пр.ц. )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 xml:space="preserve">В  расчетно-конструкторской  части  приведено  подробное  описание  работы  указателя  и  его  узлов,  грамотно  проведен </w:t>
      </w:r>
      <w:r>
        <w:rPr>
          <w:rFonts w:cs="Arial" w:ascii="Arial" w:hAnsi="Arial"/>
          <w:sz w:val="24"/>
          <w:lang w:val="ru-RU"/>
        </w:rPr>
        <w:t>анлиз и классификация аппаратных и программных средств контроллеров,  имеющихся  и  находящихся  в  разработке  контроллеров.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Графическая  часть  работы  выполнена,  в  основном,  с  соблюдением  требований  ЕСКД  и  содержит  материал,  дополняющий  пояснительную  записку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Дипломник  заслуживает  присвоение  звания  бакалавр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“</w:t>
      </w:r>
      <w:r>
        <w:rPr>
          <w:sz w:val="24"/>
          <w:lang w:val="ru-RU"/>
        </w:rPr>
        <w:t>_____”_______________________1999 г.               Руководитель  _____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                           </w:t>
      </w:r>
      <w:r>
        <w:rPr>
          <w:sz w:val="24"/>
          <w:lang w:val="ru-RU"/>
        </w:rPr>
        <w:t>( подпись 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ГОСУДАРСТВЕННЫЙ  КОМИТЕТ  РОССИЙСКОЙ  ФЕДЕРАЦИИ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  ВЫСШЕМУ  ОБРАЗОВАНИЮ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 xml:space="preserve">УЛЬЯНОВСКИЙ  ГОСУДАРСТВЕННЫЙ  ТЕХНИЧЕСКИЙ  УНИВЕРСИТЕТ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</w:t>
      </w:r>
      <w:r>
        <w:rPr>
          <w:b/>
          <w:lang w:val="ru-RU"/>
        </w:rPr>
        <w:t>ОТЗЫ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</w:t>
      </w:r>
      <w:r>
        <w:rPr>
          <w:b/>
          <w:lang w:val="ru-RU"/>
        </w:rPr>
        <w:t>на  дипломную  работу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>Студентки  группы  ПД-42   УГТУ  Аксаковской  Анны  Владимировны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</w:r>
      <w:r>
        <w:rPr>
          <w:b/>
          <w:sz w:val="24"/>
          <w:lang w:val="ru-RU"/>
        </w:rPr>
        <w:t>Тема:  Указатель  скорости  самолета   с  цифровым  выходом  и  индексом  максимально  допустимой  скорост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На  отзыв  представлено  4  листа  чертежей  и  пояснительная  записка  на  88  листах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Современные  нормы  летной  годности,  как  отечественные  НЛГС-3,  так  и  зарубежные  </w:t>
      </w:r>
      <w:r>
        <w:rPr>
          <w:sz w:val="24"/>
        </w:rPr>
        <w:t>FAR</w:t>
      </w:r>
      <w:r>
        <w:rPr>
          <w:sz w:val="24"/>
          <w:lang w:val="ru-RU"/>
        </w:rPr>
        <w:t>-23,  предъявляют  высокие  требования  к  безопасности  полетов,  что  напрямую  связано  с  надежностью  применяемого  оборудования,  резервированием  основных  каналов  информации  и  предоставлением  пилоту  ограничительных  сигналов  при  возможно  минимальном  весе  оборудования.  Поэтому  разработка  указателя  скорости  с  цифровым  выходом  и  индексом  максимально  допустимой  скорости  ( ограничение  по  скорости  полета )  является  весьма  актуальной.  Тем  более,  сохраняется  обязательная  функция  прибора  как  резервного  высоконадежного  механического  указателя  приборной  скорости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>На  основании  проведенного  патентного  поиска,  обзора  методов  измерения  воздушных  скоростей  и обзора  последних  разработок  указателей  скорости  автором  разработана  конструкция  указателя,  в  которой  использованы  оригинальные  технические  решения,  примененные  в  указателях  УСВИ-200 -Э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( подвижный  индекс  </w:t>
      </w:r>
      <w:r>
        <w:rPr>
          <w:sz w:val="24"/>
        </w:rPr>
        <w:t>V</w:t>
      </w:r>
      <w:r>
        <w:rPr>
          <w:sz w:val="24"/>
          <w:lang w:val="ru-RU"/>
        </w:rPr>
        <w:t xml:space="preserve">м.д.),  УСБС-200-Э  ( выдача  разовой  команды  </w:t>
      </w:r>
      <w:r>
        <w:rPr>
          <w:sz w:val="24"/>
        </w:rPr>
        <w:t>V</w:t>
      </w:r>
      <w:r>
        <w:rPr>
          <w:sz w:val="24"/>
          <w:lang w:val="ru-RU"/>
        </w:rPr>
        <w:t xml:space="preserve">пр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ru-RU"/>
        </w:rPr>
        <w:t xml:space="preserve"> </w:t>
      </w:r>
      <w:r>
        <w:rPr>
          <w:sz w:val="24"/>
        </w:rPr>
        <w:t>V</w:t>
      </w:r>
      <w:r>
        <w:rPr>
          <w:sz w:val="24"/>
          <w:lang w:val="ru-RU"/>
        </w:rPr>
        <w:t xml:space="preserve">м.д. )  и  УСЦ-2   ( наличие  цифрового  выхода  </w:t>
      </w:r>
      <w:r>
        <w:rPr>
          <w:sz w:val="24"/>
        </w:rPr>
        <w:t>V</w:t>
      </w:r>
      <w:r>
        <w:rPr>
          <w:sz w:val="24"/>
          <w:lang w:val="ru-RU"/>
        </w:rPr>
        <w:t>пр.ц. )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>В  расчетно-конструкторской  части  приведено  подробное  описание  работы  указателя  и  его  узлов,  в  том  числе  платы  обработки  электрических  сигналов,  анализ динамической  погрешности  указателя,  сделаны  расчеты  шкалы,  кодовой  маски  и  погрешности  преобразователя  “угол-код”,  а  также  проведен  расчет  погрешности  от  трения  в  механизме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>Графическая  часть  работы  выполнена,  в  основном,  с  соблюдением  требований  ЕСКД  и  содержит  материал,  дополняющий  пояснительную  записку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Дипломник  заслуживает  присвоение  звания  бакалавр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“</w:t>
      </w:r>
      <w:r>
        <w:rPr>
          <w:sz w:val="24"/>
          <w:lang w:val="ru-RU"/>
        </w:rPr>
        <w:t>_____”_______________________1999 г.               Руководитель  _____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                           </w:t>
      </w:r>
      <w:r>
        <w:rPr>
          <w:sz w:val="24"/>
          <w:lang w:val="ru-RU"/>
        </w:rPr>
        <w:t>( подпись 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Р"/>
    <w:basedOn w:val="Normal"/>
    <w:qFormat/>
    <w:pPr>
      <w:ind w:firstLine="39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2:58:00Z</dcterms:created>
  <dc:creator>Гвоздицин Александр свет Геннадьевич</dc:creator>
  <dc:description/>
  <dc:language>en-US</dc:language>
  <cp:lastModifiedBy>Alex</cp:lastModifiedBy>
  <cp:lastPrinted>1999-06-25T10:39:00Z</cp:lastPrinted>
  <dcterms:modified xsi:type="dcterms:W3CDTF">2000-04-04T13:00:00Z</dcterms:modified>
  <cp:revision>3</cp:revision>
  <dc:subject/>
  <dc:title>   </dc:title>
</cp:coreProperties>
</file>