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93040</wp:posOffset>
                </wp:positionV>
                <wp:extent cx="6035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2pt" to="476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67360</wp:posOffset>
                </wp:positionV>
                <wp:extent cx="6035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6.8pt" to="476.3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741680</wp:posOffset>
                </wp:positionV>
                <wp:extent cx="6035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.4pt" to="476.3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016000</wp:posOffset>
                </wp:positionV>
                <wp:extent cx="60350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0pt" to="476.3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838960</wp:posOffset>
                </wp:positionV>
                <wp:extent cx="6035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4.8pt" to="476.35pt,1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113280</wp:posOffset>
                </wp:positionV>
                <wp:extent cx="60350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66.4pt" to="476.35pt,1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290320</wp:posOffset>
                </wp:positionV>
                <wp:extent cx="60350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1.6pt" to="476.3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564640</wp:posOffset>
                </wp:positionV>
                <wp:extent cx="60350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3.2pt" to="476.3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3759200</wp:posOffset>
                </wp:positionV>
                <wp:extent cx="60350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6pt" to="476.3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3484880</wp:posOffset>
                </wp:positionV>
                <wp:extent cx="60350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74.4pt" to="476.35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210560</wp:posOffset>
                </wp:positionV>
                <wp:extent cx="60350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2.8pt" to="476.35pt,2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2936240</wp:posOffset>
                </wp:positionV>
                <wp:extent cx="60350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31.2pt" to="476.35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2661920</wp:posOffset>
                </wp:positionV>
                <wp:extent cx="60350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09.6pt" to="476.3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2387600</wp:posOffset>
                </wp:positionV>
                <wp:extent cx="60350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88pt" to="476.35pt,1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4033520</wp:posOffset>
                </wp:positionV>
                <wp:extent cx="60350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7.6pt" to="476.35pt,3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4856480</wp:posOffset>
                </wp:positionV>
                <wp:extent cx="60350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82.4pt" to="476.35pt,3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4582160</wp:posOffset>
                </wp:positionV>
                <wp:extent cx="60350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60.8pt" to="476.3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5130800</wp:posOffset>
                </wp:positionV>
                <wp:extent cx="60350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04pt" to="476.35pt,4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4307840</wp:posOffset>
                </wp:positionV>
                <wp:extent cx="60350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39.2pt" to="476.35pt,3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5403850</wp:posOffset>
                </wp:positionV>
                <wp:extent cx="60350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25.5pt" to="476.35pt,4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5678170</wp:posOffset>
                </wp:positionV>
                <wp:extent cx="60350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47.1pt" to="476.35pt,4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5952490</wp:posOffset>
                </wp:positionV>
                <wp:extent cx="60350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8.7pt" to="476.35pt,4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6226810</wp:posOffset>
                </wp:positionV>
                <wp:extent cx="60350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90.3pt" to="476.35pt,4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6501130</wp:posOffset>
                </wp:positionV>
                <wp:extent cx="603504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11.9pt" to="476.35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6775450</wp:posOffset>
                </wp:positionV>
                <wp:extent cx="60350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33.5pt" to="476.35pt,5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7049770</wp:posOffset>
                </wp:positionV>
                <wp:extent cx="60350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55.1pt" to="476.35pt,5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7324090</wp:posOffset>
                </wp:positionV>
                <wp:extent cx="603504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6.7pt" to="476.35pt,5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4040</wp:posOffset>
                </wp:positionH>
                <wp:positionV relativeFrom="paragraph">
                  <wp:posOffset>8878570</wp:posOffset>
                </wp:positionV>
                <wp:extent cx="4297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99.1pt" to="483.55pt,6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4040</wp:posOffset>
                </wp:positionH>
                <wp:positionV relativeFrom="paragraph">
                  <wp:posOffset>9244330</wp:posOffset>
                </wp:positionV>
                <wp:extent cx="4297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27.9pt" to="483.55pt,7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4040</wp:posOffset>
                </wp:positionH>
                <wp:positionV relativeFrom="paragraph">
                  <wp:posOffset>9518650</wp:posOffset>
                </wp:positionV>
                <wp:extent cx="4297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49.5pt" to="483.55pt,7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840</wp:posOffset>
                </wp:positionH>
                <wp:positionV relativeFrom="paragraph">
                  <wp:posOffset>7598410</wp:posOffset>
                </wp:positionV>
                <wp:extent cx="3200400" cy="2743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цензент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598.3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цензент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8055610</wp:posOffset>
                </wp:positionV>
                <wp:extent cx="3017520" cy="274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___ » _____________________ 199 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634.3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 ___ » _____________________ 199 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8512810</wp:posOffset>
                </wp:positionV>
                <wp:extent cx="6126480" cy="10972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, оте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цензента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имаемая долж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4pt;mso-wrap-distance-left:9.05pt;mso-wrap-distance-right:9.05pt;mso-wrap-distance-top:0pt;mso-wrap-distance-bottom:0pt;margin-top:670.3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, имя, отеч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цензента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нимаемая 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ижние подписи"/>
    <w:basedOn w:val="Normal"/>
    <w:qFormat/>
    <w:pPr>
      <w:spacing w:before="40" w:after="40"/>
      <w:jc w:val="center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59:00Z</dcterms:created>
  <dc:creator>Sheyh</dc:creator>
  <dc:description/>
  <dc:language>en-US</dc:language>
  <cp:lastModifiedBy>Яночка</cp:lastModifiedBy>
  <cp:lastPrinted>1999-06-02T18:23:00Z</cp:lastPrinted>
  <dcterms:modified xsi:type="dcterms:W3CDTF">1999-06-03T12:59:00Z</dcterms:modified>
  <cp:revision>2</cp:revision>
  <dc:subject/>
  <dc:title>Министерство общего и профессионального образования Российской Федерации</dc:title>
</cp:coreProperties>
</file>