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left="709" w:hanging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88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ведени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ткое описание маршрута проектирования П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1843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843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положения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ект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 данных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CAD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 принципиальной электрической схемы и подготовка информации для передачи конструктору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в электрической схеме требований СМП РЭУ, подготовка конструктива для упаковки и размещен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электрической схемы в БД РЭУ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ое размещение РЭК на П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топологии П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проектированной топологи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0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ехнологической информаци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исание  технических требований к  программ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граммного обеспечен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ограммного пакет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формату pdf-файло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ководство по применению программного обеспечен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клавиш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спользования функциональных возможностей  программ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лгоритм и описание программ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рганизационно-Экономическая часть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храна труд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ргономик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ражданская оборон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3:04:00Z</dcterms:created>
  <dc:creator>Shura</dc:creator>
  <dc:description/>
  <dc:language>en-US</dc:language>
  <cp:lastModifiedBy>Shura</cp:lastModifiedBy>
  <dcterms:modified xsi:type="dcterms:W3CDTF">1998-02-02T13:42:00Z</dcterms:modified>
  <cp:revision>5</cp:revision>
  <dc:subject/>
  <dc:title>Содержание</dc:title>
</cp:coreProperties>
</file>