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/>
        <w:t>Приложение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4"/>
        </w:rPr>
      </w:pPr>
      <w:r>
        <w:rPr/>
        <w:t>Экспериментальная группа «А»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9"/>
        <w:gridCol w:w="841"/>
        <w:gridCol w:w="992"/>
        <w:gridCol w:w="718"/>
        <w:gridCol w:w="819"/>
        <w:gridCol w:w="992"/>
        <w:gridCol w:w="851"/>
        <w:gridCol w:w="708"/>
        <w:gridCol w:w="1074"/>
      </w:tblGrid>
      <w:tr>
        <w:trPr>
          <w:trHeight w:val="3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ряд</w:t>
              <w:softHyphen/>
              <w:t>ковый №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Качества лич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</w:t>
              <w:softHyphen/>
              <w:t>ний балл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бр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ст</w:t>
              <w:softHyphen/>
              <w:t>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бра</w:t>
              <w:softHyphen/>
              <w:t>зитель</w:t>
              <w:softHyphen/>
              <w:t>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удолюб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Щедр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юбозн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тельнос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целом по класс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Таблица 6.1. Результаты исследования самооценки качеств лич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Экспериментальная группа «Б»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09"/>
        <w:gridCol w:w="992"/>
        <w:gridCol w:w="1276"/>
        <w:gridCol w:w="851"/>
        <w:gridCol w:w="850"/>
        <w:gridCol w:w="1134"/>
        <w:gridCol w:w="914"/>
        <w:gridCol w:w="816"/>
        <w:gridCol w:w="1048"/>
      </w:tblGrid>
      <w:tr>
        <w:trPr>
          <w:trHeight w:val="39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ряд</w:t>
              <w:softHyphen/>
              <w:t>ковый №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Качества личност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</w:t>
              <w:softHyphen/>
              <w:t>ний балл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б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ст</w:t>
              <w:softHyphen/>
              <w:t>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бра</w:t>
              <w:softHyphen/>
              <w:t>зитель</w:t>
              <w:softHyphen/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удолюб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Щедр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юбознатель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тель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целом по кл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Таблица 6.2. Результаты исследования самооценки качеств лич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70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1:07:00Z</dcterms:created>
  <dc:creator>Игнатенко Ю.А.  СНТБ</dc:creator>
  <dc:description/>
  <dc:language>en-US</dc:language>
  <cp:lastModifiedBy>Игнатенко Ю.А.  СНТБ</cp:lastModifiedBy>
  <cp:lastPrinted>2000-06-30T19:22:00Z</cp:lastPrinted>
  <dcterms:modified xsi:type="dcterms:W3CDTF">2000-07-01T11:10:00Z</dcterms:modified>
  <cp:revision>3</cp:revision>
  <dc:subject/>
  <dc:title>Приложение 5</dc:title>
</cp:coreProperties>
</file>