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овые формы обучения английского языка по учебнику “</w:t>
      </w:r>
      <w:r>
        <w:rPr>
          <w:sz w:val="28"/>
          <w:szCs w:val="28"/>
          <w:lang w:val="en-US"/>
        </w:rPr>
        <w:t>Snowball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Упражнение на формирование лексических навыков и запоминание конструкции</w:t>
      </w:r>
      <w:r>
        <w:rPr>
          <w:sz w:val="28"/>
          <w:szCs w:val="28"/>
          <w:lang w:val="en-US"/>
        </w:rPr>
        <w:t xml:space="preserve"> I` ve go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g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 a guide book ?</w:t>
      </w:r>
    </w:p>
    <w:p>
      <w:pPr>
        <w:pStyle w:val="Normal"/>
        <w:rPr/>
      </w:pPr>
      <w:r>
        <w:rPr>
          <w:sz w:val="28"/>
          <w:szCs w:val="28"/>
          <w:lang w:val="en-US"/>
        </w:rPr>
        <w:t>P1- Ye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I`ve got a guide book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- Have you got a suitcase with the souvenirs?</w:t>
      </w:r>
    </w:p>
    <w:p>
      <w:pPr>
        <w:pStyle w:val="Normal"/>
        <w:rPr/>
      </w:pPr>
      <w:r>
        <w:rPr>
          <w:sz w:val="28"/>
          <w:szCs w:val="28"/>
          <w:lang w:val="en-US"/>
        </w:rPr>
        <w:t>P3 - No I haven`t got a suitcase with the souvenir</w:t>
      </w:r>
      <w:r>
        <w:rPr>
          <w:sz w:val="28"/>
          <w:szCs w:val="28"/>
        </w:rPr>
        <w:t>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- Have you got a camera?</w:t>
      </w:r>
    </w:p>
    <w:p>
      <w:pPr>
        <w:pStyle w:val="Normal"/>
        <w:rPr/>
      </w:pPr>
      <w:r>
        <w:rPr>
          <w:sz w:val="28"/>
          <w:szCs w:val="28"/>
          <w:lang w:val="en-US"/>
        </w:rPr>
        <w:t>P5 - 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I`ve got it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6 - Have you got a set of pens of different colou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7 - 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 haven`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8 - Have you got a pictures of Russian families we are going to stay wit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9 - Y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`ve got the pictures of the Russian families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ащиеся работают над лексикой по теме " </w:t>
      </w:r>
      <w:r>
        <w:rPr>
          <w:sz w:val="28"/>
          <w:szCs w:val="28"/>
          <w:lang w:val="en-US"/>
        </w:rPr>
        <w:t>Travelling</w:t>
      </w:r>
      <w:r>
        <w:rPr>
          <w:sz w:val="28"/>
          <w:szCs w:val="28"/>
        </w:rPr>
        <w:t xml:space="preserve"> ", " </w:t>
      </w:r>
      <w:r>
        <w:rPr>
          <w:sz w:val="28"/>
          <w:szCs w:val="28"/>
          <w:lang w:val="en-US"/>
        </w:rPr>
        <w:t>We are flying to Moskow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гра по теме _"</w:t>
      </w:r>
      <w:r>
        <w:rPr>
          <w:sz w:val="28"/>
          <w:szCs w:val="28"/>
          <w:u w:val="single"/>
          <w:lang w:val="en-US"/>
        </w:rPr>
        <w:t>Russia</w:t>
      </w:r>
      <w:r>
        <w:rPr>
          <w:sz w:val="28"/>
          <w:szCs w:val="28"/>
          <w:u w:val="single"/>
        </w:rPr>
        <w:t>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ль: научиться строить монологическое высказывание с использованием географической карты России.</w:t>
      </w:r>
    </w:p>
    <w:p>
      <w:pPr>
        <w:pStyle w:val="Normal"/>
        <w:rPr/>
      </w:pPr>
      <w:r>
        <w:rPr>
          <w:sz w:val="28"/>
          <w:szCs w:val="28"/>
          <w:lang w:val="en-US"/>
        </w:rPr>
        <w:t>T - Imagine that Albert Brown from Linda Brown Comprehansive School come to our class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Tell him everything you know about our country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карта России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 по теме "</w:t>
      </w:r>
      <w:r>
        <w:rPr>
          <w:sz w:val="28"/>
          <w:szCs w:val="28"/>
          <w:lang w:val="en-US"/>
        </w:rPr>
        <w:t>Russian famil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hat is it like?</w:t>
      </w:r>
      <w:r>
        <w:rPr>
          <w:sz w:val="28"/>
          <w:szCs w:val="28"/>
        </w:rPr>
        <w:t>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закрепить вокабуляр по данной тем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Imagine that some of you are married and some of you are single</w:t>
      </w:r>
      <w:r>
        <w:rPr>
          <w:sz w:val="28"/>
          <w:szCs w:val="28"/>
        </w:rPr>
        <w:t>. Your</w:t>
      </w:r>
      <w:r>
        <w:rPr>
          <w:sz w:val="28"/>
          <w:szCs w:val="28"/>
          <w:lang w:val="en-US"/>
        </w:rPr>
        <w:t xml:space="preserve"> task is to answer my questions and choose you point of view on this problem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Marriage is a serious thing </w:t>
      </w: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How to be happy in our life?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It`s a kind of philosophic ques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A group of people who have the same name and sit together in front of TV set is not a famil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Most of young couples break up because they  have no necessary experie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day a civil marriage is very popula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 this case men refuse from their traditional roles as wife and husban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y have no responsibility for each oth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at do you think about a civil marriag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( married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&gt; 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2 ( single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t what age men should marry?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&gt; answ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o you agree that only women should take care of the household chores and slave over the hous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&gt; answ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P6</w:t>
      </w:r>
    </w:p>
    <w:p>
      <w:pPr>
        <w:pStyle w:val="Normal"/>
        <w:rPr/>
      </w:pPr>
      <w:r>
        <w:rPr>
          <w:sz w:val="28"/>
          <w:szCs w:val="28"/>
          <w:lang w:val="en-US"/>
        </w:rPr>
        <w:t>- Career prevents women to be a good housekeep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esn`t i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7 (marrie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&gt; answ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8 ( single)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 по теме "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t</w:t>
      </w:r>
      <w:r>
        <w:rPr>
          <w:sz w:val="28"/>
          <w:szCs w:val="28"/>
        </w:rPr>
        <w:t>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ль: закрепить лексику и повторить конструкцию </w:t>
      </w:r>
      <w:r>
        <w:rPr>
          <w:sz w:val="28"/>
          <w:szCs w:val="28"/>
          <w:lang w:val="en-US"/>
        </w:rPr>
        <w:t>There 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re are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щимся раздаются картинки с изображением предметов мебели. На доске висит план - таблица квартиры, составленная согласно содержания текста. Задача учащихся правильно прикрепить картинку и сказать правильный отв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ter`s  f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sk: Stick the right picture to the necessary colom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2126"/>
        <w:gridCol w:w="2835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er`s  room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ce`s and Cecily`s  roo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tchen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hroom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 "Снежный ком" по теме "</w:t>
      </w:r>
      <w:r>
        <w:rPr>
          <w:sz w:val="28"/>
          <w:szCs w:val="28"/>
          <w:lang w:val="en-US"/>
        </w:rPr>
        <w:t>English house</w:t>
      </w:r>
      <w:r>
        <w:rPr>
          <w:sz w:val="28"/>
          <w:szCs w:val="28"/>
        </w:rPr>
        <w:t>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закрепить навыки и умения построения монологического высказы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щимся предлагается текст для прочтения. Незнакомые слова выписываются на доске и отрабатываются вместе с учащимися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Our hous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Many families in London live in fla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t most people live in their own houses in the suburb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We too have a house in a London subu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Like most of London`s suburban house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it consists of  only two floo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 ground-floor and the first floo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On the ground-floor there`s the dining-ro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 lou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 sitting-ro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 kit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d the ha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In the hall we see a stand for ha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ats and umbrella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 staircase leads from the hall to the landings on the first floo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 this floor there are four bedroo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 bathroom and a laborato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On top of the roof there are three chimney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In front of the house we have a small garden in which we grow flower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ous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uli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d so on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 xml:space="preserve">At the back of the house there`s a much larger garden  with a lawn and some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uit-tre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There`s also a vegetable garden where we grow all kinds of vegetables such as potato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bbage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cauliflower'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nions and tomatoes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ем учащимся раздаются 2 карточки: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 - красная (выражение несогласия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ая - синяя (выражение несогласия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щимся предлагается ответить на вопросы с помощью этих карточек (работает весь класс). Один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учащихся называет правильный отве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ree or disagree with me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They live in the house in the suburb in Lond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t`s a small ho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7 rooms in the ho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4 bedrooms upstairs.</w:t>
      </w:r>
    </w:p>
    <w:p>
      <w:pPr>
        <w:pStyle w:val="Normal"/>
        <w:rPr/>
      </w:pPr>
      <w:r>
        <w:rPr>
          <w:sz w:val="28"/>
          <w:szCs w:val="28"/>
          <w:lang w:val="en-US"/>
        </w:rPr>
        <w:t>5. They've got a garden in front of the hou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 the roses and tulips grow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here is a vegetable garden at the back of the house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ветив на эти вопросы, учитель предлагает пересказать этот текст по цепочке детально с помощью следующей сх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st people live in their own houses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(Where do most people live?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any rooms in the hou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(What is there on the ground flo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-  on the first floor?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front of the house there is a small garden.(Describe the garden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back of the house they have a vegetable garden. (What do people grow there?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ем одному учащемуся предлагается пересказать весь текст, т.е. все о чем рассказывали друг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теме  "</w:t>
      </w:r>
      <w:r>
        <w:rPr>
          <w:sz w:val="28"/>
          <w:szCs w:val="28"/>
          <w:lang w:val="en-US"/>
        </w:rPr>
        <w:t>This is our fla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мы использовали еще один вариант иг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итель вывешивает на доске  в центре картинку с надписью "</w:t>
      </w:r>
      <w:r>
        <w:rPr>
          <w:sz w:val="28"/>
          <w:szCs w:val="28"/>
          <w:lang w:val="en-US"/>
        </w:rPr>
        <w:t>fla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, а учащимся предлагается назвать комнату с помощью наводящих вопрос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call a room where people have sleep in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do you call a room where people have meals in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do you call a room where people study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do you call a room where people spend their time after dinner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call a room where food is cooked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чается следующая схем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y room                                bed roo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&gt;                        &lt;</w:t>
      </w:r>
    </w:p>
    <w:tbl>
      <w:tblPr>
        <w:tblW w:w="1134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at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&gt;                        &l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ting room           kitchen         living roo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тем учащимся предлагалось назвать предметы, которые есть в квартире. Далее задание усложнялось тем, что надо было описать квартиру, используя предметы мебели. Наконец 1 учащийся должен был дать полное описание кварти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теме "</w:t>
      </w:r>
      <w:r>
        <w:rPr>
          <w:sz w:val="28"/>
          <w:szCs w:val="28"/>
          <w:lang w:val="en-US"/>
        </w:rPr>
        <w:t>Russian famil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 использовался следующий вариант игры. Цель: повторить лексический минимум по теме и научиться использовать его в речи. Учитель демонстрирует портрет семьи, прикрепляет его на доске "</w:t>
      </w:r>
      <w:r>
        <w:rPr>
          <w:sz w:val="28"/>
          <w:szCs w:val="28"/>
          <w:lang w:val="en-US"/>
        </w:rPr>
        <w:t>The Brown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. Учащимся предлагаются словосочетания с картинк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run a househol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ring up children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860</wp:posOffset>
                      </wp:positionV>
                      <wp:extent cx="1555115" cy="9150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200" cy="91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he Brown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18pt;margin-top:1.8pt;width:122.4pt;height:7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Brown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to star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rely on the assistan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55511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140.4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ivorc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 manage the family budget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 have  no necessary experienc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using shortag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252" w:type="dxa"/>
        <w:jc w:val="left"/>
        <w:tblInd w:w="3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terial difficulties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ый из учащихся выходит к доске выбирать словосочетание и придумывает к нему монологическое высказывание (можно с юмором). Последний учащийся должен воспроизвести полный рассказ об этой семь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й игре школьники не только совершенствуют навыки по теме "</w:t>
      </w:r>
      <w:r>
        <w:rPr>
          <w:sz w:val="28"/>
          <w:szCs w:val="28"/>
          <w:lang w:val="en-US"/>
        </w:rPr>
        <w:t>This is our flat</w:t>
      </w:r>
      <w:r>
        <w:rPr>
          <w:sz w:val="28"/>
          <w:szCs w:val="28"/>
        </w:rPr>
        <w:t>" , "</w:t>
      </w:r>
      <w:r>
        <w:rPr>
          <w:sz w:val="28"/>
          <w:szCs w:val="28"/>
          <w:lang w:val="en-US"/>
        </w:rPr>
        <w:t>Russian famil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, но и тренирует памя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ы по теме: "</w:t>
      </w:r>
      <w:r>
        <w:rPr>
          <w:sz w:val="28"/>
          <w:szCs w:val="28"/>
          <w:u w:val="single"/>
          <w:lang w:val="en-US"/>
        </w:rPr>
        <w:t>Housing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Construction</w:t>
      </w:r>
      <w:r>
        <w:rPr>
          <w:sz w:val="28"/>
          <w:szCs w:val="28"/>
          <w:u w:val="single"/>
        </w:rPr>
        <w:t>"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ые трудности учащиеся испытывали по теме "</w:t>
      </w:r>
      <w:r>
        <w:rPr>
          <w:sz w:val="28"/>
          <w:szCs w:val="28"/>
          <w:lang w:val="en-US"/>
        </w:rPr>
        <w:t xml:space="preserve"> Housing constructi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, и именно игра помогла нам снять труд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щимся раздается конверт с предложением (1 конверт на двоих). Трудность состоит в том, что слова в предложении разбросаны в  беспорядке.</w:t>
      </w:r>
    </w:p>
    <w:p>
      <w:pPr>
        <w:pStyle w:val="Normal"/>
        <w:rPr/>
      </w:pPr>
      <w:r>
        <w:rPr/>
        <w:t>Например:</w:t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283"/>
        <w:gridCol w:w="1276"/>
        <w:gridCol w:w="307"/>
        <w:gridCol w:w="1110"/>
        <w:gridCol w:w="327"/>
        <w:gridCol w:w="807"/>
        <w:gridCol w:w="345"/>
        <w:gridCol w:w="1371"/>
        <w:gridCol w:w="269"/>
        <w:gridCol w:w="1134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he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tandard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mount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f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using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ac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19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84"/>
        <w:gridCol w:w="850"/>
        <w:gridCol w:w="284"/>
        <w:gridCol w:w="992"/>
        <w:gridCol w:w="284"/>
        <w:gridCol w:w="1275"/>
        <w:gridCol w:w="284"/>
        <w:gridCol w:w="850"/>
        <w:gridCol w:w="425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a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tter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rson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тавив предложение, учащиеся должны задать вопрос к этому предложению и спросить следующую пар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аналогии с игрой " </w:t>
      </w:r>
      <w:r>
        <w:rPr>
          <w:sz w:val="28"/>
          <w:szCs w:val="28"/>
          <w:lang w:val="en-US"/>
        </w:rPr>
        <w:t>Brainstorm round a wo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" мы строим спидограмму " </w:t>
      </w:r>
      <w:r>
        <w:rPr>
          <w:sz w:val="28"/>
          <w:szCs w:val="28"/>
          <w:lang w:val="en-US"/>
        </w:rPr>
        <w:t>Housing construction</w:t>
      </w:r>
      <w:r>
        <w:rPr>
          <w:sz w:val="28"/>
          <w:szCs w:val="28"/>
        </w:rPr>
        <w:t>"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ь: ознакомится с новыми словами по данной теме и научиться использовать в речи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43815</wp:posOffset>
                </wp:positionV>
                <wp:extent cx="1280795" cy="8235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tand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ount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using spa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3.45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tand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ount o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using spa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73799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live in sha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artmen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.4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live in shar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artment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54680</wp:posOffset>
                </wp:positionH>
                <wp:positionV relativeFrom="paragraph">
                  <wp:posOffset>170815</wp:posOffset>
                </wp:positionV>
                <wp:extent cx="274955" cy="457835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.45pt" to="270pt,4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05740</wp:posOffset>
                </wp:positionV>
                <wp:extent cx="1280795" cy="5302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53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o get departme department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6.2pt;width:100.8pt;height:4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o get departme department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25880</wp:posOffset>
                </wp:positionH>
                <wp:positionV relativeFrom="paragraph">
                  <wp:posOffset>23495</wp:posOffset>
                </wp:positionV>
                <wp:extent cx="27495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85pt" to="126pt,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5080</wp:posOffset>
                </wp:positionV>
                <wp:extent cx="1555115" cy="10064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us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nstruc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-0.4pt;width:122.4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us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nstructio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78435</wp:posOffset>
                </wp:positionV>
                <wp:extent cx="1737995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rent a 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rom a priv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w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4.05pt;width:136.8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rent a ro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rom a priv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wner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198755</wp:posOffset>
                </wp:positionV>
                <wp:extent cx="1280795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depend 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5.65pt;width:100.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depend o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274955" cy="63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5pt" to="270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58115</wp:posOffset>
                </wp:positionV>
                <wp:extent cx="274955" cy="457835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5pt" to="126pt,4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58115</wp:posOffset>
                </wp:positionV>
                <wp:extent cx="274955" cy="457835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45pt" to="270pt,4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93040</wp:posOffset>
                </wp:positionV>
                <wp:extent cx="1280795" cy="8235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p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nt and ut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5.2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p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nt and util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1737995" cy="6400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sell state ow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la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5.25pt;width:136.8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sell state own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lat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737995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rsonal propert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4.25pt;width:136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rsonal property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145415</wp:posOffset>
                </wp:positionV>
                <wp:extent cx="1280795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verage lev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1.45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verage leve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57150</wp:posOffset>
                </wp:positionV>
                <wp:extent cx="1280795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ellow aver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4.5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ellow averag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а учащихся выбрать необходимое словосочетание и составить монологическое высказывание согласно содержанию текс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он не справляется, то право ответа передается другому. В конце игры учитель подводит итог, кто из учащихся лучше всего владеет лексикой по данной теме. В заключение работы из этих учащихся выбираются те, которые по этой спидограмме составляют лучший пересказ. Эта игра тренирует память, развивает мышление.</w:t>
      </w:r>
    </w:p>
    <w:p>
      <w:pPr>
        <w:pStyle w:val="Normal"/>
        <w:ind w:left="1701" w:hanging="85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15:00Z</dcterms:created>
  <dc:creator>Alexandre Katalov</dc:creator>
  <dc:description/>
  <dc:language>en-US</dc:language>
  <cp:lastModifiedBy>Дубонос</cp:lastModifiedBy>
  <dcterms:modified xsi:type="dcterms:W3CDTF">1999-05-27T09:15:00Z</dcterms:modified>
  <cp:revision>1</cp:revision>
  <dc:subject/>
  <dc:title>Приложение 1</dc:title>
</cp:coreProperties>
</file>