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4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высказываний и английских пословиц по теме “Семья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Fatherhood - this is the thankless position of the father in the family - the provider for 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 the enemy of all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- T. August Strindberg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edish wri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t doesn`t matter who my  father was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t matters who I remember wa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- Ann Sex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ne father is more than a hundred schoolmaster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- English proverb</w:t>
      </w:r>
      <w:r>
        <w:rPr>
          <w:sz w:val="28"/>
          <w:szCs w:val="28"/>
        </w:rPr>
        <w:t>, 17</w:t>
      </w:r>
      <w:r>
        <w:rPr>
          <w:sz w:val="28"/>
          <w:szCs w:val="28"/>
          <w:lang w:val="en-US"/>
        </w:rPr>
        <w:t xml:space="preserve"> th centu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 cannot think of any need in childhood as strong as the need for father`s prot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- Zigmund Fre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f the new American father feels bewildered and even defeat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t him take comfort from the fact that whatever he does in any fathering situation has a 50 - percent chance of being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>- Bill Cos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man of words and not of deeds is like a garden and not of deeds is like a garden full of wee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e that would eat the fruit must climb the tr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The more adults that are involved in a child`s chances to develop assets to succeed in life.</w:t>
      </w: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16:00Z</dcterms:created>
  <dc:creator>Alexandre Katalov</dc:creator>
  <dc:description/>
  <dc:language>en-US</dc:language>
  <cp:lastModifiedBy>Дубонос</cp:lastModifiedBy>
  <dcterms:modified xsi:type="dcterms:W3CDTF">1999-05-27T09:16:00Z</dcterms:modified>
  <cp:revision>1</cp:revision>
  <dc:subject/>
  <dc:title>Приложение 4</dc:title>
</cp:coreProperties>
</file>