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Приложение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мостоятельная работа учащихся на уроках английского язы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: закрепление лексических навыков и умений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Match the synonyms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to run a house hold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to bring up children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to start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to rely on the assistance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  <w:t>divorce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  <w:tab/>
              <w:t>to manage the family budget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  <w:t>to have no necessary experience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  <w:tab/>
              <w:t>a housing shortage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  <w:tab/>
              <w:t>material difficulti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  <w:tab/>
              <w:t>lack of money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  <w:tab/>
              <w:t>an end to a marriage bu law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  <w:tab/>
              <w:t>to begin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  <w:tab/>
              <w:t>to do the house work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  <w:tab/>
              <w:t>to depend on parents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  <w:tab/>
              <w:t>to have no skill of life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)</w:t>
              <w:tab/>
              <w:t>to educate children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)</w:t>
              <w:tab/>
              <w:t>to control the family store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)</w:t>
              <w:tab/>
              <w:t>lack of dwelli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Translate from Russian into English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мейный альб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ениться в возрасте 25 л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рождение семь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сстановление тради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лодая п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Translate from Russian into English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которые молодые люди не знают как воспитывать детей и вести хозяйст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ует много причин разво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сота спасет ми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язанность мужа вести семейный бюдж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н собирается еще раз жени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хватка жилья - это серьезная проблема для молод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ive one word for the following express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person who shows others way, who employed to point out interesting sigh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>to be interested in smt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get , to take bag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go through a spesial document contr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make persons known by na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put a high value on smb`s  modes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assmat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Keys </w:t>
      </w:r>
      <w:r>
        <w:rPr>
          <w:sz w:val="28"/>
          <w:szCs w:val="28"/>
        </w:rPr>
        <w:t xml:space="preserve">: 1. </w:t>
      </w:r>
      <w:r>
        <w:rPr>
          <w:sz w:val="28"/>
          <w:szCs w:val="28"/>
          <w:lang w:val="en-US"/>
        </w:rPr>
        <w:t>guide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2. to be enthusiastic about smth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3.to receive ones luggage; 4. to pass the passport control; 5. to introduce to smb.; 6. to appreciate one`s modesty; 7. fellow-stude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atch the synonym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en-US"/>
        </w:rPr>
        <w:t xml:space="preserve">to run a household.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)</w:t>
      </w:r>
      <w:r>
        <w:rPr>
          <w:sz w:val="28"/>
          <w:szCs w:val="28"/>
          <w:lang w:val="en-US"/>
        </w:rPr>
        <w:t xml:space="preserve"> lack mone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bring up children.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b) an end to a marriage by la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o start.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c) to begi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rely on the assistance.                     d) to do the housewor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 divorce.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) to depend on par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manage the family budget.             f) to have no skill of lif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 have no necessary experience.        g) to educate childr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housing shortage.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) to control the family sto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  <w:lang w:val="en-US"/>
        </w:rPr>
        <w:t xml:space="preserve">material difficulties.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) lack of dwell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atch the words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72840</wp:posOffset>
                </wp:positionH>
                <wp:positionV relativeFrom="paragraph">
                  <wp:posOffset>28575</wp:posOffset>
                </wp:positionV>
                <wp:extent cx="137223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2pt;margin-top:2.25pt;width:10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>someone who often goes to the same pub.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 I soft drink.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72840</wp:posOffset>
                </wp:positionH>
                <wp:positionV relativeFrom="paragraph">
                  <wp:posOffset>66675</wp:posOffset>
                </wp:positionV>
                <wp:extent cx="137223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2pt;margin-top:5.25pt;width:10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>strong alchoholic drinks like gin and whisk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           snack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72840</wp:posOffset>
                </wp:positionH>
                <wp:positionV relativeFrom="paragraph">
                  <wp:posOffset>12700</wp:posOffset>
                </wp:positionV>
                <wp:extent cx="137223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2pt;margin-top:1pt;width:10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non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lchoholic drinks</w:t>
      </w:r>
      <w:r>
        <w:rPr>
          <w:sz w:val="28"/>
          <w:szCs w:val="28"/>
        </w:rPr>
        <w:t xml:space="preserve">.                                  </w:t>
      </w:r>
      <w:r>
        <w:rPr>
          <w:sz w:val="28"/>
          <w:szCs w:val="28"/>
          <w:lang w:val="en-US"/>
        </w:rPr>
        <w:t xml:space="preserve">          spirits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72840</wp:posOffset>
                </wp:positionH>
                <wp:positionV relativeFrom="paragraph">
                  <wp:posOffset>169545</wp:posOffset>
                </wp:positionV>
                <wp:extent cx="137223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2pt;margin-top:13.35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ght meals served in pubs.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 xml:space="preserve">           regular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567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Courier New" w:hAnsi="Courier New" w:eastAsia="Courier New" w:cs="Courier New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17:00Z</dcterms:created>
  <dc:creator>Alexandre Katalov</dc:creator>
  <dc:description/>
  <dc:language>en-US</dc:language>
  <cp:lastModifiedBy>Дубонос</cp:lastModifiedBy>
  <dcterms:modified xsi:type="dcterms:W3CDTF">1999-05-27T09:17:00Z</dcterms:modified>
  <cp:revision>1</cp:revision>
  <dc:subject/>
  <dc:title>Приложение 5</dc:title>
</cp:coreProperties>
</file>