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85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игровых фонов на уроках английского язык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правило все темы в учебнике разрозненны, а наглядности не могут переходить с одного занятия на другое. Готовые покупные игры не рассчитаны на обучение иностранному языку и требуют знания лишних слов. В этом случае предлагается всевозможные игровые фоны. Они покрывают большинство тем, которые повторяются в этой или иной форме в воспитательно - образовательном процессе: "Аэропорт", "Вокзал", "Семья", "Научная экспедиция", В гостинице"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во время педпрактики мы использовали игру "В гостинице"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: закрепить лексику по тем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 делится на 2 части: 1 часть - администраторы гостиницы, 2 часть - гости. На доске написан образец диалога администратора и гостя:</w:t>
      </w:r>
    </w:p>
    <w:p>
      <w:pPr>
        <w:pStyle w:val="Normal"/>
        <w:rPr/>
      </w:pP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- Ha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I`d like to speak to the hotel manag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- I`m the hotel manager. Welcome  to our hotel. What`s the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matt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- I have a room numbe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- Yes\No.</w:t>
      </w:r>
    </w:p>
    <w:p>
      <w:pPr>
        <w:pStyle w:val="Normal"/>
        <w:rPr/>
      </w:pPr>
      <w:r>
        <w:rPr/>
        <w:t>Гостям выдаются карточки с ключевыми словами:</w:t>
      </w:r>
    </w:p>
    <w:tbl>
      <w:tblPr>
        <w:tblW w:w="439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 word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air condition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if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v s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hot wa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а "Научная конференция" (по теме "</w:t>
      </w:r>
      <w:r>
        <w:rPr>
          <w:sz w:val="28"/>
          <w:szCs w:val="28"/>
          <w:lang w:val="en-US"/>
        </w:rPr>
        <w:t>What is UFO</w:t>
      </w:r>
      <w:r>
        <w:rPr>
          <w:sz w:val="28"/>
          <w:szCs w:val="28"/>
        </w:rPr>
        <w:t>?"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: ознакомить учащихся с научными фактами. Группа делится на пришельцев и членов американского информационного научного центра по изучению НЛО. Игра проходит в форме дискуссии. Текст "</w:t>
      </w:r>
      <w:r>
        <w:rPr>
          <w:sz w:val="28"/>
          <w:szCs w:val="28"/>
          <w:lang w:val="en-US"/>
        </w:rPr>
        <w:t>What is UFO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отличается трудной лексикой, которая редко встречается в учебниках, литературе и речи. Изучая новые слова, учащиеся мастерят свою реальность. Игровое поле превращается для них в мир фантастики. Учащийся имеет право повторять слова. Персонажи, участвующие в игре в роли пришельцев могут сидеть, прыгать, стоять. В качестве атрибутов предлагаются изображения планет, гуманоидо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а “Строитель”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: закрепить лексико грамматические навыки и умения по теме “Жилищное строительство”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щимся раздаются составные части для постройки дома. Задача состоит в том, чтобы вспомнить профессию и соответствующую ей работу. В своем ответе учащиеся должны использовать модель:</w:t>
      </w:r>
    </w:p>
    <w:p>
      <w:pPr>
        <w:pStyle w:val="Normal"/>
        <w:ind w:firstLine="851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 xml:space="preserve">If I were </w:t>
      </w:r>
      <w:r>
        <w:rPr>
          <w:sz w:val="28"/>
          <w:szCs w:val="28"/>
        </w:rPr>
        <w:t>...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e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f I were an architec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I would draw up a plan</w:t>
      </w:r>
      <w:r>
        <w:rPr>
          <w:sz w:val="28"/>
          <w:szCs w:val="28"/>
        </w:rPr>
        <w:t>”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щиеся выходят по очереди к доске и прикрепляют соответствующие части дома. В конце игры выстраивается целый дом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а “</w:t>
      </w:r>
      <w:r>
        <w:rPr>
          <w:sz w:val="28"/>
          <w:szCs w:val="28"/>
          <w:lang w:val="en-US"/>
        </w:rPr>
        <w:t>The telephone call</w:t>
      </w:r>
      <w:r>
        <w:rPr>
          <w:sz w:val="28"/>
          <w:szCs w:val="28"/>
        </w:rPr>
        <w:t>”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the right answers on the following questions and reproduce this dialogue as if</w:t>
      </w:r>
      <w:r>
        <w:rPr>
          <w:sz w:val="28"/>
          <w:szCs w:val="28"/>
        </w:rPr>
        <w:t>:</w:t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You were Alice Adams from Corn Grammar School</w:t>
      </w:r>
      <w:r>
        <w:rPr>
          <w:sz w:val="28"/>
          <w:szCs w:val="28"/>
        </w:rPr>
        <w:t>.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b) You were Albert Brown from Green Independant Schoo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16:00Z</dcterms:created>
  <dc:creator>Alexandre Katalov</dc:creator>
  <dc:description/>
  <dc:language>en-US</dc:language>
  <cp:lastModifiedBy>Дубонос</cp:lastModifiedBy>
  <dcterms:modified xsi:type="dcterms:W3CDTF">1999-05-27T09:16:00Z</dcterms:modified>
  <cp:revision>1</cp:revision>
  <dc:subject/>
  <dc:title>Приложение 3</dc:title>
</cp:coreProperties>
</file>