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8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pt;margin-top:0pt;width:699.9pt;height:460.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2398842" r:id="rId2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53200</wp:posOffset>
            </wp:positionH>
            <wp:positionV relativeFrom="paragraph">
              <wp:posOffset>-114300</wp:posOffset>
            </wp:positionV>
            <wp:extent cx="2133600" cy="741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-247650</wp:posOffset>
                </wp:positionV>
                <wp:extent cx="533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19.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-247650</wp:posOffset>
                </wp:positionV>
                <wp:extent cx="533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19.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-247650</wp:posOffset>
                </wp:positionV>
                <wp:extent cx="5334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19.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.1pt;margin-top:0pt;width:678.15pt;height:45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994134733" r:id="rId5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05600</wp:posOffset>
            </wp:positionH>
            <wp:positionV relativeFrom="paragraph">
              <wp:posOffset>635</wp:posOffset>
            </wp:positionV>
            <wp:extent cx="1676400" cy="5638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-289560</wp:posOffset>
                </wp:positionV>
                <wp:extent cx="5334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2.8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-289560</wp:posOffset>
                </wp:positionV>
                <wp:extent cx="533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2.8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-289560</wp:posOffset>
                </wp:positionV>
                <wp:extent cx="533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2.8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81" w:dyaOrig="8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25pt;margin-top:36pt;width:707.85pt;height:42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9612409" r:id="rId8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676400" cy="56388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0</wp:posOffset>
                </wp:positionH>
                <wp:positionV relativeFrom="paragraph">
                  <wp:posOffset>-355600</wp:posOffset>
                </wp:positionV>
                <wp:extent cx="5334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8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355600</wp:posOffset>
                </wp:positionV>
                <wp:extent cx="5334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00</wp:posOffset>
                </wp:positionH>
                <wp:positionV relativeFrom="paragraph">
                  <wp:posOffset>-355600</wp:posOffset>
                </wp:positionV>
                <wp:extent cx="533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8pt;mso-position-vertical-relative:text;margin-left:5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81" w:dyaOrig="8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9.05pt;margin-top:0pt;width:683.85pt;height:454.5pt;mso-wrap-distance-left:9.05pt;mso-wrap-distance-right:9.05pt;mso-position-horizontal-relative:page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51041827" r:id="rId11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48400</wp:posOffset>
            </wp:positionH>
            <wp:positionV relativeFrom="paragraph">
              <wp:posOffset>635</wp:posOffset>
            </wp:positionV>
            <wp:extent cx="2133600" cy="74168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85750</wp:posOffset>
                </wp:positionV>
                <wp:extent cx="5334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-285750</wp:posOffset>
                </wp:positionV>
                <wp:extent cx="5334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2.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0400</wp:posOffset>
                </wp:positionH>
                <wp:positionV relativeFrom="paragraph">
                  <wp:posOffset>-285750</wp:posOffset>
                </wp:positionV>
                <wp:extent cx="5334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22.5pt;mso-position-vertical-relative:text;margin-left:5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3:08:00Z</dcterms:created>
  <dc:creator>Татьяна Попышкова</dc:creator>
  <dc:description/>
  <dc:language>en-US</dc:language>
  <cp:lastModifiedBy>Татьяна Попышкова</cp:lastModifiedBy>
  <dcterms:modified xsi:type="dcterms:W3CDTF">2000-05-02T16:32:00Z</dcterms:modified>
  <cp:revision>6</cp:revision>
  <dc:subject/>
  <dc:title/>
</cp:coreProperties>
</file>