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сих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Тема: Направленность и способности личности</w:t>
      </w:r>
      <w:r>
        <w:rPr>
          <w:rStyle w:val="Style12"/>
          <w:vanish w:val="false"/>
          <w:sz w:val="40"/>
        </w:rPr>
        <w:commentReference w:id="0"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Выполнил: ученица 11-а класса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</w:t>
      </w:r>
      <w:r>
        <w:rPr>
          <w:sz w:val="40"/>
        </w:rPr>
        <w:t>Фёдорова О.С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Проверил: Л.М. Меначенков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Оценка: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.Новосибирск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002 г.</w:t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ктуальность вопроса о направленности и способностях лич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правленность и способности личности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1.Направленность личности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потребности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нтересы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>2. Способности личности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задатки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склонности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концепции способносте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) структура способносте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) уровни способносте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е) классификация способносте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ж) развитие способностей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) способности и выбор професси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стирование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лияние способностей на лич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Изучение психического облика личности, - писал С.А. Рубинштейн,- включает три основных вопроса. Первый вопрос, на который мы стремимся получить ответ, когда хотим узнать, что представляет собой тот или иной человек, гласит: </w:t>
      </w:r>
      <w:r>
        <w:rPr>
          <w:u w:val="single"/>
        </w:rPr>
        <w:t>чего хочет человек</w:t>
      </w:r>
      <w:r>
        <w:rPr/>
        <w:t xml:space="preserve">, что для него привлекательно, к чему он стремится? Этот вопрос об его направленности, об его установках и тенденциях, потребностях, интересах и идеалах. Но вслед за вопросом о том, чего хочет человек, встаёт вопрос: а </w:t>
      </w:r>
      <w:r>
        <w:rPr>
          <w:u w:val="single"/>
        </w:rPr>
        <w:t>что он может?</w:t>
      </w:r>
      <w:r>
        <w:rPr/>
        <w:t xml:space="preserve"> Это вопрос о способностях, о дарованиях человека, о его одаренности. Однако способности, это сперва только возможности; для того, чтобы знать как реализует и использует их человек, нам нужно ещё знать </w:t>
      </w:r>
      <w:r>
        <w:rPr>
          <w:u w:val="single"/>
        </w:rPr>
        <w:t>что он есть</w:t>
      </w:r>
      <w:r>
        <w:rPr/>
        <w:t>, что закрепилось в качестве стержневых особенностей его личности. Это вопрос о характере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опрос о направленности личности, её потребностях, мотивах, интересах недаром ставится на первое место. Задумываясь над особенностями своего внутреннего мира, мы вольно или невольно стремимся осознать свои потребности и желания, свои способности и характер. Вглядываясь в другого человека, стараясь понять его, мы также как бы спрашиваем: «Чего ты хочешь?», «Что ты можешь?», «Что ты есть?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ссматривая историю развития психики ребёнка, мы не можем обойтись без анализа потребности в новых впечатлениях и общении. Избирательность восприятия человеком окружающего мира мы также связываем с потребностями и интересами личности; выясняется, что и наша память зависит от направленности личности: что именно запоминается, как и на какой срок опять-таки связано с потребностями и интересами. Без направленности не обойтись при анализе мыслительной деятельности и внимания. В.В. Богословский отмечал: «Направленность личности – это система побуждений, определяющая избирательность отношений и активность человека»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 древнейших времен мыслители пытались определить источники активности личности, смысл жизни человека. Одни считали, что </w:t>
      </w:r>
      <w:r>
        <w:rPr>
          <w:sz w:val="24"/>
          <w:u w:val="single"/>
        </w:rPr>
        <w:t>стремление к удовольствию</w:t>
      </w:r>
      <w:r>
        <w:rPr>
          <w:sz w:val="24"/>
        </w:rPr>
        <w:t xml:space="preserve"> является основным мотивом поступков индивида (учение гедонизма). Другие находили, что </w:t>
      </w:r>
      <w:r>
        <w:rPr>
          <w:sz w:val="24"/>
          <w:u w:val="single"/>
        </w:rPr>
        <w:t>исполнение долга</w:t>
      </w:r>
      <w:r>
        <w:rPr>
          <w:sz w:val="24"/>
        </w:rPr>
        <w:t xml:space="preserve"> составляет основное побуждение и смысл жизни человека (немецкий философ И. Кант). Такое понимание побуждений искажает картину человеческой личности. Побуждать человека могут как материальные, и идеальные мотивы. Латинский афоризм гласит: «Я человек, и ничто человеческое мне не чуждо». И действительно, личность вступает в многообразные общественные связи, отношения и осуществляет деятельность в различных областях практики: при этом личность исходит из разных побуждений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основе направленности личности лежат </w:t>
      </w:r>
      <w:r>
        <w:rPr>
          <w:sz w:val="24"/>
          <w:u w:val="single"/>
        </w:rPr>
        <w:t>потребности</w:t>
      </w:r>
      <w:r>
        <w:rPr>
          <w:sz w:val="24"/>
        </w:rPr>
        <w:t xml:space="preserve"> – это главный источник активности человека. Для того, чтобы жить и  действовать в окружающем мире, человек должен удовлетворять различные потребности: в пище, воде, воздухе, движениях. Он нуждается в предметах материальной и духовной культуры, в других людях. Как отмечает Я.Л. Коломенский, потребности – это осознание и переживание человеческой нужды в том, что необходимо для поддержания жизни его организма и развития его личности».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психологии различают нужду и потребность. Нужда – это </w:t>
      </w:r>
      <w:r>
        <w:rPr>
          <w:sz w:val="24"/>
          <w:u w:val="single"/>
        </w:rPr>
        <w:t>объективная необходимость</w:t>
      </w:r>
      <w:r>
        <w:rPr>
          <w:sz w:val="24"/>
        </w:rPr>
        <w:t>, которую сам человек может не переживать мне осознавать. Для того, чтобы понять различие нужды и потребности, достаточно проанализировать некоторые простые факты повседневной жизни - организм человека постоянно нуждается в кислороде, который поступает в кровь благодаря дыханию. Но потребностью эта нужда становится только тогда, когда возникает какой-нибудь дефицит: заболевают органы дыхания, снижается содержание кислорода в атмосфере. В этом случае человек страдает от нехватки кислорода, предпринимает какие-то действия, чтобы её устранить, радуется, когда может вдохнуть полной грудью. Объективное состояние – нужда – преобразовалось  в потреб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требности человека многообразны, они находятся в определенной связи и взаимодействии как между собой, так и с другими побуждениями в целостной системе направленности личности. Доминирующая в определенное время потребность может подавлять все остальные и определять основные направления деятельности. Человек, испытывающий нравственную потребность, может не только игнорировать голод и жажду, но и жертвовать собственной жизнью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Характер потребностей и их регуляция, считает В.В. Богословский, зависит от целостного психического склада личности, её </w:t>
      </w:r>
      <w:r>
        <w:rPr>
          <w:sz w:val="24"/>
          <w:u w:val="single"/>
        </w:rPr>
        <w:t>воспитанности</w:t>
      </w:r>
      <w:r>
        <w:rPr>
          <w:sz w:val="24"/>
        </w:rPr>
        <w:t>. Потребность человека – коллективиста родная сестра долга, как утверждает А.С. Макаренко. Потребности индивидуалиста носят эгоистический характер. Такой человек стремится как можно больше урвать от общественного пирога, а до других ему дела нет. Отсюда корыстолюбие, жадность- типичные черты характера эгоиста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Потребности, которые отражают нужды нашего организма, Коломенский называет </w:t>
      </w:r>
      <w:r>
        <w:rPr>
          <w:sz w:val="24"/>
          <w:u w:val="single"/>
        </w:rPr>
        <w:t>органическими</w:t>
      </w:r>
      <w:r>
        <w:rPr>
          <w:sz w:val="24"/>
        </w:rPr>
        <w:t xml:space="preserve">, а у Богословского это потребности </w:t>
      </w:r>
      <w:r>
        <w:rPr>
          <w:sz w:val="24"/>
          <w:u w:val="single"/>
        </w:rPr>
        <w:t>материальные.</w:t>
      </w:r>
      <w:r>
        <w:rPr>
          <w:sz w:val="24"/>
        </w:rPr>
        <w:t xml:space="preserve"> Коломенский говорит ещё нам о потребностях </w:t>
      </w:r>
      <w:r>
        <w:rPr>
          <w:sz w:val="24"/>
          <w:u w:val="single"/>
        </w:rPr>
        <w:t>духовных, или социогенных</w:t>
      </w:r>
      <w:r>
        <w:rPr>
          <w:sz w:val="24"/>
        </w:rPr>
        <w:t xml:space="preserve"> (порожденных обществом). В.В. Богословский выделяет ещё один вид потребностей – это </w:t>
      </w:r>
      <w:r>
        <w:rPr>
          <w:sz w:val="24"/>
          <w:u w:val="single"/>
        </w:rPr>
        <w:t>общественные потребности</w:t>
      </w:r>
      <w:r>
        <w:rPr>
          <w:sz w:val="24"/>
        </w:rPr>
        <w:t>: потребность в достижении определенного статуса, общественной оценке, дружбе, товариществе и любви, в общественной деятельности и т.п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Органические</w:t>
      </w:r>
      <w:r>
        <w:rPr>
          <w:sz w:val="24"/>
        </w:rPr>
        <w:t xml:space="preserve"> потребности  (в пище, кислороде, воде, сомосохранении) есть и у человека и у животного. Но они на протяжении истории значительно изменились, преобразовались. Это связано с тем, что меняются предметы и способы удовлетворения потребностей. Карл Маркс писал об этом так: «Голод есть голод, однако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В развитии личности особую роль играют </w:t>
      </w:r>
      <w:r>
        <w:rPr>
          <w:sz w:val="24"/>
          <w:u w:val="single"/>
        </w:rPr>
        <w:t>духовные</w:t>
      </w:r>
      <w:r>
        <w:rPr>
          <w:sz w:val="24"/>
        </w:rPr>
        <w:t xml:space="preserve"> потребности: стремление к знаниям, творчеству, восприятию произведений искусства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о характерной особенностью всех человеческих потребностей является их </w:t>
      </w:r>
      <w:r>
        <w:rPr>
          <w:sz w:val="24"/>
          <w:u w:val="single"/>
        </w:rPr>
        <w:t>фактическая ненасыщаемость</w:t>
      </w:r>
      <w:r>
        <w:rPr>
          <w:sz w:val="24"/>
        </w:rPr>
        <w:t>. Нельзя удовлетворить какую-нибудь потребность раз и навсегда. Будучи удовлетворенной, она возникает вновь, развивается и при этом побуждает человека создавать всё новые и новые предметы материальной и духовной культуры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У всесторонне развитого человека представлены все человеческие потребности при доминировании высоких социальных побуждений. На основе потребностей возникают </w:t>
      </w:r>
      <w:r>
        <w:rPr>
          <w:sz w:val="24"/>
          <w:u w:val="single"/>
        </w:rPr>
        <w:t>интересы</w:t>
      </w:r>
      <w:r>
        <w:rPr>
          <w:sz w:val="24"/>
        </w:rPr>
        <w:t>. А.А. Люблинская даёт следующее определение интереса: «Интерес – это избирательное отношение личности к объекту, в силу его жизненного значения и эмоциональной привлекательности».</w:t>
      </w:r>
    </w:p>
    <w:p>
      <w:pPr>
        <w:pStyle w:val="TextBody"/>
        <w:rPr/>
      </w:pPr>
      <w:r>
        <w:rPr/>
        <w:t xml:space="preserve">   </w:t>
      </w:r>
      <w:r>
        <w:rPr/>
        <w:t xml:space="preserve">Формирование интереса не всегда начинается с осознания потребности, призвания или общественного долга. Интерес может проявиться стихийно и неосознанно вследствие эмоциональной привлекательности объекта, а уже потом осознаётся его жизненное значение, которое может определяться многими причинами: потребностями, общественными требованиями, способностями. Эмоциональная привлекательность объекта тоже имеет свои глубокие корни. Почему объект привлекает внимание, доставляет радость, наслаждение? Потому что по своим свойствам отвечает в какой-то мере психическому настрою, потребностям личности. Вот почему один и тот же объект не может у всех людей вызвать одни и те же пережи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нтересы имеют существенное значение в жизни человека. Когда у него есть интересы, он испытывает полноту и счастье жизни. Кроме того, ещё И.П. Павлов рассматривал интерес как то, что активизирует состояние коры головного мозга, а значит, интересы побуждают к деятельности, активизируют личность, ведь работа, отвечающая интересам, осуществляется легко и продуктивно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чень важно учитывать развитие интересов для развития личности, формирования знаний. К.Д. Ушинский справедливо писал, что учение, лишенное всякого интереса и взятое только силой принуждения, убивает в ученике охоту к овладению знаниями. Вместе с тем он указывал, что нельзя всё учение свести к интересу. Учение требует и черновой работы, значительного волевого усилия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Различают </w:t>
      </w:r>
      <w:r>
        <w:rPr>
          <w:sz w:val="24"/>
          <w:u w:val="single"/>
        </w:rPr>
        <w:t>непосредственные</w:t>
      </w:r>
      <w:r>
        <w:rPr>
          <w:sz w:val="24"/>
        </w:rPr>
        <w:t xml:space="preserve"> и </w:t>
      </w:r>
      <w:r>
        <w:rPr>
          <w:sz w:val="24"/>
          <w:u w:val="single"/>
        </w:rPr>
        <w:t>опосредованные</w:t>
      </w:r>
      <w:r>
        <w:rPr>
          <w:sz w:val="24"/>
        </w:rPr>
        <w:t xml:space="preserve"> интересы. Непосредственный интерес это интерес к самому процессу деятельности: процессу познания, овладения знаниями, процессу труда, творчеству. Опосредованный интерес это интерес к результатам деятельности: к приобретению профессии, определенному служебному и общественному положению, учёному звания и т.д. Например юноша, который любит математику, с удовольствием решает задачи, читает биографии великих ученых-математиков, посещает соответствующий факультатив. Его занятия обусловлены непосредственным интересом к этой области знаний. Может случиться тек, что литература как учебный предмет, особенно такой вид работы, как классное и домашнее сочинение, ему не нравится сама по себе, не интересна. Но юноша знает, что и  выпускные экзамены в школе, и вступительные экзамены в вуз, куда он стремится, включают сочинение. Осознание жизненной значимости заставляет старшеклассника тщательно готовиться к сочинениям, работать над собой и в этой области. В этом случае интерес к литературе опосредованный.</w:t>
      </w:r>
    </w:p>
    <w:p>
      <w:pPr>
        <w:pStyle w:val="TextBody"/>
        <w:rPr/>
      </w:pPr>
      <w:r>
        <w:rPr/>
        <w:t xml:space="preserve">   </w:t>
      </w:r>
      <w:r>
        <w:rPr/>
        <w:t xml:space="preserve">В.В. Богословский различает интересы и по уровню действенности. В этой связи он говорит о пассивных и активных интересах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Пассивные интересы</w:t>
      </w:r>
      <w:r>
        <w:rPr>
          <w:sz w:val="24"/>
        </w:rPr>
        <w:t xml:space="preserve"> – это созерцательные интересы, при которых человек ограничивается восприятием интересующего объекта (любит слушать музыку, испытывает наслаждение при восприятии картин, но не проявляет активности, чтобы глубоко познать объект, овладеть им и заняться творчеством в интересующей области. </w:t>
      </w:r>
      <w:r>
        <w:rPr>
          <w:sz w:val="24"/>
          <w:u w:val="single"/>
        </w:rPr>
        <w:t>Активные интересы</w:t>
      </w:r>
      <w:r>
        <w:rPr>
          <w:sz w:val="24"/>
        </w:rPr>
        <w:t xml:space="preserve"> – это интересы действенные, когда человек не ограничивается созерцанием, а действует, овладевает объектом интереса. Активный интерес – один их побудителей развития личности, формирования знаний и навыков, способностей и харак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.Г. Ковалёва различает интересы и по объёму. Такое различие не определяет видов интереса, а характеризует структуру интересов личности. Могут быть люди с широкими, разносторонними и глубокими интересами, и люди с широкими, но поверхностными интересами. Многие ученые и писатели отличались разносторонними интересами (А.С. Пушкин, Л.Н. Толстой, Д.И. Менделеев, М.В. Ломоносов). Встречаются и такие люди, которые проявляют любознательность ко всему, но скользят по поверхности явлений, глубоко не проникая в их сущность, не увлекаясь серьезно и постоянно чем-нибудь одним. Есть люди с глубоким, но узкими интересами. Узость интересов в известной мере может ограничить развитие личности. Наиболее положительным является такой тип человека, у которого на фоне широких и разносторонних интересов есть центральный, основной интерес, определяющий смысл жизни и основное направление в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мы пытаемся поныть и объяснить, почему разные люди, поставленные обстоятельствами жизни в одинаковые или примерно одинаковые условия, достигают разных успехов, мы обращаемся к понятию способности. От способностей зависит качество выполнения деятельности, её успешность и уровень достижений, зависит то, как эта деятельность выполня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человек рождается не с готовыми способностями, а с задатками, т.е. такими особенностями строения мозга, органов чувств и движения, которые выступают в качестве природных предпосылок развития способностей. Задатки многозначны. На базе одних и тех же задатков могут возникнуть различные способности в зависимости от требований соответствующей деятельности. Так острая наблюдательность и хорошая зрительная память может войти в структуру способностей художника, следователя, геолога. Не повредят эти качества и специалистам в десятках других областей. Разовьются ли задатки в способности, зависит не только от индивидуальных особенностей личности, но и от исторических условий, от потребностей общества. Те или иные способности развиваются тогда, когда в них появляется общественная необход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ставьте себе, что где-то на далёком острове в Тихом океане родился мальчик с выдающимися музыкальными задатками. Кем он может стать, если учесть, что люди его племени не знают никакой иной музыки, кроме одноголосного пения и никакого другого музыкального инструмента, кроме барабана? В лучшем случае этот мальчик войдет в историю острова как самый замечательный барабанщик. Иными словами он достигнет такого уровня развития своего музыкального таланта, который возможен в определенных социальных условиях. Совсем иначе сложилась бы его судьба, если бы он оказался в стране с высокоразвитой музыкальной культурой и попал бы там к хорошим педагог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адатки проявляются прежде всего в склонностях к определенному виду деятельности или в повышенной любознательности ко всему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Склонности</w:t>
      </w:r>
      <w:r>
        <w:rPr>
          <w:sz w:val="24"/>
        </w:rPr>
        <w:t xml:space="preserve"> – это первый и наиболее ранний признак зарождающейся способности. Нередко это стремление зарождается довольно рано, увлечение деятельностью происходит даже в неблагоприятных условиях жизн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ребенок вне музыкальной среды с большой радостью слушает музыку и совершает многократные пробы музицировать без внешнего побуждения, то, конечно же, это свидетельствует о наличие определенных природных предпосылок к развитию способностей, в данном случае музыкальн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.В.Богословский выделяет, наряду с истинной склонностью, ещё и ложную, или мнимую. При истинной склонности, считает психолог, можно наблюдать не только неодолимое тяготение к деятельности, но и быстрое продвижение к мастерству, достижение значительных результатов. При ложной, или мнимой, склонности обнаруживается поверхностное, часто созерцательное отношение к чему-либо, или же деятельное увлечение, но с достижением посредственных результа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начительный вклад в разработку общей теории способностей внес наш отечественный учёный Б.М. Теплов. В понятии «способности», по его утверждению, заключены три иде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«Во-первых, под способностями разумеются индивидуально-психологические особенности, отличающие одного человека от другого… Во-вторых, способностями называют не всякие вообще индивидуальные особенности, а лишь такие, которые имеют отношение к успешности выполнения какой-либо деятельности или многих деятельностей… В-третьих, понятие «способность» не сводится к тем знаниям, навыкам или умениям, которые уже выработаны у данного человек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ким образом, можно сказать, утверждает Р.С. Немов, что способности – это индивидуально-психологические особенности личности, которые являются условиями успешного осуществления данной деятельности и динамики овладения знаниями, умениями и навы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ветский психолог А.В. Петровский образно сравнивает способности с зерном, которому ещё только предстоит развиться: подобно тому, как брошенное в почву зерно, является лишь возможностью по отношению к колосу, который может вырасти из этого зерна, но лишь при условии, что структура  и влажность почвы, погода и т.д. окажутся благоприятными, способности человека являются лишь возможностью для приобретения знаний и ум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ти возможности превращаются в действительность в результате упорного труда. Точнее было бы сказать, что трудолюбие, склонность к труду, связанному с той областью, в которой у человека имеются способности, входит в само содержание, структуру способ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ветский психолог Н.С. Лейтес, специально изучивший детей с большими умственными способностями, отмечает, что все они прежде всего великие труженики. Не бывает способностей, оторванных от человеческого труда, от деятельности личности. Способности, как и другие свойства личности, но только проявляются в деятельности, но и формируются в ней. Ещё Карл Маркс указывал, что «человек является непосредственно природным существом. В качестве природного существа, притом живого природного существа, он, с одной стороны, наделен природными силами, жизненными силами, являясь деятельным природным существом; эти силы существуют в нем в виде задатков. И способностей, в виде влечений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о в психологии существуют и другие концепции способностей. Одна из них утверждает, что способности, их проявление и развитие всецело зависят от унаследованного фонда. Таких взглядов придерживаются не только некоторые профессиональные психологи капиталистических стран, но и представители различных областей науки и искусства. Так, например, Гальтон в 19 веке пытался обосновать наследственность таланта, анализируя биографических данных выдающихся деятелей. Продолжая линию Гальтона в 20, веке Котс определял степень одаренности по количеству места, отведенного в энциклопедических словарях известным люд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наше время приверженцы концепции о наследственной предопределенности способностей стремятся подкрепить свои взгляды изучением однояйцевых близнецов. «Жизнь опровергает взгляды о наследовании способностей,» - утверждает Богословский, Степанова и Ковалёва, и объективный анализ биографий выдающихся людей говорит о другом: в подавляющем большинстве случаев выдающиеся люди вышли из семей, не проявлявших особых дарований, с другой стороны, дети, внуки и правнуки знаменитых людей выдающихся дарований не проявляли. Исключения составляют несколько семей музыкантов и ученых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ругая концепция находит, что способности  всецело определяются средой и воспитанием. Так, в 18 веке Гельвецкий провозгласил, что посредством воспитания можно сформировать гениальность. Американский ученый У.Эшби утверждает, «что способности, и даже гениальность определяются приобретенными свойствами и, в частности, тем, какая программа интеллектуальной деятельности была сформирована у человека стихийно и сознательно в процессе обучения в детстве и в последующей жизни. У одного программа позволяет решать творческие задачи, а у другого – только репродуктивные». Вторым фактором способности Эшби считает работоспособность: «Способный тот, который после тысячи неудачных попыток делает тысяча первую и приходит к открытию; неспособный тот, кто после второй попытки решает задачу нерешенной»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о и эта концепция встречала и встречает научные возражения. Жизненные наблюдения и специальные исследования свидетельствуют, что </w:t>
      </w:r>
      <w:r>
        <w:rPr>
          <w:sz w:val="24"/>
          <w:u w:val="single"/>
        </w:rPr>
        <w:t>природные предпосылки способностей нельзя отрицать.</w:t>
      </w:r>
      <w:r>
        <w:rPr>
          <w:sz w:val="24"/>
        </w:rPr>
        <w:t xml:space="preserve"> Вот почему в неблагоприятной среде один человек может проявить большие способности, чем другой, находящийся в благоприятной. И наоборот, при равных социальных условиях, в каких находятся например, братья и сестры, обнаруживаются иногда резкие различия в способностях, в темпе их разви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ждая способность имеет свою структуру, где можно различать опорные и ведущие свойства. Например, опорным свойством способности к изобразительной деятельности будет высокая природная чувствительность зрительного анализатора, развивающаяся в процессе деятельности, чувство линии, пропорции, светотени, колорита, ритма. К опорным свойствам относятся также сенсомоторные качества руки художника, и высокоразвитая образная памя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ведущим свойствам относятся свойства художественного воображения. Благодаря им улавливается существенное и характерное в явлениях жизни, производится обобщение и типизация, создается оригинальная композиция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труктура способностей зависит от развития личности. Выделяют два уровня развития способностей: </w:t>
      </w:r>
      <w:r>
        <w:rPr>
          <w:sz w:val="24"/>
          <w:u w:val="single"/>
        </w:rPr>
        <w:t>репродуктивный</w:t>
      </w:r>
      <w:r>
        <w:rPr>
          <w:sz w:val="24"/>
        </w:rPr>
        <w:t xml:space="preserve"> и </w:t>
      </w:r>
      <w:r>
        <w:rPr>
          <w:sz w:val="24"/>
          <w:u w:val="single"/>
        </w:rPr>
        <w:t>творческий</w:t>
      </w:r>
      <w:r>
        <w:rPr>
          <w:sz w:val="24"/>
        </w:rPr>
        <w:t>.</w:t>
      </w:r>
    </w:p>
    <w:p>
      <w:pPr>
        <w:pStyle w:val="TextBody"/>
        <w:rPr/>
      </w:pPr>
      <w:r>
        <w:rPr/>
        <w:t xml:space="preserve">   </w:t>
      </w:r>
      <w:r>
        <w:rPr/>
        <w:t>Человек, находящийся на первом уровне развития способности, обнаруживает высокое умение усваивать знания, овладевать деятельностью и осуществлять её по предложенному образцу. На втором уровне развития способностей человек создаёт новое, оригинальное. Но нужно иметь в виду, что всякая репродуктивная деятельность включает элементы творчества, а всякая творческая деятельность включает репродуктивную, без которой она вообще не мыслима. Кроме того, указанные уровни развития способностей не есть нечто данное и неизменное, застывшее. В процессе овладения знаниями и умениями, в процессе деятельности человек «переходит» из одного уровня на другой, соответственно изменяется и структура его способностей. Как известно, даже очень одаренные люди начинали с подражания, а затем, только по мере приобретения опыта, проявляли творчество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Самый высокий уровень развития и проявления способностей обозначают терминами </w:t>
      </w:r>
      <w:r>
        <w:rPr>
          <w:sz w:val="24"/>
          <w:u w:val="single"/>
        </w:rPr>
        <w:t>талант</w:t>
      </w:r>
      <w:r>
        <w:rPr>
          <w:sz w:val="24"/>
        </w:rPr>
        <w:t xml:space="preserve"> и </w:t>
      </w:r>
      <w:r>
        <w:rPr>
          <w:sz w:val="24"/>
          <w:u w:val="single"/>
        </w:rPr>
        <w:t>гений</w:t>
      </w:r>
      <w:r>
        <w:rPr>
          <w:sz w:val="24"/>
        </w:rPr>
        <w:t>. Талантливые и гениальные люди достигают в практике, искусстве, науке новых результатов, имеющих большое общественное знач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ениальный человек создаёт нечто оригинальное, открывающее новые пути в области научных исследований, производства, искусства, литературы. Талантливый человек также творит, вносит своё, но в пределах уже определившихся идей, направлений, способов исследования. Наиболее благоприятные условия для формирования талантливости и гениальности возникают при всестороннем развитии личности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Рассматривая вопрос о классификации способностей, в первую очередь нужно выделить </w:t>
      </w:r>
      <w:r>
        <w:rPr>
          <w:sz w:val="24"/>
          <w:u w:val="single"/>
        </w:rPr>
        <w:t>природные</w:t>
      </w:r>
      <w:r>
        <w:rPr>
          <w:sz w:val="24"/>
        </w:rPr>
        <w:t xml:space="preserve"> или естественные способности и </w:t>
      </w:r>
      <w:r>
        <w:rPr>
          <w:sz w:val="24"/>
          <w:u w:val="single"/>
        </w:rPr>
        <w:t xml:space="preserve">специфические  </w:t>
      </w:r>
      <w:r>
        <w:rPr>
          <w:sz w:val="24"/>
        </w:rPr>
        <w:t>человеческие способ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огие из природных способностей являются общими у человека и у животных, особенно высших, например - у обезьян. У человека, кроме биологически обусловленных, есть способности, обеспечивающие его жизнь и развитие в социальной среде. Это общие и специальные высшие  интеллектуальные способности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Общие способности</w:t>
      </w:r>
      <w:r>
        <w:rPr>
          <w:sz w:val="24"/>
        </w:rPr>
        <w:t xml:space="preserve"> включают те, которыми определяются успехи человека в самых различных видах деятельности. К ним, например, относятся умственные способности, тонкость и точность ручных движений, развитая память, совершенная речь и ряд других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Специальные способности</w:t>
      </w:r>
      <w:r>
        <w:rPr>
          <w:sz w:val="24"/>
        </w:rPr>
        <w:t xml:space="preserve"> определяют успехи человека в специфических видах деятельности, для осуществления которых необходимы задатки особого рода и их развитие. К таким способностям можно отнести музыкальные, математические, лингвистические, технические, литературные, спортивные, художественно-творческие и др. Наличие у человека общих способностей не исключает развития специальных и наоборот. Нередко общие и специальные способности сосуществуют, взаимно дополняя и обогащая друг дру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еоретические и практические способности отличаются тем, что первые предопределяют склонность человека к абстрактно-теоретическим размышлениям, а вторые – к конкретным практическим действиям. Такие способности, в отличие от общих и специальных, напротив, чаще не сочетаются друг с другом, вместе встречаясь только у одаренных, разносторонне талантливых люд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Учебные и творческие способности отличаются друг от друга тем, первые определяют успешность обучения и воспитания, усвоения человеком знаний, умений, навыков, формирования качеств личности, в то время как вторые – создание предметов духовной и материальной культуры, производство новых идей, открытий и изобретений, словом индивидуальное творчество в различных областях человеческ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пособности к общению, взаимодействию с людьми, а также предметно-деятельностные, или предметно-познавательные способности – в наибольшей степени социально обусловл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Любые задатки, прежде чем превратиться в способности, должны пройти большой путь развития. Для многих человеческих способностей это развитие начинается с первых дней жизни и, если человек продолжает заниматься теми видами деятельности, в которых соответствующие способности развиваются, не прекращается до конца. В процессе развития способностей можно выделить ряд этапов. На одних из них происходит подготовка анатомно-физиологической основы будущих способностей, на других идёт становление задатков небиологического плана, на третьих складывается и достигает соответствующего уровня нужная способность. Все эти процессы могут протекать параллельно, в той или иной степени накладываться друг на друга. Важным моментом в развитии способностей у детей выступает комплексность, т.е. одновременное совершенствование нескольких взаимно дополняющих друг друга способностей. Развивать какую-либо одну из способностей, не заботясь о повышении уровня развития других, связанных с ней способностей, практически нельзя. Например, умение пользоваться речью, совершенное владение ею, также может рассматриваться как относительно самостоятельная способность. Но то же самое умение как органическая часть входит в интеллектуальные, межличностные, многие творческие способности, обогащая 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ногоплановость и разнообразие видов деятельности, в которые одновременно включается человек, выступает как одно из важнейших условий комплексного и разностороннего развития его способностей. К деятельности, по мнению Р.С. Немова, должны предъявляться следующие требования: творческий характер деятельности, оптимальный уровень трудности для её исполнителя, должная мотивация и обеспечение положительного эмоционального настроя в ходе и по окончанию выполнения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деятельность ребенка носит творческий, нерутинный характер, то она постоянно заставляет его думать и сама по себе становится достаточно привлекательным делом как средство проверки и развития способностей. Такая деятельность всегда связана с созданием чего-либо нового, открытием для себя нового знания, обнаружения в самом себе новых возможностей. Эта деятельность укрепляет положительную самооценку, повышает уровень притязаний, порождает уверенность в себе и чувство удовлетворенности от достигнутых успех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выполняемая деятельность находится в зоне оптимальной трудности, т.е. на пределе возможностей ребенка, то она ведет за собой развитие его способностей, реализуя то, что Выготский называл зоной потенциального развития. Деятельность, не находящаяся в пределах этой зоны, гораздо в меньшей степени ведет за собой развитие способностей; если же она чрезмерно сложна, то становится невыполнимой и, следовательно, также не приводит к формированию новых умений и навы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. Что же касается нужного эмоционального настроя, то он создаётся таким чередованием успехов и неудач в деятельности, при котором за неудачами (они не исключены, если деятельность находится в зоне потенциального развития) обязательно следуют эмоционально подкрепляемые успехи, причём их количество в целом является большим, чем число неудач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блема своевременного выявления задатков и способностей очень важна, и в том плане, что в соответствие с возможностями выбирается тот или иной жизненный пу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блема профессионального определения стоит сегодня перед каждым старшеклассником. И не только современным. В 1835 г. семнадцатилетний выпускник гимназии Карл Маркс написал сочинение на тему: «Размышления юноши при выборе профессии». «Возможность выбора, -  писал Маркс, - является огромным преимуществом человека перед другими существами мира, но вместе с тем, выбор этот является таким действием, которое может уничтожить всю жизнь человека, расстроить все его планы и сделать несчастным. Серьезно взвесить этот выбор – такова, следовательно, первая обязанность юноши, начинающего свой жизненный путь и не желающего предоставить случаю самые важные свои дела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Значит, чтобы найти себя и правильно определить своё место в жизни, необходимо ответить на главные вопросы: в чём больше всего нуждается сегодня моя страна, что она ждёт от меня, на что я способен, в какой области деятельности я могу полнее всего раскрыть себ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ак оказаться «человеком на своём месте», как правильно выбрать профессию, если их тысячи, а ты один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ороший компас в мире профессий предлагает советский психолог Е.А. Климов. Он выделяет 5 основных типов профессий по принципу отношения человека к различным объектам окружающего ми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фессии первого типа – «человек – природа» - все профессии связаны с растениеводством, животноводством и лесным хозяйством; второго типа – «человек – техника» - все технические профессии. К третьему типу «человек – знак» - все профессии, связанные с расчетами, цифрами и буквенными знаками, в том числе и музыкальные способности. Четвертый тип – «человек – художественный образ» - все творческие специальности. Пятый тип – «человек – человек» - все профессии, связанные с обслуживанием людей, с общ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Разумеется, человек по склонностям и способностям может иметь предпосылки не к одной, а к нескольким профессиям. Что же, тогда нужно выбирать между ними. Значительно труднее принять решение, когда выясняется, что к профессии, которая вам очень нравится, у вас данных малова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В соответствии с классификацией типов профессий Е.А. Климова существует «Дифференциально – диагностический опросник» (ДДО), по результатам ответов на вопросы, даются рекомендации, на какие направления профессиональной деятельности и профессии обратить внимание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оработав над темой, можно сделать вывод, что весь склад личности влияет на проявление и развитие способностей, в то же время способности и их осознание влияют на формирование психологического облика и его проявления в поведении и деятельности лич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сключительное увлечение чем-то одним при определенных условиях может привести к отрицательным результатам – одностороннему, и даже ограниченному развитию личности. В то же время, если вовремя осознать важность знаний, можно самообразованием восполнить пробелы и достигнуть высокого культурного уровня.  Важно не только поддерживать проявляющуюся склонность и создавать соответствующие условия для развития способностей, но и влиять на формирование активного отношения к жизни, знаниям, своим обязанност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личность ощущает не только тяготение к какой-то деятельности, но и начинает сознавать свои способности, она при определенных условиях переживает чувство ответственности перед обществом, коллективом, и больше требует от себя. И наоборот, при чрезмерном захваливании, без формирования трудолюбия образуется лажное сознание того, что при больших способностях незачем трудиться, напрягать силы, что всё придёт само собой. Всё это вместе взятое приводит не только к застою в развитии способностей, но даже к их торможению. Нередко родители стремятся развивать у ребенка то, к чему у него нет склонностей и природных предпосылок. Поэтому необходимо с осторожностью оценивать способности ребенка, внимательно следить за его развитием и успехами, главное внимание обратить на воспитание необходимых для жизни качеств характера: трудолюбие, организованность – они никогда не помешают развитию способ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Если у человека сформированы положительные черты характера, если он осознал свои способности и значения для собственного развития, то такой человек пробьётся сквозь любые трудности и препятствия, преодолеет неблагоприятные условия и реализует свои планы, овладеет той профессией, к которой чувствует тяготение и для которой у него имеются предпосыл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>
          <w:sz w:val="28"/>
        </w:rPr>
      </w:pPr>
      <w:r>
        <w:rPr>
          <w:sz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Богословский В.В. Общая психология. Москва, «Просвещение», 198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апорожец А.В. Психология. Москва, 196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Люблинская А.А. Детская психология. Москва, «Просвещение», 197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ломенский Я.Л. Общая психология. Москва, «Просвещение», 198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емов Р.С. Психология. Москва, «Просвещение», 199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архимчик Е.П. Как найти работу. Москва, 199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актическая психодиагностика. Самара, 200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сихологические тесты. Москва, 200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0-00-00T00:00:00Z" w:initials="U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LineNumbering">
    <w:name w:val="Line Number"/>
    <w:basedOn w:val="Style11"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14:39:00Z</dcterms:created>
  <dc:creator>User</dc:creator>
  <dc:description/>
  <dc:language>en-US</dc:language>
  <cp:lastModifiedBy>User</cp:lastModifiedBy>
  <cp:lastPrinted>2002-03-20T21:11:00Z</cp:lastPrinted>
  <dcterms:modified xsi:type="dcterms:W3CDTF">2002-03-30T09:07:00Z</dcterms:modified>
  <cp:revision>7</cp:revision>
  <dc:subject/>
  <dc:title>МИНИСТЕРСТВО ОБЩЕГО И ПРОФЕССИОНАЛЬНОГО ОБРАЗОВАНИЯ</dc:title>
</cp:coreProperties>
</file>