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ВИСНОВОК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20"/>
        <w:jc w:val="left"/>
        <w:rPr/>
      </w:pPr>
      <w:r>
        <w:rPr>
          <w:sz w:val="32"/>
        </w:rPr>
        <w:t>У результаті виконання дипломного проекту був розроблений комплект конструкторської документації на прилад “Детонометр”. Цей документ на прилад у сукупності визначає склад і устрій приладу і вміщає необхідні данні для його виконання, дає опис приладу і принципи його роботи, а також обгрунтування прийнятих при його розробці технічних і техніко-економічних рішень. Розроблений детонометр придатний до масового випуску на конвеєрній лінії, тому що технологічний процес виготовлення виробу відповідає вимогам технологічності, виготовляється при мінімальних затратах праці і відповідає експлуатаційним нормам.</w:t>
      </w:r>
    </w:p>
    <w:p>
      <w:pPr>
        <w:pStyle w:val="TextBody"/>
        <w:spacing w:lineRule="auto" w:line="240"/>
        <w:ind w:firstLine="720"/>
        <w:jc w:val="left"/>
        <w:rPr/>
      </w:pPr>
      <w:r>
        <w:rPr>
          <w:sz w:val="32"/>
        </w:rPr>
        <w:t>В результаті розробки детонометра був зроблений розрахунок плати, надійності, а також тансформатора та стабілізованого блока живлення. Також була розроблена маршрутна технологія виготовлення друкованої плати. В результаті розрахунку економічного розділу була розрахованв оптова ціна виробу – 104,36 грн.</w:t>
      </w:r>
    </w:p>
    <w:p>
      <w:pPr>
        <w:pStyle w:val="TextBody"/>
        <w:spacing w:lineRule="auto" w:line="240"/>
        <w:ind w:firstLine="720"/>
        <w:jc w:val="left"/>
        <w:rPr/>
      </w:pPr>
      <w:r>
        <w:rPr>
          <w:sz w:val="32"/>
        </w:rPr>
        <w:t>Прилад має високу надійність, тобто здатний безвідмовно виконувати задані функції, тобто вимірювати відхилення швидкості магнітної стрічки та коефіцієнт детонації у відповідних умовах експлуатації протягом досить тривалого часу. В конструкції максимально використані стандартні і нормалізовані вироби. Детонометр має невеликі габаритні розміри, споживає малу кількість електроенергії. Прилад простий і зручний в експлуатації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8" w:right="45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Journal;Times New Roman" w:hAnsi="Journal;Times New Roman" w:eastAsia="Times New Roman" w:cs="Journal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336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Style11">
    <w:name w:val="Название объекта"/>
    <w:basedOn w:val="Normal"/>
    <w:next w:val="Normal"/>
    <w:qFormat/>
    <w:pPr>
      <w:suppressAutoHyphens w:val="true"/>
      <w:jc w:val="center"/>
    </w:pPr>
    <w:rPr/>
  </w:style>
  <w:style w:type="paragraph" w:styleId="Style1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</w:pPr>
    <w:rPr/>
  </w:style>
  <w:style w:type="paragraph" w:styleId="2">
    <w:name w:val="Основной текст 2"/>
    <w:basedOn w:val="Normal"/>
    <w:qFormat/>
    <w:pPr>
      <w:jc w:val="lef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спецификац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7:41:00Z</dcterms:created>
  <dc:creator>лаб. ЭВМ</dc:creator>
  <dc:description/>
  <dc:language>en-US</dc:language>
  <cp:lastModifiedBy>лаб. ЭВМ</cp:lastModifiedBy>
  <dcterms:modified xsi:type="dcterms:W3CDTF">2000-06-13T07:41:00Z</dcterms:modified>
  <cp:revision>2</cp:revision>
  <dc:subject/>
  <dc:title>ВИСНОВКИ</dc:title>
</cp:coreProperties>
</file>