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70"/>
        <w:gridCol w:w="1134"/>
        <w:gridCol w:w="851"/>
        <w:gridCol w:w="567"/>
        <w:gridCol w:w="3685"/>
        <w:gridCol w:w="284"/>
        <w:gridCol w:w="284"/>
        <w:gridCol w:w="284"/>
        <w:gridCol w:w="283"/>
        <w:gridCol w:w="1"/>
        <w:gridCol w:w="849"/>
        <w:gridCol w:w="1"/>
        <w:gridCol w:w="566"/>
        <w:gridCol w:w="567"/>
        <w:gridCol w:w="1"/>
      </w:tblGrid>
      <w:tr>
        <w:trPr>
          <w:trHeight w:val="851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Поз</w:t>
            </w:r>
            <w:r>
              <w:rPr>
                <w:sz w:val="28"/>
                <w:lang w:val="en-US"/>
              </w:rPr>
              <w:t>. поз</w:t>
            </w:r>
            <w:r>
              <w:rPr>
                <w:sz w:val="28"/>
              </w:rPr>
              <w:t>нач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ільк.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ітка</w:t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/>
                <w:i w:val="false"/>
                <w:sz w:val="28"/>
                <w:u w:val="none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 w:ascii="Arial" w:hAnsi="Arial"/>
                <w:i w:val="false"/>
                <w:sz w:val="28"/>
                <w:u w:val="non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Конденсатори КМ-6 ОЖ0.460.171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 w:ascii="Arial" w:hAnsi="Arial"/>
                <w:i w:val="false"/>
                <w:sz w:val="28"/>
                <w:lang w:val="en-US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Конденсатори КСО-2 ОЖ0.461.082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нденсатори К73-24а ОЖ0.461.139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нденсатори К76П-1б ОЖ0.461.028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</w:rPr>
              <w:t>Конденсатори К50-6 ОЖ0.464.031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КМ-6-П33-1000 п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КСО-2-П33-1500 п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П33-1500 п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КСО-2-П33-1500 п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М1500-0,01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КМ-6-М750-6800 п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90-1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022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1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  <w:lang w:val="ru-RU"/>
              </w:rPr>
              <w:t>К73-24а-820 пФ</w:t>
            </w:r>
            <w:r>
              <w:rPr>
                <w:i w:val="false"/>
                <w:u w:val="none"/>
              </w:rPr>
              <w:t>±5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  <w:lang w:val="ru-RU"/>
              </w:rPr>
              <w:t>К73-24а-0,047 мкФ</w:t>
            </w:r>
            <w:r>
              <w:rPr>
                <w:i w:val="false"/>
                <w:u w:val="none"/>
              </w:rPr>
              <w:t>±5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  <w:lang w:val="ru-RU"/>
              </w:rPr>
              <w:t>КМ-6-Н30-0,068 мкФ</w:t>
            </w:r>
            <w:r>
              <w:rPr>
                <w:i w:val="false"/>
                <w:u w:val="none"/>
              </w:rPr>
              <w:t>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90-1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76П-1б-22 мкФ±5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73-24а-1 мкФ±5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0-6-10В-50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068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73-24а-0,1 мкФ±5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8"/>
              </w:rPr>
            </w:pPr>
            <w:r>
              <w:rPr>
                <w:rFonts w:cs="Arial" w:ascii="Arial" w:hAnsi="Arial"/>
                <w:spacing w:val="-2"/>
                <w:sz w:val="28"/>
              </w:rPr>
              <w:t>С19,С2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  <w:lang w:val="ru-RU"/>
              </w:rPr>
              <w:t>К50-6-15В-20 мкф</w:t>
            </w:r>
            <w:r>
              <w:rPr>
                <w:i w:val="false"/>
                <w:u w:val="none"/>
              </w:rPr>
              <w:t>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2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1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30"/>
              </w:rPr>
            </w:pPr>
            <w:r>
              <w:rPr>
                <w:rFonts w:cs="Arial" w:ascii="Arial" w:hAnsi="Arial"/>
                <w:spacing w:val="-30"/>
              </w:rPr>
              <w:t>С22…С2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0-6-25В-200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30"/>
              </w:rPr>
            </w:pPr>
            <w:r>
              <w:rPr>
                <w:rFonts w:cs="Arial" w:ascii="Arial" w:hAnsi="Arial"/>
                <w:spacing w:val="-30"/>
              </w:rPr>
              <w:t>С25…С2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0-6-25В-50 мкФ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-4260.024.001ПЕ3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р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80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Розроб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опа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i w:val="false"/>
                <w:i w:val="false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</w:rPr>
              <w:t>ДЕТОНОМЕТР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ерелік елементів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т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уш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кушів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1" w:right="-62" w:hanging="0"/>
              <w:jc w:val="center"/>
              <w:rPr>
                <w:lang w:val="en-US"/>
              </w:rPr>
            </w:pPr>
            <w:r>
              <w:rPr/>
              <w:t>Перевір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Пашковсь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СБТ КДАВТ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jc w:val="center"/>
              <w:rPr>
                <w:lang w:val="en-US"/>
              </w:rPr>
            </w:pPr>
            <w:r>
              <w:rPr/>
              <w:t>Н Контр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овсь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верд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нач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ільк.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ітка</w:t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ікросхеми К155 бко.348.006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Мікросхеми К574 бко.348.350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Мікросхеми К140 бко.348.095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/>
                <w:i w:val="false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7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74УД1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10"/>
                <w:lang w:val="en-US"/>
              </w:rPr>
              <w:t>DA3</w:t>
            </w:r>
            <w:r>
              <w:rPr>
                <w:rFonts w:cs="Arial" w:ascii="Arial" w:hAnsi="Arial"/>
                <w:spacing w:val="-10"/>
              </w:rPr>
              <w:t>,</w:t>
            </w:r>
            <w:r>
              <w:rPr>
                <w:rFonts w:cs="Arial" w:ascii="Arial" w:hAnsi="Arial"/>
                <w:spacing w:val="-10"/>
                <w:lang w:val="en-US"/>
              </w:rPr>
              <w:t>DA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8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6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8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7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55АГ1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FU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обіжник ВП1-1-3А ОЮ0.480.003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HL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ампа ТН-02-15В ГОСТ 9005-9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/>
                <w:i w:val="false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Мікроамперметр М592А-100мкА ТУ 25-04.2222-78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8"/>
              </w:rPr>
            </w:pPr>
            <w:r>
              <w:rPr>
                <w:rFonts w:cs="Arial" w:ascii="Arial" w:hAnsi="Arial"/>
                <w:spacing w:val="-12"/>
                <w:sz w:val="28"/>
              </w:rPr>
              <w:t>Мікроамперметр М1690А-200мкА ТУ 25-04.2750-78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Резистори МЛТ ГОСТ 7113-78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Резистори СП3-22а ГОСТ 23386-78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Резистори СП3-4аМ ГОСТ 22378-77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3-22-0,25-5,1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68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82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5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3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,3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 М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11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1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-4260.024.001ПЕ3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105" w:hRule="exac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нач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Найменуванн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ільк.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ітка</w:t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6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3-22-0,25-1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/>
                <w:i w:val="false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16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1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6,8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19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2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2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6,8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24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2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2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7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2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5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0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/>
                <w:i w:val="false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,9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3</w:t>
            </w: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5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3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0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,1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3-4аМ-0,25-470 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3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,3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3-22-0,25-1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3-22-0,25-10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0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4</w:t>
            </w: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,51 М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,03 М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5,1 М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70 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62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2 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-4260.024.001ПЕ3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105" w:hRule="exac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нач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ільк.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ітка</w:t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4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4</w:t>
            </w: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0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10 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/>
                <w:i w:val="false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2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4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6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5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 М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5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 М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pacing w:val="-18"/>
                <w:sz w:val="28"/>
                <w:lang w:val="en-US"/>
              </w:rPr>
              <w:t>R59</w:t>
            </w:r>
            <w:r>
              <w:rPr>
                <w:rFonts w:cs="Arial" w:ascii="Arial" w:hAnsi="Arial"/>
                <w:spacing w:val="-18"/>
                <w:sz w:val="28"/>
              </w:rPr>
              <w:t>...</w:t>
            </w:r>
            <w:r>
              <w:rPr>
                <w:rFonts w:cs="Arial" w:ascii="Arial" w:hAnsi="Arial"/>
                <w:spacing w:val="-18"/>
                <w:sz w:val="28"/>
                <w:lang w:val="en-US"/>
              </w:rPr>
              <w:t>R6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60 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,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 М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3-22-0,25-4,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6</w:t>
            </w:r>
            <w:r>
              <w:rPr>
                <w:rFonts w:cs="Arial" w:ascii="Arial" w:hAnsi="Arial"/>
                <w:sz w:val="28"/>
                <w:lang w:val="en-US"/>
              </w:rPr>
              <w:t>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,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7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/>
                <w:i w:val="false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,2 кОм±10%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A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микач П2К ЕЩ0.360.037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A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микач ПГЗ ОЮ0.360.048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A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микач П2К ЕЩ0.360.037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TV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</w:rPr>
              <w:t>Трансформатор ТА1-220/25-50 ОЮ0.470.001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іоди КД521А,Д ДРЗ.362.035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іоди ГД507А ТТ3.362.064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білітрони Д814А,Б аА0.336.207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білітрони Д818Е СМЗ.362.045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білітрони КС133А СМЗ.362.812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ітлодіод АЛ307Б аА0.336.076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прямний блок КЦ407А аА0.336.116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VD1</w:t>
            </w:r>
            <w:r>
              <w:rPr>
                <w:rFonts w:cs="Arial" w:ascii="Arial" w:hAnsi="Arial"/>
                <w:spacing w:val="-10"/>
                <w:sz w:val="28"/>
              </w:rPr>
              <w:t>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VD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521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pacing w:val="-10"/>
                <w:sz w:val="28"/>
              </w:rPr>
              <w:t>3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VD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521Д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-4260.024.001ПЕ3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120" w:hRule="exac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65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нач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ільк.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ітка</w:t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С133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pacing w:val="-10"/>
                <w:sz w:val="28"/>
              </w:rPr>
              <w:t>6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VD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521Д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pacing w:val="-10"/>
                <w:sz w:val="28"/>
              </w:rPr>
              <w:t>8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VD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521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/>
                <w:i w:val="false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2"/>
                <w:sz w:val="28"/>
              </w:rPr>
            </w:pPr>
            <w:r>
              <w:rPr>
                <w:rFonts w:cs="Arial" w:ascii="Arial" w:hAnsi="Arial"/>
                <w:spacing w:val="-42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pacing w:val="-42"/>
                <w:sz w:val="28"/>
              </w:rPr>
              <w:t>10,</w:t>
            </w:r>
            <w:r>
              <w:rPr>
                <w:rFonts w:cs="Arial" w:ascii="Arial" w:hAnsi="Arial"/>
                <w:spacing w:val="-42"/>
                <w:sz w:val="28"/>
                <w:lang w:val="en-US"/>
              </w:rPr>
              <w:t>VD1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8Е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28"/>
                <w:sz w:val="24"/>
                <w:lang w:val="en-US"/>
              </w:rPr>
            </w:pPr>
            <w:r>
              <w:rPr>
                <w:rFonts w:cs="Arial" w:ascii="Arial" w:hAnsi="Arial"/>
                <w:spacing w:val="-28"/>
                <w:sz w:val="24"/>
                <w:lang w:val="en-US"/>
              </w:rPr>
              <w:t>VD12...VD1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Д507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42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pacing w:val="-42"/>
                <w:sz w:val="28"/>
              </w:rPr>
              <w:t>18,</w:t>
            </w:r>
            <w:r>
              <w:rPr>
                <w:rFonts w:cs="Arial" w:ascii="Arial" w:hAnsi="Arial"/>
                <w:spacing w:val="-42"/>
                <w:sz w:val="28"/>
                <w:lang w:val="en-US"/>
              </w:rPr>
              <w:t>VD1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Ц407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2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4Б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4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D2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Д507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2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4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2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4Б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Л307Б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2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4Б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2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4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Транзистори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Т3102Д аА0.336.122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/>
                <w:i w:val="false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П303Е Ц20.336.601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8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Т503Б аА0.336.183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П301В ЖКЗ.365.220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</w:rPr>
              <w:t>КТ815Б</w:t>
            </w:r>
            <w:r>
              <w:rPr>
                <w:rFonts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А0.336.185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</w:rPr>
              <w:t>КТ814Б</w:t>
            </w:r>
            <w:r>
              <w:rPr>
                <w:rFonts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А0.336.184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</w:rPr>
              <w:t>КТ815Б</w:t>
            </w:r>
            <w:r>
              <w:rPr>
                <w:rFonts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А0.336.185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КТ361Г ФЫ0.336.201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КП301В ЖКЗ.365.220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XP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лка 2РТТ ГЕ0.364.120 ТУ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2"/>
                <w:sz w:val="28"/>
                <w:lang w:val="en-US"/>
              </w:rPr>
            </w:pPr>
            <w:r>
              <w:rPr>
                <w:rFonts w:cs="Arial" w:ascii="Arial" w:hAnsi="Arial"/>
                <w:spacing w:val="-22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Роз’єми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S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4Ч НРЯ3.647.036-11 Сп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lang w:val="en-US"/>
              </w:rPr>
              <w:t>XS2,XS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К-005 ЖА2.236.000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-4260.024.001ПЕ3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135" w:hRule="exac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50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59:00Z</dcterms:created>
  <dc:creator> Денисов Алексей</dc:creator>
  <dc:description/>
  <dc:language>en-US</dc:language>
  <cp:lastModifiedBy>Forms</cp:lastModifiedBy>
  <cp:lastPrinted>2000-06-14T17:54:00Z</cp:lastPrinted>
  <dcterms:modified xsi:type="dcterms:W3CDTF">2000-06-14T14:56:00Z</dcterms:modified>
  <cp:revision>3</cp:revision>
  <dc:subject/>
  <dc:title>Фор-мат</dc:title>
</cp:coreProperties>
</file>