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</w:rPr>
        <w:t>2.2. Конструктивний розрахунок друкованої плати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1. Розраховуємо площу плати, що необхідна для розміщення елементів, для чого заповнюємо таблицю 2.3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3</w:t>
      </w:r>
    </w:p>
    <w:p>
      <w:pPr>
        <w:pStyle w:val="TextBody"/>
        <w:jc w:val="center"/>
        <w:rPr/>
      </w:pPr>
      <w:r>
        <w:rPr/>
        <w:t>Параметри елементів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50"/>
        <w:gridCol w:w="993"/>
        <w:gridCol w:w="992"/>
        <w:gridCol w:w="992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еле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-жин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-на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одного елемента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Площа </w:t>
            </w:r>
            <w:r>
              <w:rPr>
                <w:rFonts w:eastAsia="EuroRoman;Symbol" w:cs="EuroRoman;Symbol" w:ascii="EuroRoman;Symbol" w:hAnsi="EuroRoman;Symbol"/>
                <w:b/>
                <w:i/>
                <w:sz w:val="24"/>
                <w:lang w:val="uk-UA"/>
              </w:rPr>
              <w:t></w:t>
            </w:r>
            <w:r>
              <w:rPr>
                <w:sz w:val="24"/>
                <w:lang w:val="uk-UA"/>
              </w:rPr>
              <w:t xml:space="preserve"> елементів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у, мм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Резистор ММЛТ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іод КД521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КС133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табілітрон Д818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іод ГД507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Т3102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3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П301В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Транзистор КТ361Г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Мікросхема К155АГ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Мікросхема К140УД8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Мікросхема К140УД7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Мікросхема К574УД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Резистор СП3-44А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Конденсатор КМ-6-10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Конденсатор КМ-6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Конденсатор КМ-6-0,0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 Конденсатор КМ-6-68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 Конденсатор КМ-6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 Конденсатор КМ-6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 Конденсатор КМ-6-0,0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 Конденсатор КМ-6-0,068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 Конденсатор КСО-2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 Конденсатор К73-24а-0,047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 Конденсатор К73-24а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 Конденсатор К76п-1б-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 Конденсатор К73-24а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 Конденсатор К50-6-16В-2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. Конденсатор К50-6-16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 Конденсатор К73-11-82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 Конденсатор К50-6-25В-20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 Конденсатор К50-6-25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. Стабілітрон Д814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. Стабілітрон Д814Б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8. Транзистор КТ815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. Транзистор КТ814Б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sz w:val="24"/>
                <w:lang w:val="uk-UA"/>
              </w:rPr>
              <w:t>40. Випрямний блок КЦ40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</w:tbl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uk-UA"/>
        </w:rPr>
        <w:tab/>
      </w:r>
      <w:r>
        <w:rPr>
          <w:lang w:val="uk-UA"/>
        </w:rPr>
        <w:t xml:space="preserve">2.2.2. Розраховуємо установчу площу елементів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уст</w:t>
      </w:r>
      <w:r>
        <w:rPr>
          <w:lang w:val="uk-UA"/>
        </w:rPr>
        <w:t>·S</w:t>
      </w:r>
      <w:r>
        <w:rPr>
          <w:rFonts w:eastAsia="EuroRoman;Symbol" w:cs="EuroRoman;Symbol" w:ascii="EuroRoman;Symbol" w:hAnsi="EuroRoman;Symbol"/>
          <w:vertAlign w:val="subscript"/>
          <w:lang w:val="uk-UA"/>
        </w:rPr>
        <w:t></w:t>
      </w:r>
      <w:r>
        <w:rPr>
          <w:lang w:val="uk-UA"/>
        </w:rPr>
        <w:t xml:space="preserve"> = 1,5·8884,73 = 13327,1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(2.3)</w:t>
      </w:r>
    </w:p>
    <w:p>
      <w:pPr>
        <w:pStyle w:val="TextBody"/>
        <w:jc w:val="both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1,5 – коефіцієнт установки елементів;</w:t>
      </w:r>
    </w:p>
    <w:p>
      <w:pPr>
        <w:pStyle w:val="TextBody"/>
        <w:jc w:val="both"/>
        <w:rPr/>
      </w:pPr>
      <w:r>
        <w:rPr>
          <w:lang w:val="uk-UA"/>
        </w:rPr>
        <w:tab/>
        <w:t>S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8884,73 – сумарна площа елементів (див. табл.2.3)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 Розраховуємо площу плати для установки елемент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  <w:t>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    (2.4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вик</w:t>
      </w:r>
      <w:r>
        <w:rPr>
          <w:lang w:val="uk-UA"/>
        </w:rPr>
        <w:t xml:space="preserve"> = 0,5 – коефіцієнт використання елемент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4. Розраховуємо площу, необхідну для елементів кріплення плати. Так як розмір плати великий, то вона буде кріпитися чотирма гвинтами М3, для котрих необхідних отвори діаметром 3,4 мм.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>·10·10 = 4·10·10 = 4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(2.5)</w:t>
      </w:r>
    </w:p>
    <w:p>
      <w:pPr>
        <w:pStyle w:val="TextBody"/>
        <w:jc w:val="both"/>
        <w:rPr/>
      </w:pPr>
      <w:r>
        <w:rPr>
          <w:lang w:val="uk-UA"/>
        </w:rPr>
        <w:tab/>
        <w:t xml:space="preserve">де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 xml:space="preserve"> = 4 – число кріпильних отворів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2.2.5. Знайдемо площу, необхідну для розміщення під'єднувальних металізованих отворів для під'єднання до плати інших частин схем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о</w:t>
      </w:r>
      <w:r>
        <w:rPr>
          <w:lang w:val="uk-UA"/>
        </w:rPr>
        <w:t>·5·10 = 24·5·10 = 12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(2.6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21 – кількість під'єднувальних отвор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 Визначаємо загальну площу плат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л</w:t>
      </w:r>
      <w:r>
        <w:rPr>
          <w:lang w:val="uk-UA"/>
        </w:rPr>
        <w:t xml:space="preserve"> = S + 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26654,2 + 400 + 1200 = 28254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(2.7)</w:t>
      </w:r>
    </w:p>
    <w:p>
      <w:pPr>
        <w:pStyle w:val="TextBody"/>
        <w:rPr/>
      </w:pPr>
      <w:r>
        <w:rPr>
          <w:lang w:val="uk-UA"/>
        </w:rPr>
        <w:tab/>
        <w:t xml:space="preserve">Виходячи з отриманого значення визначаємо гостовані розміри плати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: S = 28500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150</w:t>
      </w:r>
      <w:r>
        <w:rPr>
          <w:rFonts w:eastAsia="UniversalMath1 BT;Symbol" w:cs="UniversalMath1 BT;Symbol" w:ascii="UniversalMath1 BT;Symbol" w:hAnsi="UniversalMath1 BT;Symbol"/>
          <w:lang w:val="uk-UA"/>
        </w:rPr>
        <w:t></w:t>
      </w:r>
      <w:r>
        <w:rPr>
          <w:lang w:val="uk-UA"/>
        </w:rPr>
        <w:t xml:space="preserve">190 мм. 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2.2.2. Розрахунок параметрів металізованих отворів (рис. 2.2)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2.1. Виходячи з діаметрів виводів елементів установлюваних на платі, розраховуємо діаметри отворів, необхідні для установки елементів (для кожного виводу)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вив</w:t>
      </w:r>
      <w:r>
        <w:rPr>
          <w:lang w:val="uk-UA"/>
        </w:rPr>
        <w:t xml:space="preserve"> + 2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+ 2К,                                 (2.8)</w:t>
      </w:r>
    </w:p>
    <w:p>
      <w:pPr>
        <w:pStyle w:val="TextBody"/>
        <w:rPr/>
      </w:pPr>
      <w:r>
        <w:rPr>
          <w:lang w:val="uk-UA"/>
        </w:rPr>
        <w:tab/>
        <w:t>де 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;</w:t>
      </w:r>
    </w:p>
    <w:p>
      <w:pPr>
        <w:pStyle w:val="TextBody"/>
        <w:rPr/>
      </w:pPr>
      <w:r>
        <w:rPr>
          <w:lang w:val="uk-UA"/>
        </w:rPr>
        <w:tab/>
        <w:t>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15 мм – зазор між виводом і стінками отвору.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1</w:t>
      </w:r>
      <w:r>
        <w:rPr>
          <w:lang w:val="uk-UA"/>
        </w:rPr>
        <w:t xml:space="preserve"> = 0,2 + 2·0,05 + 2·0,15 = 0,6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2</w:t>
      </w:r>
      <w:r>
        <w:rPr>
          <w:lang w:val="uk-UA"/>
        </w:rPr>
        <w:t xml:space="preserve"> = 0,5 + 2·0,05 + 2·0,15 = 0,9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3</w:t>
      </w:r>
      <w:r>
        <w:rPr>
          <w:lang w:val="uk-UA"/>
        </w:rPr>
        <w:t xml:space="preserve"> = 0,558 + 2·0,05 + 2·0,15 = 0,9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4</w:t>
      </w:r>
      <w:r>
        <w:rPr>
          <w:lang w:val="uk-UA"/>
        </w:rPr>
        <w:t xml:space="preserve"> = 0,6 + 2·0,05 + 2·0,15 = 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5</w:t>
      </w:r>
      <w:r>
        <w:rPr>
          <w:lang w:val="uk-UA"/>
        </w:rPr>
        <w:t xml:space="preserve"> = 0,68 + 2·0,05 + 2·0,15 = 1,0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6</w:t>
      </w:r>
      <w:r>
        <w:rPr>
          <w:lang w:val="uk-UA"/>
        </w:rPr>
        <w:t xml:space="preserve"> = 0,7 + 2·0,05 + 2·0,15 = 1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7</w:t>
      </w:r>
      <w:r>
        <w:rPr>
          <w:lang w:val="uk-UA"/>
        </w:rPr>
        <w:t xml:space="preserve"> = 0,8 + 2·0,05 + 2·0,15 = 1,2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d</w:t>
      </w:r>
      <w:r>
        <w:rPr>
          <w:rFonts w:cs="Times New Roman" w:ascii="Times New Roman" w:hAnsi="Times New Roman"/>
          <w:sz w:val="32"/>
          <w:vertAlign w:val="subscript"/>
        </w:rPr>
        <w:t>отв8</w:t>
      </w:r>
      <w:r>
        <w:rPr>
          <w:rFonts w:cs="Times New Roman" w:ascii="Times New Roman" w:hAnsi="Times New Roman"/>
          <w:sz w:val="32"/>
        </w:rPr>
        <w:t xml:space="preserve"> = 0,88 + 2·0,05 + 2·0,15 = 1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9</w:t>
      </w:r>
      <w:r>
        <w:rPr>
          <w:lang w:val="uk-UA"/>
        </w:rPr>
        <w:t xml:space="preserve"> = 1 + 2·0,05 + 2·0,15 = 1,4 мм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8450</wp:posOffset>
                </wp:positionH>
                <wp:positionV relativeFrom="paragraph">
                  <wp:posOffset>71120</wp:posOffset>
                </wp:positionV>
                <wp:extent cx="32004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раметри металізованого отв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5.6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раметри металізованого отв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bookmarkStart w:id="0" w:name="_1022070397"/>
      <w:bookmarkStart w:id="1" w:name="_1021791709"/>
      <w:bookmarkEnd w:id="0"/>
      <w:bookmarkEnd w:id="1"/>
      <w:r>
        <w:rPr>
          <w:sz w:val="20"/>
          <w:lang w:val="uk-UA"/>
        </w:rPr>
        <w:object w:dxaOrig="447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55pt;height:201.8pt" filled="f" o:ole="">
            <v:imagedata r:id="rId3" o:title=""/>
          </v:shape>
          <o:OLEObject Type="Embed" ProgID="" ShapeID="ole_rId2" DrawAspect="Content" ObjectID="_396273218" r:id="rId2"/>
        </w:objec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276225</wp:posOffset>
                </wp:positionV>
                <wp:extent cx="914400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35pt;mso-wrap-distance-left:9.05pt;mso-wrap-distance-right:9.05pt;mso-wrap-distance-top:0pt;mso-wrap-distance-bottom:0pt;margin-top:2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  <w:t>2.2.2.2. Розраховуємо діаметри контактних площадок навколо металізованих отворів. Площадки виконуються у вигляді кільця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+ 2В + С,                                           (2.9)</w:t>
      </w:r>
    </w:p>
    <w:p>
      <w:pPr>
        <w:pStyle w:val="TextBody"/>
        <w:rPr/>
      </w:pPr>
      <w:r>
        <w:rPr>
          <w:lang w:val="uk-UA"/>
        </w:rPr>
        <w:tab/>
        <w:t>де В = 0,55 мм – мінімально необхідна радіальна ширина контактного кільця;</w:t>
      </w:r>
    </w:p>
    <w:p>
      <w:pPr>
        <w:pStyle w:val="TextBody"/>
        <w:rPr/>
      </w:pPr>
      <w:r>
        <w:rPr>
          <w:lang w:val="uk-UA"/>
        </w:rPr>
        <w:tab/>
        <w:t>С = 0,1 мм – технологічний коефіцієнт, що враховує похибки виробництва при суміщенні шарів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1</w:t>
      </w:r>
      <w:r>
        <w:rPr>
          <w:lang w:val="uk-UA"/>
        </w:rPr>
        <w:t xml:space="preserve"> = 0,6 + 2·0,55 + 0,1 = 1,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2</w:t>
      </w:r>
      <w:r>
        <w:rPr>
          <w:lang w:val="uk-UA"/>
        </w:rPr>
        <w:t xml:space="preserve"> = 0,9 + 2·0,55 + 0,1 = 2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3</w:t>
      </w:r>
      <w:r>
        <w:rPr>
          <w:lang w:val="uk-UA"/>
        </w:rPr>
        <w:t xml:space="preserve"> = 0,658 + 2·0,55 + 0,1 = 2,1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4</w:t>
      </w:r>
      <w:r>
        <w:rPr>
          <w:lang w:val="uk-UA"/>
        </w:rPr>
        <w:t xml:space="preserve"> = 1 + 2·0,55 + 0,1 = 2,2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5</w:t>
      </w:r>
      <w:r>
        <w:rPr>
          <w:lang w:val="uk-UA"/>
        </w:rPr>
        <w:t xml:space="preserve"> = 1,08 + 2·0,55 + 0,1 = 2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6</w:t>
      </w:r>
      <w:r>
        <w:rPr>
          <w:lang w:val="uk-UA"/>
        </w:rPr>
        <w:t xml:space="preserve"> = 1,1 + 2·0,55 + 0,1 = 2,3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7</w:t>
      </w:r>
      <w:r>
        <w:rPr>
          <w:lang w:val="uk-UA"/>
        </w:rPr>
        <w:t xml:space="preserve"> = 1,2 + 2·0,55 + 0,1 = 2,4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8</w:t>
      </w:r>
      <w:r>
        <w:rPr>
          <w:lang w:val="uk-UA"/>
        </w:rPr>
        <w:t xml:space="preserve"> = 1,28 + 2·0,55 + 0,1 = 2,4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9</w:t>
      </w:r>
      <w:r>
        <w:rPr>
          <w:lang w:val="uk-UA"/>
        </w:rPr>
        <w:t xml:space="preserve"> = 1,4 + 2·0,55 + 0,1 = 2,6 мм.</w:t>
      </w:r>
    </w:p>
    <w:p>
      <w:pPr>
        <w:pStyle w:val="TextBody"/>
        <w:rPr/>
      </w:pPr>
      <w:r>
        <w:rPr>
          <w:lang w:val="uk-UA"/>
        </w:rPr>
        <w:tab/>
        <w:t xml:space="preserve">2.2.2.3. Виходячи з отриманих розмірів металізованих отворів, діаметрів виводів елементів, вибираємо технологічно обгрунтовані розміри металізованих отворів і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і записуємо отримані дані в таблицю 2.4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lang w:val="uk-UA"/>
        </w:rPr>
        <w:t>Таблиця 2.4</w:t>
      </w:r>
    </w:p>
    <w:p>
      <w:pPr>
        <w:pStyle w:val="TextBody"/>
        <w:jc w:val="center"/>
        <w:rPr/>
      </w:pPr>
      <w:r>
        <w:rPr/>
        <w:t>Параметри металізованих отвор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  <w:gridCol w:w="1417"/>
        <w:gridCol w:w="1276"/>
        <w:gridCol w:w="1418"/>
        <w:gridCol w:w="992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04865</wp:posOffset>
                      </wp:positionH>
                      <wp:positionV relativeFrom="paragraph">
                        <wp:posOffset>882015</wp:posOffset>
                      </wp:positionV>
                      <wp:extent cx="144145" cy="1584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5pt;margin-top:69.45pt;width:11.3pt;height:124.7pt" coordorigin="9299,1389" coordsize="226,2494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9327;top:141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70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98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26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55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83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119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686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40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12,1389" to="9412,1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673" to="9412,1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956" to="9412,2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240" to="9412,2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523" to="9412,27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807" to="9412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090" to="9412,3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374" to="9412,3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657" to="9412,3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503" to="9525,1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786" to="9525,1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070" to="9525,2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353" to="9525,2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637" to="9525,26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920" to="9525,2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204" to="9525,3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487" to="9525,3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771" to="9525,3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Діаметр виводу, м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зенковк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сріблен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не позначен-н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8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3. Розрахунок ширини друкованих провідників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1. Визначаємо розрахункову ширину провідник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</m:sub>
            </m:sSub>
          </m:den>
        </m:f>
      </m:oMath>
      <w:r>
        <w:rPr>
          <w:lang w:val="uk-UA"/>
        </w:rPr>
        <w:t>,                                              (2.10)</w:t>
      </w:r>
    </w:p>
    <w:p>
      <w:pPr>
        <w:pStyle w:val="TextBody"/>
        <w:rPr/>
      </w:pPr>
      <w:r>
        <w:rPr>
          <w:lang w:val="uk-UA"/>
        </w:rPr>
        <w:tab/>
        <w:t>де I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– максимальний струм активного елемента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1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;</w:t>
      </w:r>
    </w:p>
    <w:p>
      <w:pPr>
        <w:pStyle w:val="TextBody"/>
        <w:rPr/>
      </w:pPr>
      <w:r>
        <w:rPr>
          <w:lang w:val="uk-UA"/>
        </w:rPr>
        <w:tab/>
        <w:t>I</w:t>
      </w:r>
      <w:r>
        <w:rPr>
          <w:vertAlign w:val="subscript"/>
          <w:lang w:val="uk-UA"/>
        </w:rPr>
        <w:t>доп</w:t>
      </w:r>
      <w:r>
        <w:rPr>
          <w:lang w:val="uk-UA"/>
        </w:rPr>
        <w:t xml:space="preserve"> = 30 А/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максимально допустима щільність струму в провіднику;</w:t>
      </w:r>
    </w:p>
    <w:p>
      <w:pPr>
        <w:pStyle w:val="TextBody"/>
        <w:rPr/>
      </w:pPr>
      <w:r>
        <w:rPr>
          <w:lang w:val="uk-UA"/>
        </w:rPr>
        <w:tab/>
        <w:t>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.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lang w:val="uk-UA"/>
        </w:rPr>
        <w:t xml:space="preserve"> </w:t>
      </w:r>
      <w:r>
        <w:rPr>
          <w:lang w:val="uk-UA"/>
        </w:rPr>
        <w:t>мм.</w:t>
      </w:r>
    </w:p>
    <w:p>
      <w:pPr>
        <w:pStyle w:val="TextBody"/>
        <w:rPr/>
      </w:pPr>
      <w:r>
        <w:rPr>
          <w:lang w:val="uk-UA"/>
        </w:rPr>
        <w:tab/>
        <w:t xml:space="preserve">2.2.3.2. Вибираємо ширину провідників виходячи з розрахованих розмірів друкованих провідників і технологічно обгрунтованих розмірів для обраного методу виготовлення 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Отримані дані заносимо в таблицю 2.5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5</w:t>
      </w:r>
    </w:p>
    <w:p>
      <w:pPr>
        <w:pStyle w:val="TextBody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араметри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іод КД521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Випрямний блок КЦ407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Д818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іод ГД507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Транзистор КТ3102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П303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1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Т36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Стабілітрон Д814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Стабілітрон Д81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Стабілітрон КС1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Транзистор КТ814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Транзистор КТ815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Мікросхема К140УД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Мікросхема К140УД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Мікросхема К574УД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Мікросхема К155АГ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ибір відстані між друкованими провідниками</w:t>
      </w:r>
    </w:p>
    <w:p>
      <w:pPr>
        <w:pStyle w:val="TextBody"/>
        <w:rPr/>
      </w:pPr>
      <w:r>
        <w:rPr>
          <w:lang w:val="uk-UA"/>
        </w:rPr>
        <w:tab/>
        <w:t xml:space="preserve">Цю відстань вибирають по різниці потенціалів між провідниками з урахуванням електричних характеристик обраного методу виготовлення друкованих плат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 У даній схемі максимально можлива напруга 15 В (U</w:t>
      </w:r>
      <w:r>
        <w:rPr>
          <w:vertAlign w:val="subscript"/>
          <w:lang w:val="uk-UA"/>
        </w:rPr>
        <w:t>max</w:t>
      </w:r>
      <w:r>
        <w:rPr>
          <w:lang w:val="uk-UA"/>
        </w:rPr>
        <w:t>), тому вибираємо мінімально можливу відстань між провідниками р = 0,5 мм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5. Розрахунок розміщення друкованих провідників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5.1. Розраховуємо відстань, необхідну для розміщення одного, двох, трьох, чотирьох і п'яти провідників між центрами двох контактних площадок (рис. 2.3). Отримані дані заносимо в таблицю 2.6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,                                (2.11)</w:t>
      </w:r>
    </w:p>
    <w:p>
      <w:pPr>
        <w:pStyle w:val="TextBody"/>
        <w:rPr/>
      </w:pPr>
      <w:r>
        <w:rPr>
          <w:lang w:val="uk-UA"/>
        </w:rPr>
        <w:tab/>
        <w:t>де d</w:t>
      </w:r>
      <w:r>
        <w:rPr>
          <w:vertAlign w:val="subscript"/>
          <w:lang w:val="uk-UA"/>
        </w:rPr>
        <w:t>1</w:t>
      </w:r>
      <w:r>
        <w:rPr>
          <w:lang w:val="uk-UA"/>
        </w:rPr>
        <w:t>, 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діаметри контактних площадок (див. с. 23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t = 0,5 – ширина друкованих провідників (див. с.2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– кількість друкованих провідників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p = 0,5 – відстань між друкованими провідниками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c = 0,1 – технологічний коефіцієнт, що враховує похибки методу виготовлення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object w:dxaOrig="4306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9pt;margin-top:33.55pt;width:215.2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30269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8815</wp:posOffset>
                </wp:positionH>
                <wp:positionV relativeFrom="paragraph">
                  <wp:posOffset>8255</wp:posOffset>
                </wp:positionV>
                <wp:extent cx="502920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озміщення провідників між контактними площад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0.65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озміщення провідників між контактними площад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9545</wp:posOffset>
                </wp:positionH>
                <wp:positionV relativeFrom="paragraph">
                  <wp:posOffset>2497455</wp:posOffset>
                </wp:positionV>
                <wp:extent cx="82296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96.6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6</w:t>
      </w:r>
    </w:p>
    <w:p>
      <w:pPr>
        <w:pStyle w:val="TextBody"/>
        <w:jc w:val="center"/>
        <w:rPr/>
      </w:pPr>
      <w:r>
        <w:rPr/>
        <w:t>Відстані між контактними площадкам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64"/>
        <w:gridCol w:w="1464"/>
        <w:gridCol w:w="1464"/>
        <w:gridCol w:w="1464"/>
        <w:gridCol w:w="1464"/>
        <w:gridCol w:w="1389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ровідни-ків, шт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ка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провідни-ками, м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контактними площадками, мм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-к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ля виробниц-тва(кратна 2,5 мм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>2.2.6. Розрахунок площі сріблення друкованої плати</w:t>
      </w:r>
    </w:p>
    <w:p>
      <w:pPr>
        <w:pStyle w:val="TextBody"/>
        <w:rPr/>
      </w:pPr>
      <w:r>
        <w:rPr>
          <w:lang w:val="uk-UA"/>
        </w:rPr>
        <w:tab/>
        <w:t>При виробництві друкованих плат для спецапаратури поверхня друкованих провідників, монтажних площадок і інших друкованих елементів сріблять для поліпшення технічних і експлуатаційних характеристик.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6.1. Для розрахунку площі сріблення друкованих провідників заповнюємо таблицю 2.7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7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лоща сріблення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50"/>
        <w:gridCol w:w="2050"/>
        <w:gridCol w:w="2050"/>
        <w:gridCol w:w="1973"/>
      </w:tblGrid>
      <w:tr>
        <w:trPr/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7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</w:tbl>
    <w:p>
      <w:pPr>
        <w:pStyle w:val="Normal"/>
        <w:jc w:val="right"/>
        <w:rPr/>
      </w:pPr>
      <w:r>
        <w:rPr/>
        <w:t>Проб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8,75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2. Знаходимо площу сріблення контактних площадок: </w:t>
      </w:r>
    </w:p>
    <w:p>
      <w:pPr>
        <w:pStyle w:val="TextBody"/>
        <w:jc w:val="center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(n·S</w:t>
      </w:r>
      <w:r>
        <w:rPr>
          <w:vertAlign w:val="subscript"/>
          <w:lang w:val="uk-UA"/>
        </w:rPr>
        <w:t>1,9</w:t>
      </w:r>
      <w:r>
        <w:rPr>
          <w:lang w:val="uk-UA"/>
        </w:rPr>
        <w:t>)·2 +(n·S</w:t>
      </w:r>
      <w:r>
        <w:rPr>
          <w:vertAlign w:val="subscript"/>
          <w:lang w:val="uk-UA"/>
        </w:rPr>
        <w:t>2,3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6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8)</w:t>
      </w:r>
      <w:r>
        <w:rPr>
          <w:lang w:val="uk-UA"/>
        </w:rPr>
        <w:t xml:space="preserve"> 2 =</w:t>
      </w:r>
    </w:p>
    <w:p>
      <w:pPr>
        <w:pStyle w:val="TextBody"/>
        <w:jc w:val="right"/>
        <w:rPr/>
      </w:pPr>
      <w:r>
        <w:rPr>
          <w:lang w:val="uk-UA"/>
        </w:rPr>
        <w:t>= (130·8,5)·2 + (189·11,5)·2 + (23·14,2)·2 + (38·16)·2 = 8426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(2.13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1,9</w:t>
      </w:r>
      <w:r>
        <w:rPr>
          <w:lang w:val="uk-UA"/>
        </w:rPr>
        <w:t>, S</w:t>
      </w:r>
      <w:r>
        <w:rPr>
          <w:vertAlign w:val="subscript"/>
          <w:lang w:val="uk-UA"/>
        </w:rPr>
        <w:t>2,3</w:t>
      </w:r>
      <w:r>
        <w:rPr>
          <w:lang w:val="uk-UA"/>
        </w:rPr>
        <w:t>, S</w:t>
      </w:r>
      <w:r>
        <w:rPr>
          <w:vertAlign w:val="subscript"/>
          <w:lang w:val="uk-UA"/>
        </w:rPr>
        <w:t>2,6</w:t>
      </w:r>
      <w:r>
        <w:rPr>
          <w:lang w:val="uk-UA"/>
        </w:rPr>
        <w:t>, S</w:t>
      </w:r>
      <w:r>
        <w:rPr>
          <w:vertAlign w:val="subscript"/>
          <w:lang w:val="uk-UA"/>
        </w:rPr>
        <w:t>2,8</w:t>
      </w:r>
      <w:r>
        <w:rPr>
          <w:lang w:val="uk-UA"/>
        </w:rPr>
        <w:t xml:space="preserve"> - площа сріблення контактних площадок (див. табл. 2.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- кількість контактних площадок відповідного діаметра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6.3. Знаходимо загальну площу сріблення плати: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ср.пл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2408,75 + 8426,2 = 10834,95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(2.14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= 2408,75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загальна площа сріблення друкованих провідників (див. табл. 2.6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сі отримані дані для виробництва зводимо в таблицю 2.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8</w:t>
      </w:r>
    </w:p>
    <w:p>
      <w:pPr>
        <w:pStyle w:val="TextBody"/>
        <w:jc w:val="center"/>
        <w:rPr/>
      </w:pPr>
      <w:r>
        <w:rPr/>
        <w:t>Дані для виробництва друкованої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993"/>
        <w:gridCol w:w="850"/>
        <w:gridCol w:w="992"/>
        <w:gridCol w:w="851"/>
        <w:gridCol w:w="819"/>
        <w:gridCol w:w="740"/>
        <w:gridCol w:w="85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плати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овжи-на плати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рина плати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ів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Кіль-кість виво-дів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металі-зова-них отворів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Діа-метр кон-такт-них </w:t>
            </w:r>
            <w:r>
              <w:rPr>
                <w:spacing w:val="-20"/>
                <w:sz w:val="24"/>
                <w:lang w:val="uk-UA"/>
              </w:rPr>
              <w:t>площа-док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Умовне поз-наченн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-рина про-від-</w:t>
            </w:r>
            <w:r>
              <w:rPr>
                <w:spacing w:val="-20"/>
                <w:sz w:val="24"/>
                <w:lang w:val="uk-UA"/>
              </w:rPr>
              <w:t>ників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10"/>
                <w:sz w:val="24"/>
                <w:lang w:val="uk-UA"/>
              </w:rPr>
              <w:t>Від-стань між про-відни-ками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-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30480</wp:posOffset>
                      </wp:positionV>
                      <wp:extent cx="144145" cy="15843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pt;margin-top:2.4pt;width:11.3pt;height:124.75pt" coordorigin="6820,48" coordsize="226,2495">
                      <v:shape id="shape_0" fillcolor="white" stroked="t" o:allowincell="f" style="position:absolute;left:6848;top:7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360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64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92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21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49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77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34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06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33,48" to="6933,2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332" to="6933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615" to="6933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899" to="6933,11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182" to="6933,14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466" to="6933,1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749" to="6933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033" to="6933,2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316" to="6933,25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62" to="7046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445" to="704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729" to="7046,7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012" to="7046,10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296" to="7046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579" to="7046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863" to="7046,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146" to="7046,21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430" to="7046,2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28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34,9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3. Конструктивний розрахунок трансформатор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трансформатора робимо по підручнику А. Б. Грумбіної «Електричні машини і джерела живлення радіоєле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ані для розрахунк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ота мережі f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араметри вторинних обмоток: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25 В, 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3 А,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5 В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 А.</w:t>
      </w:r>
    </w:p>
    <w:p>
      <w:pPr>
        <w:pStyle w:val="2"/>
        <w:rPr/>
      </w:pPr>
      <w:r>
        <w:rPr>
          <w:lang w:val="uk-UA"/>
        </w:rPr>
        <w:t>2.3.1. Визначаємо габаритну (споживану навантаженням) потужність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5·3 + 15·2 = 105 В·А.                   (2.15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Відповідно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сталь 1513, магнитопровід із пластин товщиною 0,5 мм, у котрого 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, а також знаходимо параметри відповідні 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105 В·А: В = 1,35 Тл;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 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; 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2. Визначаємо струм первин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,                   (2.1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cos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9 – коефіцієнт потужності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3.3. Визначаємо вихідну розрахункову величину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>,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для вибору типорозміру магнітопровода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 xml:space="preserve">      (2.17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е В = 1,35 Тл – магнітна індукція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щільність струму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 – коефіцієнт заповнення вікна міддю обмоток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– коефіцієнт заповнення перетину магнітопроводу сталлю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 – КПД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ідповідно до отриманого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і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броньовий магнітопровід (рис. 2.4) із пластин Ш20</w:t>
      </w:r>
      <w:r>
        <w:rPr>
          <w:rFonts w:eastAsia="CommercialPi BT;Symbol" w:cs="CommercialPi BT;Symbol" w:ascii="CommercialPi BT;Symbol" w:hAnsi="CommercialPi BT;Symbol"/>
          <w:sz w:val="32"/>
        </w:rPr>
        <w:t></w:t>
      </w:r>
      <w:r>
        <w:rPr>
          <w:rFonts w:cs="Times New Roman" w:ascii="Times New Roman" w:hAnsi="Times New Roman"/>
          <w:sz w:val="32"/>
        </w:rPr>
        <w:t>50, у котрог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100&gt;94,7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із наступними параметрами: а = 20 мм – ширина стрижня; с = 20 мм – ширина вікна; h = 50 мм – висота вікна; b = 50 мм – товщина магнітопроводу;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9,10 с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активний перетин стри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59" w:before="0" w:after="0"/>
        <w:ind w:left="480" w:hanging="0"/>
        <w:jc w:val="center"/>
        <w:rPr/>
      </w:pPr>
      <w:r>
        <w:rPr>
          <w:sz w:val="32"/>
        </w:rPr>
        <w:t>Габаритні розміри магнітопровода</w:t>
      </w:r>
    </w:p>
    <w:p>
      <w:pPr>
        <w:pStyle w:val="Normal1"/>
        <w:spacing w:lineRule="auto" w:line="259" w:before="0" w:after="0"/>
        <w:ind w:left="480" w:hanging="0"/>
        <w:jc w:val="center"/>
        <w:rPr>
          <w:sz w:val="20"/>
        </w:rPr>
      </w:pPr>
      <w:r>
        <w:rPr>
          <w:sz w:val="20"/>
        </w:rPr>
        <w:object w:dxaOrig="7470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1pt;height:309.9pt" filled="f" o:ole="">
            <v:imagedata r:id="rId7" o:title=""/>
          </v:shape>
          <o:OLEObject Type="Embed" ProgID="" ShapeID="ole_rId6" DrawAspect="Content" ObjectID="_61450350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4290</wp:posOffset>
                </wp:positionH>
                <wp:positionV relativeFrom="paragraph">
                  <wp:posOffset>3646170</wp:posOffset>
                </wp:positionV>
                <wp:extent cx="10058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ru-RU"/>
                              </w:rPr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87.1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ru-RU"/>
                        </w:rPr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4. Визначаємо число витк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(2.1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1%</w:t>
      </w:r>
      <w:r>
        <w:rPr>
          <w:rFonts w:cs="Times New Roman" w:ascii="Times New Roman" w:hAnsi="Times New Roman"/>
          <w:sz w:val="32"/>
        </w:rPr>
        <w:t xml:space="preserve"> = 4,5;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2%</w:t>
      </w:r>
      <w:r>
        <w:rPr>
          <w:rFonts w:cs="Times New Roman" w:ascii="Times New Roman" w:hAnsi="Times New Roman"/>
          <w:sz w:val="32"/>
        </w:rPr>
        <w:t xml:space="preserve"> = 9 – відносні падіння напруги в обмотках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5. Визначаємо перетин дрот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 (2.1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- щільність струму в обмотк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По знайдених перетинах дроту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для дроту марки ПЭВ-1 знаходимо відповідні діаметри дроту обмоток з ізоляцією. Таким чином, 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61 мм; 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33 мм; 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,13 мм.</w:t>
      </w:r>
    </w:p>
    <w:p>
      <w:pPr>
        <w:pStyle w:val="TextBody"/>
        <w:rPr/>
      </w:pPr>
      <w:r>
        <w:rPr>
          <w:lang w:val="uk-UA"/>
        </w:rPr>
        <w:tab/>
        <w:t xml:space="preserve">2.3.6. Визначаємо можливість розміщення обмоток у вікні вибраного магнітопроводу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k(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+ 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>,                     (2.20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k = 1,2 - 1,3 – коефіцієнт розбухання обмоток за рахунок нещільного розміщення шарів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0 – 2,0 мм – товщина ізоляції між обмотками і стержнем, вона виконується з електрокартона або гетинакса;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>,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= 0,5 – 1,0 мм – товщина ізоляції між обмотками, виконується звичайно з лакотканин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0,5 – 1,0 мм – товщина зовнішньої ізоляції котуш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1 – 4 мм – відстань від котушки до другого стер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витків в одному шарі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(2.2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h</w:t>
      </w:r>
      <w:r>
        <w:rPr>
          <w:rFonts w:cs="Times New Roman" w:ascii="Times New Roman" w:hAnsi="Times New Roman"/>
          <w:i/>
          <w:sz w:val="32"/>
        </w:rPr>
        <w:t xml:space="preserve"> =</w:t>
      </w:r>
      <w:r>
        <w:rPr>
          <w:rFonts w:cs="Times New Roman" w:ascii="Times New Roman" w:hAnsi="Times New Roman"/>
          <w:sz w:val="32"/>
        </w:rPr>
        <w:t xml:space="preserve"> 50 мм - висота вікна магнітопровода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 - 5 мм - відстань від обмотки до ярм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шарів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(2.22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TextBody"/>
        <w:rPr/>
      </w:pPr>
      <w:r>
        <w:rPr>
          <w:lang w:val="uk-UA"/>
        </w:rPr>
        <w:tab/>
        <w:t>Приймемо m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изначаємо товщину кожної обмотки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δ = m·(d + γ),                                   (2.23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γ – товщина ізоляційної прокладки, що застосовується, якщо напруга між шарами перевищує 50 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) = 11·0,61 = 6,71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) = 3·1,33 = 3,99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= 2·1,13 = 2,26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Знайдені дані підставляємо у формулу (2.20) і одержуємо результат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1,2·(1 + 6,71 + 0,5 + 3,99 + 0,5 + 2,26 + 0,5) + 1 = 19,552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Таким чином 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не перевищує ширину вікна вибраного магнітопровода, що дорівнює 20 мм, отже, обмотки трансформатора розмістяться у вікні даного магнітопровод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4. Розрахунок випрямляча та стабіліз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 Розрахунок випрямляча на навантаження ємнісного характеру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випрямляча робимо по підручнику А. Б. Грумбіної «Електричні машини і джерела живлення радіоелек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хідні дані (номінальні значення)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ипрямленої напруги в навантаженні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прямлений струм у навантаженні 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5 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пульсації випрямленої напруги К</w:t>
      </w:r>
      <w:r>
        <w:rPr>
          <w:rFonts w:cs="Times New Roman" w:ascii="Times New Roman" w:hAnsi="Times New Roman"/>
          <w:sz w:val="32"/>
          <w:vertAlign w:val="subscript"/>
        </w:rPr>
        <w:t>п.н</w:t>
      </w:r>
      <w:r>
        <w:rPr>
          <w:rFonts w:cs="Times New Roman" w:ascii="Times New Roman" w:hAnsi="Times New Roman"/>
          <w:sz w:val="32"/>
        </w:rPr>
        <w:t xml:space="preserve"> =1%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частота мережі f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робочий діапазон температур Т</w:t>
      </w:r>
      <w:r>
        <w:rPr>
          <w:rFonts w:cs="Times New Roman" w:ascii="Times New Roman" w:hAnsi="Times New Roman"/>
          <w:sz w:val="32"/>
          <w:vertAlign w:val="subscript"/>
        </w:rPr>
        <w:t>окр</w:t>
      </w:r>
      <w:r>
        <w:rPr>
          <w:rFonts w:cs="Times New Roman" w:ascii="Times New Roman" w:hAnsi="Times New Roman"/>
          <w:sz w:val="32"/>
        </w:rPr>
        <w:t xml:space="preserve"> від –60 до +80</w:t>
      </w:r>
      <w:r>
        <w:rPr>
          <w:rFonts w:cs="Times New Roman" w:ascii="Times New Roman" w:hAnsi="Times New Roman"/>
          <w:sz w:val="32"/>
          <w:vertAlign w:val="superscript"/>
        </w:rPr>
        <w:t>o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отужність у навантаженні Р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2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2,5 В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А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1. Вибір схеми випрямлення визначається значеннями потужності і напруги. Оскільки потужність у навантаженні в даному випадку невелика, а випрямлений струм менше 1 А, можна застосувати однофазну мостову схему випрямлення з фільтром, що починається з конденсатора; позначимо його С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. (рис. 2.5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4605</wp:posOffset>
                </wp:positionH>
                <wp:positionV relativeFrom="paragraph">
                  <wp:posOffset>33020</wp:posOffset>
                </wp:positionV>
                <wp:extent cx="6400800" cy="28632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63080"/>
                          <a:chOff x="0" y="0"/>
                          <a:chExt cx="6400800" cy="286308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6400800" cy="192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6160" y="995760"/>
                              <a:ext cx="49464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o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6996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3320" y="41652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3603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41652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7164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8820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04796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120672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155016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4835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426240"/>
                                <a:ext cx="1090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706320"/>
                                <a:ext cx="92160" cy="49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4172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8920" y="579960"/>
                                <a:ext cx="24948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392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070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726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5396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0"/>
                                  <a:ext cx="92160" cy="76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1200" y="126504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15382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54120" y="597960"/>
                                <a:ext cx="797040" cy="76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8920" y="426240"/>
                                <a:ext cx="0" cy="566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160" y="972360"/>
                                <a:ext cx="0" cy="9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1915920"/>
                                <a:ext cx="40867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240" y="4248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42228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0746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1131840"/>
                                <a:ext cx="0" cy="78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1268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2512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420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043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441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7000" y="303120"/>
                                <a:ext cx="544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5080" y="114840"/>
                                <a:ext cx="9576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6320" y="42480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42732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0796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1136160"/>
                                <a:ext cx="0" cy="77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1318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6320" y="4248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0640" y="1343160"/>
                                <a:ext cx="0" cy="579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96264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134388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6084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240" y="96480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72360" y="873000"/>
                                <a:ext cx="226800" cy="1810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200" y="9626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85356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0200" y="965160"/>
                                <a:ext cx="3639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3840" y="99504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6240" y="1980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5520" y="0"/>
                                <a:ext cx="123840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VD1...VD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440" y="965160"/>
                                <a:ext cx="4503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750600"/>
                                <a:ext cx="45540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1440" y="776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4480" y="965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31360" y="101988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4480" y="96516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3152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0240"/>
                                <a:ext cx="2836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8160" y="0"/>
                            <a:ext cx="2133720" cy="286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49732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Рис. 2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3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Схема випрямляч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.6pt;width:504pt;height:225.45pt" coordorigin="-23,52" coordsize="10080,4509">
                <v:group id="shape_0" style="position:absolute;left:-23;top:673;width:10080;height:3027">
                  <v:shape id="shape_0" stroked="f" o:allowincell="f" style="position:absolute;left:9278;top:2241;width:778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o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;top:673;width:9559;height:3027">
                    <v:line id="shape_0" from="423,1329" to="874,13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1240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1329" to="863,192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2;top:1801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062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323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2573" to="863,310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23,3114" to="874,311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3009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1340,1344" to="3056,134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4;top:1785;width:144;height:78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1345,1330" to="1345,167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1109;top:1586;width:392;height:1223">
                      <v:oval id="shape_0" fillcolor="white" stroked="t" o:allowincell="f" style="position:absolute;left:1236;top:1648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1912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173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436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line id="shape_0" from="1109,1620" to="1109,280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357;top:1586;width:144;height:120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349,2665" to="1349,310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337,3095" to="3065,309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24;top:1614;width:1254;height:1206;mso-wrap-style:none;v-text-anchor:middle;rotation:45">
                      <v:fill o:detectmouseclick="t" type="solid" color2="black" opacity="0.5"/>
                      <v:stroke color="black" weight="15840" joinstyle="miter" endcap="flat"/>
                      <w10:wrap type="none"/>
                    </v:rect>
                    <v:line id="shape_0" from="3944,1344" to="3944,223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77,2204" to="2177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80,3690" to="8615,369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922,1342" to="6210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1338" to="5604,2360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377,2365" to="5834,236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2455" to="5604,3686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377,2447" to="5834,244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46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693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441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189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6255,1150" to="7111,115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583;top:855;width:150;height:1162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7184,1342" to="8613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1346" to="7726,2368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7499,2373" to="7956,237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2462" to="7726,3680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499,2455" to="7956,24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1,1342" to="8601,217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8,2788" to="8608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189" to="8720,21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789" to="8720,27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501,2186" to="8501,278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713,2192" to="8713,27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stroked="t" o:allowincell="f" style="position:absolute;left:2926;top:2048;width:356;height:284;mso-wrap-style:none;v-text-anchor:middle;rotation:90" type="_x0000_t127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2809,2189" to="3380,2189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253,2017" to="3253,237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83;top:2193;width:572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6;top:2240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9;top:704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8;top:673;width:1949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VD1...VD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8;top:2193;width:708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;top:1855;width:716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5;top:1895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1;top:2193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17,2279" to="9317,3023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4551,2193" to="4551,2937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1918,1825" to="1918,2569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23;top:1854;width:44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22;top:52;width:3360;height:4509">
                  <v:shape id="shape_0" stroked="f" o:allowincell="f" style="position:absolute;left:4442;top:3985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Рис. 2.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2;top:52;width:33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Схема випрямляч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1.2. Визначаємо напругу на виході схеми випрямлення 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з урахуванням падіння напруги на LC-фільтрі: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н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,    (2.24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е (ΔU</w:t>
      </w:r>
      <w:r>
        <w:rPr>
          <w:rFonts w:cs="Times New Roman" w:ascii="Times New Roman" w:hAnsi="Times New Roman"/>
          <w:sz w:val="32"/>
          <w:vertAlign w:val="subscript"/>
        </w:rPr>
        <w:t>ф</w:t>
      </w:r>
      <w:r>
        <w:rPr>
          <w:rFonts w:cs="Times New Roman" w:ascii="Times New Roman" w:hAnsi="Times New Roman"/>
          <w:sz w:val="32"/>
        </w:rPr>
        <w:t>/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bscript"/>
        </w:rPr>
        <w:t>%</w:t>
      </w:r>
      <w:r>
        <w:rPr>
          <w:rFonts w:cs="Times New Roman" w:ascii="Times New Roman" w:hAnsi="Times New Roman"/>
          <w:sz w:val="32"/>
        </w:rPr>
        <w:t xml:space="preserve"> = 10,1% – визначаємо за графіком (рис. 2.6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фік для визначення падіння напруги на дроселі фільт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39465" cy="226504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6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3.1. Визначення основних параметрів і вибір діоді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Основні параметри діодів схеми визначаю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, відповідно до котрого приблизне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= 3,5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3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,75 А – повторюваний імпульсний струм діода; 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/2 = 0,5/2 = 1,75 А – середнє значення прямого струму схеми; U</w:t>
      </w:r>
      <w:r>
        <w:rPr>
          <w:rFonts w:cs="Times New Roman" w:ascii="Times New Roman" w:hAnsi="Times New Roman"/>
          <w:sz w:val="32"/>
          <w:vertAlign w:val="subscript"/>
        </w:rPr>
        <w:t>обр. і.п</w:t>
      </w:r>
      <w:r>
        <w:rPr>
          <w:rFonts w:cs="Times New Roman" w:ascii="Times New Roman" w:hAnsi="Times New Roman"/>
          <w:sz w:val="32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1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27,53 = 41,3 В – повторювана імпульсна обернена напруга, що прикладається до діода схеми. Після розрахунку випрямляча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уточнює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3.2. Відповідно до отриманих даних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3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діоди типу КД202Д із наступними параметрами при температурі навколишнього середовища від –60 до +130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: 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5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>;U</w:t>
      </w:r>
      <w:r>
        <w:rPr>
          <w:rFonts w:cs="Times New Roman" w:ascii="Times New Roman" w:hAnsi="Times New Roman"/>
          <w:sz w:val="32"/>
          <w:vertAlign w:val="subscript"/>
        </w:rPr>
        <w:t>об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200В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бр.і.п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>п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5 = 30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і.прибл</w:t>
      </w:r>
      <w:r>
        <w:rPr>
          <w:rFonts w:cs="Times New Roman" w:ascii="Times New Roman" w:hAnsi="Times New Roman"/>
          <w:sz w:val="32"/>
        </w:rPr>
        <w:t>; U</w:t>
      </w:r>
      <w:r>
        <w:rPr>
          <w:rFonts w:cs="Times New Roman" w:ascii="Times New Roman" w:hAnsi="Times New Roman"/>
          <w:sz w:val="32"/>
          <w:vertAlign w:val="subscript"/>
        </w:rPr>
        <w:t>пр. ср</w:t>
      </w:r>
      <w:r>
        <w:rPr>
          <w:rFonts w:cs="Times New Roman" w:ascii="Times New Roman" w:hAnsi="Times New Roman"/>
          <w:sz w:val="32"/>
        </w:rPr>
        <w:t xml:space="preserve"> = =1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 Електричний розрахунок випрямляч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4.1. Визначаємо активний опір обмоток трансформатора, приведений до вторинної обмотки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/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(2.25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cs="Times New Roman" w:ascii="Times New Roman" w:hAnsi="Times New Roman"/>
          <w:sz w:val="32"/>
        </w:rPr>
        <w:t xml:space="preserve"> = 3,5 – коефіцієнт, що залежить від схеми випрямлення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B = 1,4 Тл – магнітна індукція в магнітопроводі трансформатора (див. с.  )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rFonts w:cs="Times New Roman" w:ascii="Times New Roman" w:hAnsi="Times New Roman"/>
          <w:sz w:val="32"/>
        </w:rPr>
        <w:t xml:space="preserve"> = 1 – число стрижнів магнітопроводу, що несуть обмот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f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50 Гц – частота мережі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2. Визначаємо диференціальний (внутрішній) опір вентилів (одного плеча схеми)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    (2.2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N</w:t>
      </w:r>
      <w:r>
        <w:rPr>
          <w:rFonts w:cs="Times New Roman" w:ascii="Times New Roman" w:hAnsi="Times New Roman"/>
          <w:sz w:val="32"/>
          <w:vertAlign w:val="subscript"/>
        </w:rPr>
        <w:t>посл</w:t>
      </w:r>
      <w:r>
        <w:rPr>
          <w:rFonts w:cs="Times New Roman" w:ascii="Times New Roman" w:hAnsi="Times New Roman"/>
          <w:sz w:val="32"/>
        </w:rPr>
        <w:t xml:space="preserve"> = 1 – кількість послідовно з’єднаних діод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3. Визначаємо активний опір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2r</w:t>
      </w:r>
      <w:r>
        <w:rPr>
          <w:rFonts w:cs="Times New Roman" w:ascii="Times New Roman" w:hAnsi="Times New Roman"/>
          <w:sz w:val="32"/>
          <w:vertAlign w:val="subscript"/>
        </w:rPr>
        <w:t>диф</w:t>
      </w:r>
      <w:r>
        <w:rPr>
          <w:rFonts w:cs="Times New Roman" w:ascii="Times New Roman" w:hAnsi="Times New Roman"/>
          <w:sz w:val="32"/>
        </w:rPr>
        <w:t xml:space="preserve"> + r</w:t>
      </w:r>
      <w:r>
        <w:rPr>
          <w:rFonts w:cs="Times New Roman" w:ascii="Times New Roman" w:hAnsi="Times New Roman"/>
          <w:sz w:val="32"/>
          <w:vertAlign w:val="subscript"/>
        </w:rPr>
        <w:t>тр</w:t>
      </w:r>
      <w:r>
        <w:rPr>
          <w:rFonts w:cs="Times New Roman" w:ascii="Times New Roman" w:hAnsi="Times New Roman"/>
          <w:sz w:val="32"/>
        </w:rPr>
        <w:t xml:space="preserve"> = 2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33 + 4,13 = 6,79 Ом                     (2.27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4.4. Визначаємо індуктивність розсіювання обмоток трансформатора приведену до вторинної обмотки трансформатора (з урахуванням, що намотка провадиться звичайним засобом):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σ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/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н,      (2.2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К</w:t>
      </w:r>
      <w:r>
        <w:rPr>
          <w:rFonts w:cs="Times New Roman" w:ascii="Times New Roman" w:hAnsi="Times New Roman"/>
          <w:sz w:val="32"/>
          <w:vertAlign w:val="subscript"/>
        </w:rPr>
        <w:t>L</w:t>
      </w:r>
      <w:r>
        <w:rPr>
          <w:rFonts w:cs="Times New Roman" w:ascii="Times New Roman" w:hAnsi="Times New Roman"/>
          <w:sz w:val="32"/>
        </w:rPr>
        <w:t xml:space="preserve"> = 5,0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1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5. Визначаємо співвідношення між активним і реактивним опорами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Times New Roman" w:ascii="Times New Roman" w:hAnsi="Times New Roman"/>
          <w:sz w:val="32"/>
        </w:rPr>
        <w:t>,             (2.2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</w:rPr>
        <w:t xml:space="preserve"> = 6054</w:t>
      </w:r>
      <w:r>
        <w:rPr>
          <w:rFonts w:eastAsia="Symbol" w:cs="Symbol" w:ascii="Symbol" w:hAnsi="Symbol"/>
          <w:sz w:val="32"/>
        </w:rPr>
        <w:t>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6. Визначаємо допоміжний коефіцієнт 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rFonts w:cs="Times New Roman" w:ascii="Times New Roman" w:hAnsi="Times New Roman"/>
          <w:sz w:val="32"/>
        </w:rPr>
        <w:t xml:space="preserve">                  </w:t>
      </w:r>
      <w:r>
        <w:rPr>
          <w:rFonts w:cs="Times New Roman" w:ascii="Times New Roman" w:hAnsi="Times New Roman"/>
          <w:sz w:val="32"/>
        </w:rPr>
        <w:t>(2.3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де m = 2 – коефіцієнт схеми, рівний числу імпульсів випрямленої напруги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0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7. Визначаємо розрахункові коефіцієнти B, D, F і H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йдено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ченню</w:t>
      </w:r>
      <w:r>
        <w:rPr>
          <w:rFonts w:cs="Times New Roman" w:ascii="Times New Roman" w:hAnsi="Times New Roman"/>
          <w:sz w:val="32"/>
          <w:lang w:val="uk-UA"/>
        </w:rPr>
        <w:t xml:space="preserve"> коефіцієнта А за </w:t>
      </w:r>
      <w:r>
        <w:rPr>
          <w:rFonts w:cs="Times New Roman" w:ascii="Times New Roman" w:hAnsi="Times New Roman"/>
          <w:color w:val="000000"/>
          <w:sz w:val="32"/>
          <w:lang w:val="uk-UA"/>
        </w:rPr>
        <w:t>допомогою</w:t>
      </w:r>
      <w:r>
        <w:rPr>
          <w:rFonts w:cs="Times New Roman" w:ascii="Times New Roman" w:hAnsi="Times New Roman"/>
          <w:sz w:val="32"/>
          <w:lang w:val="uk-UA"/>
        </w:rPr>
        <w:t xml:space="preserve"> графіків рис. 2.7 – рис. 2.10: В = 1,35; D = 1,925; F = 4,5; H = 40000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В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72790" cy="227520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7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F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7855" cy="251968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8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Залежність коефіцієнта D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29330" cy="278574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9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лежність коефіцієнта Н від А при m =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45690</wp:posOffset>
            </wp:positionH>
            <wp:positionV relativeFrom="paragraph">
              <wp:posOffset>37465</wp:posOffset>
            </wp:positionV>
            <wp:extent cx="1573530" cy="1584325"/>
            <wp:effectExtent l="0" t="0" r="0" b="0"/>
            <wp:wrapSquare wrapText="bothSides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ис. 2.10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>2.4.1.4.8. Визначаємо уточнене значення 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пр.і.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 xml:space="preserve"> [2]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5А</w:t>
      </w:r>
      <w:r>
        <w:rPr>
          <w:rFonts w:cs="Times New Roman" w:ascii="Times New Roman" w:hAnsi="Times New Roman"/>
          <w:sz w:val="32"/>
          <w:lang w:val="uk-UA"/>
        </w:rPr>
        <w:t>,                    (2.31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Таким чином вентиль </w:t>
      </w:r>
      <w:r>
        <w:rPr>
          <w:rFonts w:cs="Times New Roman" w:ascii="Times New Roman" w:hAnsi="Times New Roman"/>
          <w:color w:val="000000"/>
          <w:sz w:val="32"/>
          <w:lang w:val="uk-UA"/>
        </w:rPr>
        <w:t>КД202Д</w:t>
      </w:r>
      <w:r>
        <w:rPr>
          <w:rFonts w:cs="Times New Roman" w:ascii="Times New Roman" w:hAnsi="Times New Roman"/>
          <w:sz w:val="32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вибраний</w:t>
      </w:r>
      <w:r>
        <w:rPr>
          <w:rFonts w:cs="Times New Roman" w:ascii="Times New Roman" w:hAnsi="Times New Roman"/>
          <w:sz w:val="32"/>
          <w:lang w:val="uk-UA"/>
        </w:rPr>
        <w:t xml:space="preserve"> правильно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9. Визначаємо електричні параметри трансформатора (габаритну потужність, напруги і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и</w:t>
      </w:r>
      <w:r>
        <w:rPr>
          <w:rFonts w:cs="Times New Roman" w:ascii="Times New Roman" w:hAnsi="Times New Roman"/>
          <w:sz w:val="32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мотках</w:t>
      </w:r>
      <w:r>
        <w:rPr>
          <w:rFonts w:cs="Times New Roman" w:ascii="Times New Roman" w:hAnsi="Times New Roman"/>
          <w:sz w:val="32"/>
          <w:lang w:val="uk-UA"/>
        </w:rPr>
        <w:t xml:space="preserve">) з </w:t>
      </w:r>
      <w:r>
        <w:rPr>
          <w:rFonts w:cs="Times New Roman" w:ascii="Times New Roman" w:hAnsi="Times New Roman"/>
          <w:color w:val="000000"/>
          <w:sz w:val="32"/>
          <w:lang w:val="uk-UA"/>
        </w:rPr>
        <w:t>урахуванням</w:t>
      </w:r>
      <w:r>
        <w:rPr>
          <w:rFonts w:cs="Times New Roman" w:ascii="Times New Roman" w:hAnsi="Times New Roman"/>
          <w:sz w:val="32"/>
          <w:lang w:val="uk-UA"/>
        </w:rPr>
        <w:t xml:space="preserve"> отриманих у </w:t>
      </w:r>
      <w:r>
        <w:rPr>
          <w:rFonts w:cs="Times New Roman" w:ascii="Times New Roman" w:hAnsi="Times New Roman"/>
          <w:color w:val="000000"/>
          <w:sz w:val="32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>. 2.4.1.4.7 розрахункових коефіцієнтів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B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3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 = 37 В,                      (2.32)</w:t>
      </w:r>
    </w:p>
    <w:p>
      <w:pPr>
        <w:pStyle w:val="Style13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        (2.33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(2.34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000000"/>
          <w:sz w:val="32"/>
          <w:lang w:val="uk-UA"/>
        </w:rPr>
        <w:t>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32"/>
          <w:lang w:val="uk-UA"/>
        </w:rPr>
        <w:t xml:space="preserve"> = 1,</w:t>
      </w:r>
      <w:r>
        <w:rPr>
          <w:rFonts w:cs="Times New Roman" w:ascii="Times New Roman" w:hAnsi="Times New Roman"/>
          <w:color w:val="000000"/>
          <w:sz w:val="32"/>
          <w:lang w:val="uk-UA"/>
        </w:rPr>
        <w:t>5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>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0,5 = 20,65 В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А,           (2.35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10. </w:t>
      </w:r>
      <w:r>
        <w:rPr>
          <w:rFonts w:cs="Times New Roman" w:ascii="Times New Roman" w:hAnsi="Times New Roman"/>
          <w:color w:val="000000"/>
          <w:sz w:val="32"/>
          <w:lang w:val="uk-UA"/>
        </w:rPr>
        <w:t>Робимо</w:t>
      </w:r>
      <w:r>
        <w:rPr>
          <w:rFonts w:cs="Times New Roman" w:ascii="Times New Roman" w:hAnsi="Times New Roman"/>
          <w:sz w:val="32"/>
          <w:lang w:val="uk-UA"/>
        </w:rPr>
        <w:t xml:space="preserve"> перевірку </w:t>
      </w:r>
      <w:r>
        <w:rPr>
          <w:rFonts w:cs="Times New Roman" w:ascii="Times New Roman" w:hAnsi="Times New Roman"/>
          <w:color w:val="000000"/>
          <w:sz w:val="32"/>
          <w:lang w:val="uk-UA"/>
        </w:rPr>
        <w:t>обраного</w:t>
      </w:r>
      <w:r>
        <w:rPr>
          <w:rFonts w:cs="Times New Roman" w:ascii="Times New Roman" w:hAnsi="Times New Roman"/>
          <w:sz w:val="32"/>
          <w:lang w:val="uk-UA"/>
        </w:rPr>
        <w:t xml:space="preserve"> діода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ерненій</w:t>
      </w:r>
      <w:r>
        <w:rPr>
          <w:rFonts w:cs="Times New Roman" w:ascii="Times New Roman" w:hAnsi="Times New Roman"/>
          <w:sz w:val="32"/>
          <w:lang w:val="uk-UA"/>
        </w:rPr>
        <w:t xml:space="preserve"> напрузі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бр.і</w:t>
      </w:r>
      <w:r>
        <w:rPr>
          <w:rFonts w:cs="Times New Roman" w:ascii="Times New Roman" w:hAnsi="Times New Roman"/>
          <w:sz w:val="32"/>
          <w:lang w:val="uk-UA"/>
        </w:rPr>
        <w:t xml:space="preserve"> = 1,41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1,41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37 = 52 В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200В</w:t>
      </w:r>
      <w:r>
        <w:rPr>
          <w:rFonts w:cs="Times New Roman" w:ascii="Times New Roman" w:hAnsi="Times New Roman"/>
          <w:sz w:val="32"/>
          <w:lang w:val="uk-UA"/>
        </w:rPr>
        <w:t>,                     (2.36)</w:t>
      </w:r>
    </w:p>
    <w:p>
      <w:pPr>
        <w:pStyle w:val="TextBody"/>
        <w:rPr/>
      </w:pPr>
      <w:r>
        <w:rPr>
          <w:lang w:val="uk-UA"/>
        </w:rPr>
        <w:tab/>
        <w:t>Таким чином, вентиль КД202Д по оберненій напрузі обраний правильн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 Розрахунок напівпровідникового стабілізатора постійної напруги компенсаційного типу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рахунок робимо по книзі А. Б. Грумбіної «Електричні машини і джерела живлення радіоелектронних пристроїв»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хідні дані для розрахунку стабілізатора (рис. 2.11)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хідна напруга 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 xml:space="preserve"> = –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нестабільність вхідної напруги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>=</w:t>
      </w:r>
      <w:r>
        <w:rPr>
          <w:rFonts w:eastAsia="CommercialPi BT;Symbol" w:cs="CommercialPi BT;Symbol" w:ascii="CommercialPi BT;Symbol" w:hAnsi="CommercialPi BT;Symbol"/>
          <w:sz w:val="32"/>
        </w:rPr>
        <w:t></w:t>
      </w:r>
      <w:r>
        <w:rPr>
          <w:rFonts w:cs="Times New Roman" w:ascii="Times New Roman" w:hAnsi="Times New Roman"/>
          <w:sz w:val="32"/>
        </w:rPr>
        <w:t>2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ідна напруга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5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ниці регулювання вихідної напруги від – 12 В до – 16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стабілізації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eastAsia="UniversalMath1 BT;Symbol" w:cs="UniversalMath1 BT;Symbol" w:ascii="UniversalMath1 BT;Symbol" w:hAnsi="UniversalMath1 BT;Symbol"/>
          <w:sz w:val="32"/>
        </w:rPr>
        <w:t></w:t>
      </w:r>
      <w:r>
        <w:rPr>
          <w:rFonts w:cs="Times New Roman" w:ascii="Times New Roman" w:hAnsi="Times New Roman"/>
          <w:sz w:val="32"/>
        </w:rPr>
        <w:t>500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джерела живлення базового ланцюга регулюючого транзистора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– 30 В (введення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дозволяє одержати більший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>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максимальний струм в навантаженні 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,5 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1. Визначення параметрів регулюючого транзистора VT1 і вибір типу транзистора: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) максимальна напруга колектор – емітер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 xml:space="preserve">в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 xml:space="preserve"> = – 27 – (– 12) = – 15 В;       (2.37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) максимальна потужність, разсіювана на транзистор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eastAsia="Symbol" w:cs="Symbol" w:ascii="Symbol" w:hAnsi="Symbol"/>
          <w:sz w:val="32"/>
        </w:rPr>
        <w:t>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5 =22,55 Вт,                  (2.38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За даними розрахунку п. "а" і "б" вибираємо транзистор VT1, у якого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I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;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Цій умові задовольняє транзистор КТ818Б із параметрам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10 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60 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20,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2. Визначення параметрів опорного стабілітрона і вибір типу стабілітрона проводиться з урахуванням наступних положень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1170</wp:posOffset>
                </wp:positionH>
                <wp:positionV relativeFrom="paragraph">
                  <wp:posOffset>-45085</wp:posOffset>
                </wp:positionV>
                <wp:extent cx="5647055" cy="40544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54320"/>
                          <a:chOff x="0" y="0"/>
                          <a:chExt cx="5646960" cy="4054320"/>
                        </a:xfrm>
                      </wpg:grpSpPr>
                      <wps:wsp>
                        <wps:cNvSpPr/>
                        <wps:spPr>
                          <a:xfrm>
                            <a:off x="387360" y="351792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347400"/>
                            <a:ext cx="660240" cy="384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01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0440"/>
                            <a:ext cx="660240" cy="39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8240" y="1548000"/>
                            <a:ext cx="731520" cy="179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2880" y="-9000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8520" y="938520"/>
                            <a:ext cx="179640" cy="3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7556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5760" y="192096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26960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198180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7664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160" y="2875320"/>
                            <a:ext cx="198720" cy="539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" y="173880"/>
                              <a:ext cx="179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19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17520"/>
                              <a:ext cx="0" cy="75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640800"/>
                            <a:ext cx="815400" cy="72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400" cy="72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3178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32364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47240"/>
                                <a:ext cx="119520" cy="166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240" y="135720"/>
                                <a:ext cx="104760" cy="176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2520" y="133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1160" y="1932480"/>
                            <a:ext cx="727200" cy="81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7200" cy="662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0" y="15804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2304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4100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" y="183960"/>
                                <a:ext cx="166320" cy="11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080" y="52488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280" y="63216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78552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774000"/>
                            <a:ext cx="640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1257840"/>
                            <a:ext cx="0" cy="84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64664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97440"/>
                            <a:ext cx="0" cy="158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865600"/>
                            <a:ext cx="88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7248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6534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0384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7400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2341800"/>
                            <a:ext cx="109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1372320"/>
                            <a:ext cx="0" cy="73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74000"/>
                            <a:ext cx="54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774000"/>
                            <a:ext cx="0" cy="128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566880"/>
                            <a:ext cx="3749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1096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56104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29832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3379320"/>
                            <a:ext cx="0" cy="18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35377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8371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617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455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44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53808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3980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17092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298944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212292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17036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943560"/>
                            <a:ext cx="608400" cy="370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9586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19209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28353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2474640"/>
                            <a:ext cx="548640" cy="32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2103840"/>
                            <a:ext cx="548640" cy="403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37000"/>
                            <a:ext cx="391320" cy="2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1280" y="1463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280" y="2178000"/>
                            <a:ext cx="743040" cy="335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0"/>
                            <a:ext cx="51206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Напівпровідниковий стабілізатор компенсаційного ти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8856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Рис. 2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-3.55pt;width:444.7pt;height:319.25pt" coordorigin="742,-71" coordsize="8894,6385">
                <v:shape id="shape_0" stroked="t" o:allowincell="f" style="position:absolute;left:1352;top:5469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115;top:476;width:103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204;top:49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42;top:3772;width:103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952;top:2224;width:1151;height:567">
                  <v:rect id="shape_0" stroked="t" o:allowincell="f" style="position:absolute;left:2382;top:2226;width:282;height:566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line id="shape_0" from="1952,2521" to="2239,25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816,2521" to="3103,252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771;top:1407;width:282;height:56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4900,1119" to="4900,14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271;top:2954;width:283;height:1151">
                  <v:rect id="shape_0" stroked="t" o:allowincell="f" style="position:absolute;left:7271;top:3242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7400,2954" to="7400,324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400,3818" to="7400,41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4175;width:283;height:1151">
                  <v:rect id="shape_0" stroked="t" o:allowincell="f" style="position:absolute;left:6062;top:4463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4175" to="6191,446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5039" to="6191,53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3050;width:283;height:1151">
                  <v:rect id="shape_0" stroked="t" o:allowincell="f" style="position:absolute;left:6062;top:3338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3050" to="6191,333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3914" to="6191,42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1136;width:283;height:1151">
                  <v:rect id="shape_0" stroked="t" o:allowincell="f" style="position:absolute;left:6062;top:1424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1136" to="6191,142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2000" to="6191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53;top:4457;width:312;height:84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377;top:4731;width:282;height:339;mso-wrap-style:none;v-text-anchor:middle;rotation:180" type="_x0000_t5">
                    <v:fill o:detectmouseclick="t" on="false"/>
                    <v:stroke color="black" weight="15840" joinstyle="miter" endcap="flat"/>
                    <w10:wrap type="none"/>
                  </v:shape>
                  <v:line id="shape_0" from="3522,4457" to="3522,53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53,5064" to="3664,50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66,4957" to="3666,50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879;top:938;width:1283;height:1144">
                  <v:group id="shape_0" style="position:absolute;left:2879;top:938;width:1044;height:1144">
                    <v:shape id="shape_0" stroked="t" o:allowincell="f" style="position:absolute;left:3128;top:938;width:793;height:793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242,1439" to="3808,143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1448" to="3525,208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169,1170" to="3356,14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706,1152" to="3870,1428" stroked="t" o:allowincell="f" style="position:absolute;flip:x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2879,1166" to="3166,116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875,1149" to="4162,11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11;top:2972;width:1144;height:1283">
                  <v:group id="shape_0" style="position:absolute;left:3311;top:2972;width:1144;height:1042">
                    <v:shape id="shape_0" stroked="t" o:allowincell="f" style="position:absolute;left:3311;top:3221;width:793;height:793;flip:y;mso-wrap-style:none;v-text-anchor:middle;rotation:270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812,3335" to="3812,390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821,3618" to="4455,36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43,3262" to="3804,344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3799" to="3801,3963" stroked="t" o:allowincell="f" style="position:absolute;flip:y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539,2972" to="3539,325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522,3968" to="3522,42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598,1166" to="3037,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5,1148" to="5182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39,1910" to="3539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10,2522" to="3529,25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04,1972" to="4904,44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18,4442" to="4906,44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220" to="3521,49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64,2533" to="1964,3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42,3242" to="2195,32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54,1148" to="6637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4,3617" to="6061,3617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191,2090" to="6191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48,1148" to="7411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1148" to="7400,31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5,5546" to="7408,55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826" to="352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3962" to="7400,5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5123" to="7400,55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91,5251" to="619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479;top:5500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79;top:439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6;top:247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9;top:11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9;top:1102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8;top:5501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445;top:1094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84;top:2621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98;top:4637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99;top:32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Е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14;top:17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084;top:1415;width:957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74;top:1439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65;top:29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19;top:439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87;top:3826;width:86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571;top:3242;width:86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310;top:1247;width:6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8366,2234" to="8366,45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5;top:3359;width:116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И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350;top:-71;width:8063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Напівпровідниковий стабілізатор компенсаційного ти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573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Рис. 2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У якості опорного стабілітрона застосовують стабілітрони з найменшими значеннями ТКН (температурний коефіцієнт напруги ) і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(диференціальний опір стабілітрона) [3]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рім того, для даної схеми стабілізатора опорна напруга стабілітрона повинна відповідати такій умов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eastAsia="UniversalMath1 BT;Symbol" w:cs="UniversalMath1 BT;Symbol" w:ascii="UniversalMath1 BT;Symbol" w:hAnsi="UniversalMath1 BT;Symbol"/>
          <w:sz w:val="32"/>
        </w:rPr>
        <w:t>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 xml:space="preserve"> – (2</w:t>
      </w:r>
      <w:r>
        <w:rPr>
          <w:rFonts w:eastAsia="Symbol" w:cs="Symbol" w:ascii="Symbol" w:hAnsi="Symbol"/>
          <w:sz w:val="32"/>
        </w:rPr>
        <w:t></w:t>
      </w:r>
      <w:r>
        <w:rPr>
          <w:rFonts w:cs="Times New Roman" w:ascii="Times New Roman" w:hAnsi="Times New Roman"/>
          <w:sz w:val="32"/>
        </w:rPr>
        <w:t>3)                                   (2.39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ідставляючи в цей вираз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2В, одержу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0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 В та в відповідності з наведеною рекомендацією вибираємо стабілітрон типу Д818Е з параметрами: U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8,55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,</w:t>
      </w:r>
      <w:r>
        <w:rPr>
          <w:rFonts w:cs="Times New Roman" w:ascii="Times New Roman" w:hAnsi="Times New Roman"/>
          <w:sz w:val="32"/>
          <w:lang w:val="en-US"/>
        </w:rPr>
        <w:t>4</w:t>
      </w:r>
      <w:r>
        <w:rPr>
          <w:rFonts w:cs="Times New Roman" w:ascii="Times New Roman" w:hAnsi="Times New Roman"/>
          <w:sz w:val="32"/>
        </w:rPr>
        <w:t>5 В – напруга стабілізації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cт</w:t>
      </w:r>
      <w:r>
        <w:rPr>
          <w:rFonts w:cs="Times New Roman" w:ascii="Times New Roman" w:hAnsi="Times New Roman"/>
          <w:sz w:val="32"/>
        </w:rPr>
        <w:t xml:space="preserve"> =3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33 мА – струм стабілізації;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18 Ом  ;ТКН = </w:t>
      </w:r>
      <w:r>
        <w:rPr>
          <w:rFonts w:eastAsia="UniversalMath1 BT;Symbol" w:cs="UniversalMath1 BT;Symbol" w:ascii="UniversalMath1 BT;Symbol" w:hAnsi="UniversalMath1 BT;Symbol"/>
          <w:sz w:val="32"/>
        </w:rPr>
        <w:t></w:t>
      </w:r>
      <w:r>
        <w:rPr>
          <w:rFonts w:cs="Times New Roman" w:ascii="Times New Roman" w:hAnsi="Times New Roman"/>
          <w:sz w:val="32"/>
        </w:rPr>
        <w:t>0,09 м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рийма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9В; I</w:t>
      </w:r>
      <w:r>
        <w:rPr>
          <w:rFonts w:cs="Times New Roman" w:ascii="Times New Roman" w:hAnsi="Times New Roman"/>
          <w:sz w:val="32"/>
          <w:vertAlign w:val="subscript"/>
        </w:rPr>
        <w:t>cт.ном</w:t>
      </w:r>
      <w:r>
        <w:rPr>
          <w:rFonts w:cs="Times New Roman" w:ascii="Times New Roman" w:hAnsi="Times New Roman"/>
          <w:sz w:val="32"/>
        </w:rPr>
        <w:t xml:space="preserve"> = 20 мА – номінальний струм стабілізації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3. Визначення параметрів підсилювального транзистора VT2 і вибір типу транзистора проводиться після визначення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по вираз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6 – ( – 9) = – 7В.            (2.4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одячи з умов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&gt;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вибираємо транзистор КТ501К із достатньо високим коефіцієнтом передачі струму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; параметри вибраного транзистора наступні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45 В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300м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350 м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. Приймемо струм колектора транзистора I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10 мА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=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4. Визначаємо опір баластового ре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(2.4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2.5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>ст.ном</w:t>
      </w:r>
      <w:r>
        <w:rPr>
          <w:rFonts w:cs="Times New Roman" w:ascii="Times New Roman" w:hAnsi="Times New Roman"/>
          <w:sz w:val="32"/>
        </w:rPr>
        <w:t xml:space="preserve"> – І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(20 –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600 = 0,006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0,125-600 Ом±10%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  <w:t>2.4.2.6. Визначаємо опір резистора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що встановлений в ланцюгу колектора підсилювального тран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      (2.43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Rк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softHyphen/>
        <w:t xml:space="preserve">– </w:t>
      </w:r>
      <w:r>
        <w:rPr>
          <w:rFonts w:cs="Times New Roman" w:ascii="Times New Roman" w:hAnsi="Times New Roman"/>
          <w:sz w:val="32"/>
        </w:rPr>
        <w:t>це струм, що протікає по резистору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причом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 = 71 мА              (2.44)</w:t>
      </w:r>
    </w:p>
    <w:p>
      <w:pPr>
        <w:pStyle w:val="2"/>
        <w:rPr>
          <w:lang w:val="uk-UA"/>
        </w:rPr>
      </w:pPr>
      <w:r>
        <w:rPr>
          <w:lang w:val="uk-UA"/>
        </w:rPr>
        <w:t>Підставивши значення параметрів у вираз (2.43), отримаємом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7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(71 +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73 = 1,14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2-180 Ом±10%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2.4.2.8. Визначаємо опори дільника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значення опорів дільника R1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 відбувається на базі рівнянь, записаних при таких умовах: вихідна напруга стабілізатора має найбільше значення (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) при крайньому нижньому положенні движка перемінного резистора R2; у крайньому верхньому положенні движка вихідна напруга мінімальна, тобто дорівнює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>. Таким чин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З цих рівнянь виводяться формули для розрахунку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; при цьому значення струму дільника I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</w:rPr>
        <w:t xml:space="preserve"> визначається в такий спосіб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А,                    (2.43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,            (2.44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       (2.45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righ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кОм,                        (2.46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9. Визначаємо потужність розсіювану на резисторах 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– 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200 = 0,0075 Вт,             (2.47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600 = 0,01 Вт,                (2.48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3600 = 0,023 Вт,       (2.49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гідно [7], вибираємо резистори: МЛТ-0,125-1200 Ом±10%;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ЛТ-0,125-1600 Ом±10%; МЛТ-0,125-3600 Ом±10%.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2.4.2.10. Визначаємо коефіцієнт стабілізації напруг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(2.5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r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= 40</w:t>
      </w:r>
      <w:r>
        <w:rPr>
          <w:rFonts w:eastAsia="UniversalMath1 BT;Symbol" w:cs="UniversalMath1 BT;Symbol" w:ascii="UniversalMath1 BT;Symbol" w:hAnsi="UniversalMath1 BT;Symbol"/>
        </w:rPr>
        <w:t>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колекторного переходу (колектора) VT1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2,6 Ом </w:t>
      </w:r>
      <w:r>
        <w:rPr>
          <w:rFonts w:cs="Times New Roman" w:ascii="Times New Roman" w:hAnsi="Times New Roman"/>
          <w:sz w:val="32"/>
          <w:lang w:val="en-US"/>
        </w:rPr>
        <w:t xml:space="preserve">– </w:t>
      </w:r>
      <w:r>
        <w:rPr>
          <w:rFonts w:cs="Times New Roman" w:ascii="Times New Roman" w:hAnsi="Times New Roman"/>
          <w:sz w:val="32"/>
        </w:rPr>
        <w:t>опір емітера VT2,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б2</w:t>
      </w:r>
      <w:r>
        <w:rPr>
          <w:rFonts w:cs="Times New Roman" w:ascii="Times New Roman" w:hAnsi="Times New Roman"/>
          <w:sz w:val="32"/>
        </w:rPr>
        <w:t xml:space="preserve"> = 500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бази VT2, відповідно до [11]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>500.</w:t>
      </w:r>
    </w:p>
    <w:p>
      <w:pPr>
        <w:pStyle w:val="TextBody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454" w:gutter="0" w:header="0" w:top="7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roRoman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32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firstLine="1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  <w:jc w:val="both"/>
    </w:pPr>
    <w:rPr>
      <w:rFonts w:ascii="Journal;Times New Roman" w:hAnsi="Journal;Times New Roman" w:cs="Journal;Times New Roman"/>
      <w:color w:val="auto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57:00Z</dcterms:created>
  <dc:creator>лаб. ЭВМ</dc:creator>
  <dc:description/>
  <dc:language>en-US</dc:language>
  <cp:lastModifiedBy>Forms</cp:lastModifiedBy>
  <cp:lastPrinted>2000-06-14T19:08:00Z</cp:lastPrinted>
  <dcterms:modified xsi:type="dcterms:W3CDTF">2000-06-14T16:09:00Z</dcterms:modified>
  <cp:revision>5</cp:revision>
  <dc:subject/>
  <dc:title>2</dc:title>
</cp:coreProperties>
</file>