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851"/>
        <w:jc w:val="both"/>
        <w:rPr/>
      </w:pPr>
      <w:r>
        <w:rPr/>
        <w:t>РЕФЕРАТ</w:t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/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/>
        <w:t>Отчет на 71-</w:t>
      </w:r>
      <w:r>
        <w:rPr>
          <w:vertAlign w:val="subscript"/>
        </w:rPr>
        <w:t>ом</w:t>
      </w:r>
      <w:r>
        <w:rPr/>
        <w:t xml:space="preserve"> листе, 11 таблиц, 6 рисунков, 14 источников.</w:t>
      </w:r>
    </w:p>
    <w:p>
      <w:pPr>
        <w:pStyle w:val="Style15"/>
        <w:rPr/>
      </w:pPr>
      <w:r>
        <w:rPr/>
        <w:t>ВОЛС - волоконно-оптическая линия связи,  ВОСП - волоконно-оптическая система передач, ОК - оптический кабель, ОВ - оптическое волокно, дисперсия, ослабление, регенерационный участок, параметры ошибок.</w:t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/>
        <w:t>Объектом проектирования является ВОЛС на участке внутризоновой сети, представляющая собой совокупность линейных и станционных сооружений, обеспечивающих заданное количество каналов между пгт.Ленинское, с.Амурзет.</w:t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rFonts w:eastAsia="Bookman Old Style"/>
        </w:rPr>
        <w:t xml:space="preserve"> </w:t>
      </w:r>
      <w:r>
        <w:rPr/>
        <w:t>Цель работы - выбор системы передачи, марки оптического кабеля, построение схемы организации связи и оценка объекта проектирования с точки зрения экономической эффективности.</w:t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/>
        <w:t xml:space="preserve">В процессе работы рассматриваются технические характеристики аппаратуры, параметры оптического кабеля, рассчитывается длина регенерационного участка, строится диаграмма уровней, определяется помехозащищенность, рассчитываются параметры ошибок, надежность системы передачи и основные технико-экономические показатели. Рассматриваются вопросы техники безопасности и охраны труда.  </w:t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284" w:right="284" w:firstLine="85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6:38:00Z</dcterms:created>
  <dc:creator>Петров Константин Александрович</dc:creator>
  <dc:description/>
  <dc:language>en-US</dc:language>
  <cp:lastModifiedBy>Петров Константин Александрович</cp:lastModifiedBy>
  <dcterms:modified xsi:type="dcterms:W3CDTF">1999-12-26T16:38:00Z</dcterms:modified>
  <cp:revision>2</cp:revision>
  <dc:subject/>
  <dc:title>РЕФЕРАТ</dc:title>
</cp:coreProperties>
</file>