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8054975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634.25pt" to="94.45pt,6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7140575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62.25pt" to="94.45pt,5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5037455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96.65pt" to="94.45pt,39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613473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83.05pt" to="94.45pt,48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7872730</wp:posOffset>
                </wp:positionV>
                <wp:extent cx="823595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.5pt;margin-top:619.9pt;width:64.8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7095490</wp:posOffset>
                </wp:positionV>
                <wp:extent cx="73215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Подпись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.15pt;margin-top:558.7pt;width:57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Подпись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7232015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69.45pt" to="36.9pt,6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5952490</wp:posOffset>
                </wp:positionV>
                <wp:extent cx="82359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Взам. Инв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5pt;margin-top:468.7pt;width:64.8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Взам. Инв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5038090</wp:posOffset>
                </wp:positionV>
                <wp:extent cx="732155" cy="36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Инв№дуб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.75pt;margin-top:396.7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Инв№дуб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4032250</wp:posOffset>
                </wp:positionV>
                <wp:extent cx="82359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Подпись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55pt;margin-top:317.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Подпись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</wp:posOffset>
                </wp:positionH>
                <wp:positionV relativeFrom="paragraph">
                  <wp:posOffset>4214495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31.85pt" to="36.9pt,3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</wp:posOffset>
                </wp:positionH>
                <wp:positionV relativeFrom="paragraph">
                  <wp:posOffset>421449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31.85pt" to="72.85pt,3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4214495</wp:posOffset>
                </wp:positionV>
                <wp:extent cx="0" cy="4846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31.85pt" to="65.7pt,7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ragraph">
                  <wp:posOffset>95250</wp:posOffset>
                </wp:positionV>
                <wp:extent cx="5403850" cy="89700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897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left="2920" w:right="3000" w:hanging="0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 xml:space="preserve">ГК РФ 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1701" w:right="1959" w:hanging="0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по связи и информатизации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right="0" w:hanging="0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 xml:space="preserve">Сибирский государственный университет телекоммуникаций 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right="0" w:hanging="0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 xml:space="preserve">и информатики 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Хабаровски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58" w:hanging="0"/>
                              <w:jc w:val="right"/>
                              <w:rPr/>
                            </w:pPr>
                            <w:r>
                              <w:rPr/>
                              <w:t xml:space="preserve">Кафедра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Линии связи </w:t>
                            </w:r>
                            <w:r>
                              <w:rPr>
                                <w:sz w:val="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08" w:hanging="0"/>
                              <w:jc w:val="right"/>
                              <w:rPr/>
                            </w:pPr>
                            <w:r>
                              <w:rPr/>
                              <w:t>Допустить к защите</w:t>
                            </w:r>
                          </w:p>
                          <w:p>
                            <w:pPr>
                              <w:pStyle w:val="Normal"/>
                              <w:ind w:right="1108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5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Зав. кафедрой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Кудашова Л.В.</w:t>
                            </w:r>
                          </w:p>
                          <w:p>
                            <w:pPr>
                              <w:pStyle w:val="Normal"/>
                              <w:ind w:right="258" w:hanging="0"/>
                              <w:jc w:val="right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  <w:t xml:space="preserve">Проект реконструкции кабельной магистрали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  <w:t xml:space="preserve">на участке Ленинск – Амурзет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/>
                              <w:t>ДИПЛОМНЫЙ ПРОЕК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______П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Bookman Old Style"/>
                              </w:rPr>
                              <w:t xml:space="preserve">                        </w:t>
                            </w:r>
                            <w:r>
                              <w:rPr/>
                              <w:t>Руководитель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Максимова И. 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ind w:left="1843" w:right="1817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Консультант по экономическому обоснованию   </w:t>
                            </w:r>
                          </w:p>
                          <w:p>
                            <w:pPr>
                              <w:pStyle w:val="Style15"/>
                              <w:ind w:left="1843" w:right="258" w:hanging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>Суркова И. В.</w:t>
                            </w:r>
                          </w:p>
                          <w:p>
                            <w:pPr>
                              <w:pStyle w:val="Style15"/>
                              <w:ind w:left="1843" w:right="1817" w:hanging="0"/>
                              <w:rPr>
                                <w:rFonts w:ascii="Bookman Old Style" w:hAnsi="Bookman Old Style" w:cs="Bookman Old Style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1843" w:right="1817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Рецензент                         ________________________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Дипломник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 xml:space="preserve">                  Петров К. 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  <w:sz w:val="2"/>
                                <w:u w:val="non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Факультет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u w:val="single"/>
                              </w:rPr>
                              <w:t xml:space="preserve">      МТС   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Группа 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 xml:space="preserve">       941М-045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  <w:sz w:val="2"/>
                                <w:u w:val="non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"/>
                                <w:u w:val="non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8222" w:leader="none"/>
                              </w:tabs>
                              <w:ind w:left="-142" w:right="0" w:hanging="0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999г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7938" w:leader="none"/>
                              </w:tabs>
                              <w:ind w:left="1843" w:right="25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706.3pt;mso-wrap-distance-left:9.05pt;mso-wrap-distance-right:9.05pt;mso-wrap-distance-top:0pt;mso-wrap-distance-bottom:0pt;margin-top:7.5pt;mso-position-vertical-relative:text;margin-left:94.15pt;mso-position-horizontal-relative:text">
                <v:textbox>
                  <w:txbxContent>
                    <w:p>
                      <w:pPr>
                        <w:pStyle w:val="Normal1"/>
                        <w:spacing w:lineRule="auto" w:line="218"/>
                        <w:ind w:left="2920" w:right="3000" w:hanging="0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 xml:space="preserve">ГК РФ </w:t>
                      </w:r>
                    </w:p>
                    <w:p>
                      <w:pPr>
                        <w:pStyle w:val="Normal1"/>
                        <w:spacing w:lineRule="auto" w:line="218"/>
                        <w:ind w:left="1701" w:right="1959" w:hanging="0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по связи и информатизации</w:t>
                      </w:r>
                    </w:p>
                    <w:p>
                      <w:pPr>
                        <w:pStyle w:val="Normal1"/>
                        <w:spacing w:lineRule="auto" w:line="259"/>
                        <w:ind w:right="0" w:hanging="0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 xml:space="preserve">Сибирский государственный университет телекоммуникаций </w:t>
                      </w:r>
                    </w:p>
                    <w:p>
                      <w:pPr>
                        <w:pStyle w:val="Normal1"/>
                        <w:spacing w:lineRule="auto" w:line="259"/>
                        <w:ind w:right="0" w:hanging="0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 xml:space="preserve">и информатики </w:t>
                      </w:r>
                    </w:p>
                    <w:p>
                      <w:pPr>
                        <w:pStyle w:val="Normal1"/>
                        <w:spacing w:lineRule="auto" w:line="259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Хабаровский филиал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58" w:hanging="0"/>
                        <w:jc w:val="right"/>
                        <w:rPr/>
                      </w:pPr>
                      <w:r>
                        <w:rPr/>
                        <w:t xml:space="preserve">Кафедра </w:t>
                      </w:r>
                      <w:r>
                        <w:rPr>
                          <w:sz w:val="28"/>
                          <w:u w:val="single"/>
                        </w:rPr>
                        <w:t xml:space="preserve"> Линии связи </w:t>
                      </w:r>
                      <w:r>
                        <w:rPr>
                          <w:sz w:val="2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ind w:right="1108" w:hanging="0"/>
                        <w:jc w:val="right"/>
                        <w:rPr/>
                      </w:pPr>
                      <w:r>
                        <w:rPr/>
                        <w:t>Допустить к защите</w:t>
                      </w:r>
                    </w:p>
                    <w:p>
                      <w:pPr>
                        <w:pStyle w:val="Normal"/>
                        <w:ind w:right="1108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58" w:hanging="0"/>
                        <w:jc w:val="right"/>
                        <w:rPr>
                          <w:sz w:val="28"/>
                        </w:rPr>
                      </w:pPr>
                      <w:r>
                        <w:rPr/>
                        <w:t xml:space="preserve">Зав. кафедрой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Кудашова Л.В.</w:t>
                      </w:r>
                    </w:p>
                    <w:p>
                      <w:pPr>
                        <w:pStyle w:val="Normal"/>
                        <w:ind w:right="258" w:hanging="0"/>
                        <w:jc w:val="right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  <w:t xml:space="preserve">Проект реконструкции кабельной магистрали      </w:t>
                      </w:r>
                      <w:r>
                        <w:rPr>
                          <w:rFonts w:cs="Times New Roman" w:ascii="Times New Roman" w:hAnsi="Times New Roman"/>
                          <w:sz w:val="2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  <w:t xml:space="preserve">на участке Ленинск – Амурзет                  </w:t>
                      </w:r>
                      <w:r>
                        <w:rPr>
                          <w:rFonts w:cs="Times New Roman" w:ascii="Times New Roman" w:hAnsi="Times New Roman"/>
                          <w:sz w:val="2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/>
                        <w:t>ДИПЛОМНЫЙ ПРОЕКТ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______ПЗ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Bookman Old Style"/>
                        </w:rPr>
                        <w:t xml:space="preserve">                        </w:t>
                      </w:r>
                      <w:r>
                        <w:rPr/>
                        <w:t>Руководитель</w:t>
                      </w:r>
                      <w:r>
                        <w:rPr>
                          <w:u w:val="single"/>
                        </w:rPr>
                        <w:t xml:space="preserve">                              Максимова И. А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ind w:left="1843" w:right="1817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Консультант по экономическому обоснованию   </w:t>
                      </w:r>
                    </w:p>
                    <w:p>
                      <w:pPr>
                        <w:pStyle w:val="Style15"/>
                        <w:ind w:left="1843" w:right="258" w:hanging="0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                    </w:t>
                      </w:r>
                      <w:r>
                        <w:rPr>
                          <w:rFonts w:eastAsia="Bookman Old Style" w:cs="Bookman Old Style" w:ascii="Bookman Old Style" w:hAnsi="Bookman Old Style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>Суркова И. В.</w:t>
                      </w:r>
                    </w:p>
                    <w:p>
                      <w:pPr>
                        <w:pStyle w:val="Style15"/>
                        <w:ind w:left="1843" w:right="1817" w:hanging="0"/>
                        <w:rPr>
                          <w:rFonts w:ascii="Bookman Old Style" w:hAnsi="Bookman Old Style" w:cs="Bookman Old Style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</w:r>
                    </w:p>
                    <w:p>
                      <w:pPr>
                        <w:pStyle w:val="Style15"/>
                        <w:ind w:left="1843" w:right="1817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Рецензент                         ________________________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Дипломник                       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 xml:space="preserve">                  Петров К. А.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  <w:sz w:val="2"/>
                          <w:u w:val="non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Факультет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u w:val="single"/>
                        </w:rPr>
                        <w:t xml:space="preserve">      МТС     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Группа 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 xml:space="preserve">       941М-045     </w:t>
                      </w:r>
                      <w:r>
                        <w:rPr>
                          <w:rFonts w:cs="Bookman Old Style" w:ascii="Bookman Old Style" w:hAnsi="Bookman Old Style"/>
                          <w:sz w:val="2"/>
                        </w:rPr>
                        <w:t>.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  <w:sz w:val="2"/>
                          <w:u w:val="non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"/>
                          <w:u w:val="non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8222" w:leader="none"/>
                        </w:tabs>
                        <w:ind w:left="-142" w:right="0" w:hanging="0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999г.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7938" w:leader="none"/>
                        </w:tabs>
                        <w:ind w:left="1843" w:right="25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4210050</wp:posOffset>
                </wp:positionV>
                <wp:extent cx="740410" cy="48552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82.3pt;mso-wrap-distance-left:9.05pt;mso-wrap-distance-right:9.05pt;mso-wrap-distance-top:0pt;mso-wrap-distance-bottom:0pt;margin-top:331.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6" w:hanging="0"/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плом"/>
    <w:basedOn w:val="Normal"/>
    <w:qFormat/>
    <w:pPr>
      <w:spacing w:lineRule="auto" w:line="360"/>
      <w:ind w:left="284" w:right="284" w:firstLine="851"/>
      <w:jc w:val="both"/>
    </w:pPr>
    <w:rPr/>
  </w:style>
  <w:style w:type="paragraph" w:styleId="1">
    <w:name w:val="Стиль1"/>
    <w:basedOn w:val="Normal"/>
    <w:next w:val="Style14"/>
    <w:qFormat/>
    <w:pPr>
      <w:spacing w:lineRule="auto" w:line="360"/>
      <w:ind w:left="284" w:right="284" w:firstLine="851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5">
    <w:name w:val="Цитата"/>
    <w:basedOn w:val="Normal"/>
    <w:qFormat/>
    <w:pPr>
      <w:ind w:left="1843" w:right="195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30:00Z</dcterms:created>
  <dc:creator>Петров Константин Александрович</dc:creator>
  <dc:description/>
  <dc:language>en-US</dc:language>
  <cp:lastModifiedBy>Петров Константин Александрович</cp:lastModifiedBy>
  <dcterms:modified xsi:type="dcterms:W3CDTF">1999-12-25T10:18:00Z</dcterms:modified>
  <cp:revision>5</cp:revision>
  <dc:subject/>
  <dc:title/>
</cp:coreProperties>
</file>