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277149987"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554548752"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478056322"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94685755"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977046429"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1088306220"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1458437174"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1517086819"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305698532"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917368735"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350639844"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645646745"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723256713"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1113279636"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1972350785"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708766119"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