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center"/>
        <w:rPr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1"/>
        <w:jc w:val="center"/>
        <w:rPr>
          <w:sz w:val="28"/>
        </w:rPr>
      </w:pPr>
      <w:r>
        <w:rPr>
          <w:sz w:val="28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Ваванов Ю.В. Технологическая железнодорожная радиосвязь. М.: Транспорт, 1985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Ваванов Ю.В. Станционная и поездная радиосвязь. М.: Транспорт, 1979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Рамлау Н.П. Радиосвязь на железнодорожном транспорте. М.: Транспорт, 1983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Ваванов Ю.В. Елизаренко А.В. и др. Радиотехнические системы железнодорожного транспорта. М.: Транспорт, 1991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Волков В.М., Головин Э.С., Кудряшов В.А. Электрическая связь и радио на железнодорожном транспорте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Ваванов Ю.В., Васильев О.К. Станционная и поездная радиосвязь. М.: Транспорт, 1986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Долин П.А. Основы техники безопасности в электроустановках. М.:, 1997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Баузанов С.П. Харламов В.Ф. Охрана труда на железнодорожном транспорте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Сибаров Ю.Г. Охрана труда на железнодорожном транспорте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Бадаев Методические указания «Проектирование Средств защиты от опасных и вредных производственных факторов»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Подшипалов В.М Шейнин И.Н. Обеспечение безопасной жизнедеятельности объектов железнодорожного транспорта в чрезвычайных ситуациях. Методические указания для разработки разделов дипломных проектов. С-Пб.: ПГУПС, 1994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Журнал «Вестник связи» 1998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 xml:space="preserve">Проспект фирмы </w:t>
      </w:r>
      <w:r>
        <w:rPr>
          <w:lang w:val="en-US"/>
        </w:rPr>
        <w:t>GOODWIN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Анисимов Н.К., Лабецкая Г.П. Технико – экономическое обоснование при проектировании средств связи и сооружений связи: Учебное пособие.:С-Пб: ПГУПС. 1996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/>
        <w:t>Анисимов Н.К., Лабецкая Г.П. Определение эксплуатационных расходов на содержание проектируемых устройств и сооружений автоматики, телемеханики, связи и дефектоскопии на железнодорожном транспорте: Методические указания для дипломного проектирования. С-Пб.: 1998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068" w:leader="none"/>
        </w:tabs>
        <w:spacing w:before="100" w:after="100"/>
        <w:ind w:left="1068" w:hanging="360"/>
        <w:jc w:val="both"/>
        <w:rPr/>
      </w:pPr>
      <w:r>
        <w:rPr/>
        <w:t>Анисимов Н.К., Лабецкая Г.П. Липатов С.Г. определение сметной стоимости при проектировании средств и сооружений связи: Учебное пособие. С-Пб.: ПГУПС.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 w:before="100" w:after="100"/>
      <w:ind w:firstLine="708"/>
    </w:pPr>
    <w:rPr>
      <w:rFonts w:ascii="Arial" w:hAnsi="Arial" w:cs="Arial"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2:35:00Z</dcterms:created>
  <dc:creator>CHE GEVARA</dc:creator>
  <dc:description/>
  <dc:language>en-US</dc:language>
  <cp:lastModifiedBy>CHE GEVARA</cp:lastModifiedBy>
  <cp:lastPrinted>1998-01-17T16:04:00Z</cp:lastPrinted>
  <dcterms:modified xsi:type="dcterms:W3CDTF">1998-01-17T13:07:00Z</dcterms:modified>
  <cp:revision>3</cp:revision>
  <dc:subject/>
  <dc:title>Список используемых источников</dc:title>
</cp:coreProperties>
</file>