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454025</wp:posOffset>
                </wp:positionV>
                <wp:extent cx="6599555" cy="10650855"/>
                <wp:effectExtent l="5080" t="0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Это следующий  листок приложени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пецификаций) дипломного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17.65pt;width:536.6pt;height:820.6pt" coordorigin="-605,-353" coordsize="10732,16412">
                <v:rect id="shape_0" stroked="t" o:allowincell="f" style="position:absolute;left:-250;top:12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93;top:15287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668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800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230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,15229" to="146,16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7,15231" to="717,16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7,15231" to="2027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68,15229" to="2868,160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5,15231" to="3435,160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49,16054" to="3436,16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8,15769" to="3427,157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48,15488" to="3437,15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5232" to="3425,1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2;top:15232;width:6050;height:7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1;top:15768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5768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;top:15790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5790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5768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0,15231" to="10115,152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3;top:1936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1150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17,10" to="8617,15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50,35" to="9052,1523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57,1132" to="10114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,10" to="199,152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2,12" to="10122,16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57;top:12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,12" to="667,15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7,35" to="1147,152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57;top:1604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Это следующий  листок приложения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пецификаций) дипломного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2058;width:1038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2512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966;width:10348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3420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3874;width:1038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1;top:4325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1;top:4782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5236;width:10372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3;top:5690;width:10386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1;top:6144;width:1038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6598;width:1037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0;top:7052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7506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6;top:7960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8414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887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9322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9776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0230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10684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11138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11592;width:10386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2046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12500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12954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43,35" to="5146,152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05;top:-353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35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35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4,15241" to="9494,16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94,15593" to="10121,155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41;top:13408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1;top:13862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41;top:14316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495;top:15592;width:630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7010"/>
      <w:pgMar w:left="1559" w:right="907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19:00Z</dcterms:created>
  <dc:creator>Yura</dc:creator>
  <dc:description/>
  <dc:language>en-US</dc:language>
  <cp:lastModifiedBy>rostik</cp:lastModifiedBy>
  <cp:lastPrinted>2001-01-25T18:55:00Z</cp:lastPrinted>
  <dcterms:modified xsi:type="dcterms:W3CDTF">2001-02-04T08:52:00Z</dcterms:modified>
  <cp:revision>52</cp:revision>
  <dc:subject/>
  <dc:title/>
</cp:coreProperties>
</file>