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Этот штамп – «титульная страничка» пояснительной записки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Этот Штамп идёт колонтитулом!!!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Т.е. вы вставляете текст  и  штамп размножится автоматически на все листы!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Редактируется штамп очень просто: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-Щёлкаете двойным щелчком в верхней части листа и вы можете его двигать, поправить положение номера страницы, и т.д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-щелкаете еще раз двойным щелчком и в можете корректировать количество, толщину и положение самих линий, внести децимальный номер, или написать дополнительную надпись(Фамилию, и т.д.)!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Листок этот имеет специально чуть завышенные размеры, для того, что бы на  любом принтере выводились хорошо края 20х5х5х5 мм. А то бывает на некоторых принтерах может не напечатать правую или нижнюю линию…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преимущество такого штампа -  он не двигается и не смещается…..т.е. его можно подвинуть, только тогда когда два раза кликнув на нём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общем тот кто намучался с дебильными рамками – меня поймёт и потом скажет большое спасибо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З.Ы. Только каждый принтер будет печатать рамку в немного разных положениях относительно листа. И если вы хотите, что бы у вас было всё красиво – нужно под конкретный принтер выставлять положение штампа на листе. У меня например было хорошо при настоящем положении рамки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</w:rPr>
        <w:t>Ну а  если вам не важно, что сверху будет 4мм, а с низу 6мм – то оставляйте всё как есть</w:t>
      </w:r>
      <w:r>
        <w:rPr>
          <w:rFonts w:eastAsia="Wingdings" w:cs="Wingdings" w:ascii="Wingdings" w:hAnsi="Wingdings"/>
          <w:sz w:val="28"/>
          <w:lang w:val="en-US"/>
        </w:rPr>
        <w:t>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 xml:space="preserve">Если хотите, что бы штам двигался с очень высокой точностью, а не по 5мм – делайте масштаб листа 500% </w:t>
      </w:r>
      <w:r>
        <w:rPr>
          <w:sz w:val="28"/>
        </w:rPr>
        <w:t xml:space="preserve"> и двигайте его как вам захочется</w:t>
      </w:r>
      <w:r>
        <w:rPr>
          <w:sz w:val="28"/>
          <w:lang w:val="en-US"/>
        </w:rPr>
        <w:t xml:space="preserve"> !!!</w:t>
      </w:r>
      <w:r>
        <w:rPr>
          <w:rFonts w:eastAsia="Wingdings" w:cs="Wingdings" w:ascii="Wingdings" w:hAnsi="Wingdings"/>
          <w:sz w:val="28"/>
          <w:lang w:val="en-US"/>
        </w:rPr>
        <w:t></w:t>
      </w:r>
    </w:p>
    <w:sectPr>
      <w:headerReference w:type="default" r:id="rId2"/>
      <w:footerReference w:type="default" r:id="rId3"/>
      <w:type w:val="nextPage"/>
      <w:pgSz w:w="12240" w:h="17010"/>
      <w:pgMar w:left="1559" w:right="907" w:gutter="0" w:header="567" w:top="1134" w:footer="567" w:bottom="155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/>
      </w:rPr>
    </w:pPr>
    <w:r>
      <w:rPr>
        <w:sz w:val="2"/>
        <w:lang w:val="en-US"/>
      </w:rPr>
      <w:object w:dxaOrig="10421" w:dyaOrig="16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-6.75pt;width:518.45pt;height:813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913893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08"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3" w:leader="none"/>
      </w:tabs>
      <w:ind w:firstLine="993"/>
      <w:outlineLvl w:val="6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ind w:firstLine="993"/>
      <w:jc w:val="center"/>
    </w:pPr>
    <w:rPr>
      <w:b/>
      <w:sz w:val="40"/>
    </w:rPr>
  </w:style>
  <w:style w:type="paragraph" w:styleId="TextBody">
    <w:name w:val="Body Text"/>
    <w:basedOn w:val="Normal"/>
    <w:pPr>
      <w:keepNext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center"/>
    </w:pPr>
    <w:rPr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9">
    <w:name w:val="Цитата"/>
    <w:basedOn w:val="Normal"/>
    <w:qFormat/>
    <w:pPr>
      <w:tabs>
        <w:tab w:val="clear" w:pos="720"/>
        <w:tab w:val="left" w:pos="644" w:leader="none"/>
      </w:tabs>
      <w:spacing w:lineRule="auto" w:line="360"/>
      <w:ind w:left="426" w:right="709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2:24:00Z</dcterms:created>
  <dc:creator>Victor</dc:creator>
  <dc:description/>
  <dc:language>en-US</dc:language>
  <cp:lastModifiedBy>rostik</cp:lastModifiedBy>
  <cp:lastPrinted>2001-01-05T19:29:00Z</cp:lastPrinted>
  <dcterms:modified xsi:type="dcterms:W3CDTF">2001-02-12T21:05:00Z</dcterms:modified>
  <cp:revision>25</cp:revision>
  <dc:subject/>
  <dc:title>List</dc:title>
</cp:coreProperties>
</file>