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6. Расчет надежности волоконнооптического передающего устройства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Indent"/>
        <w:ind w:firstLine="993"/>
        <w:rPr/>
      </w:pPr>
      <w:r>
        <w:rPr>
          <w:sz w:val="28"/>
        </w:rPr>
        <w:t>Надежностью называется свойство объекта, системы, изделия, устройства или их частей выполнять заданные функции, сохраняя во времени значения установленных эксплуатационных показателей в заданных пределах, соответствующих заданным режимам и условиям эксплуатации, технического обслуживания, хранения и транспортировки.</w:t>
      </w:r>
    </w:p>
    <w:p>
      <w:pPr>
        <w:pStyle w:val="Normal"/>
        <w:ind w:right="-1" w:firstLine="993"/>
        <w:jc w:val="both"/>
        <w:rPr>
          <w:sz w:val="28"/>
          <w:lang w:val="en-US"/>
        </w:rPr>
      </w:pPr>
      <w:r>
        <w:rPr>
          <w:sz w:val="28"/>
        </w:rPr>
        <w:t>Расчет надежности основывается на сле</w:t>
        <w:softHyphen/>
        <w:t>дующих допущениях: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/>
      </w:pPr>
      <w:r>
        <w:rPr>
          <w:sz w:val="28"/>
        </w:rPr>
        <w:t>Все элементы данного типа равнонадежны, т. е. интенсивность отказов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для этих элементов одинакова;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>
          <w:sz w:val="28"/>
        </w:rPr>
      </w:pPr>
      <w:r>
        <w:rPr>
          <w:sz w:val="28"/>
        </w:rPr>
        <w:t>Все элементы работают в нормальных технических условиях;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>
          <w:sz w:val="28"/>
        </w:rPr>
      </w:pPr>
      <w:r>
        <w:rPr>
          <w:sz w:val="28"/>
        </w:rPr>
        <w:t>Интенсивность отказов всех элементов не зависит от вре</w:t>
        <w:softHyphen/>
        <w:t>мени (срока службы);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>
          <w:sz w:val="28"/>
        </w:rPr>
      </w:pPr>
      <w:r>
        <w:rPr>
          <w:sz w:val="28"/>
        </w:rPr>
        <w:t>Отказы элементов являются событиями случайными и незави</w:t>
        <w:softHyphen/>
        <w:t>симыми;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>
          <w:sz w:val="28"/>
        </w:rPr>
      </w:pPr>
      <w:r>
        <w:rPr>
          <w:sz w:val="28"/>
        </w:rPr>
        <w:t>Все элементы работают одновременно;</w:t>
      </w:r>
    </w:p>
    <w:p>
      <w:pPr>
        <w:pStyle w:val="Normal"/>
        <w:numPr>
          <w:ilvl w:val="0"/>
          <w:numId w:val="2"/>
        </w:numPr>
        <w:ind w:left="360" w:right="-1" w:hanging="20"/>
        <w:jc w:val="both"/>
        <w:rPr>
          <w:sz w:val="28"/>
        </w:rPr>
      </w:pPr>
      <w:r>
        <w:rPr>
          <w:sz w:val="28"/>
        </w:rPr>
        <w:t>Отказ любого элемента приводит к отказу всей системы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асчете надежности блока волоконнооптического передающего устройства необходимо определить вероятность безотказной работы устройства в произвольном интервале времени t, которая определяется выражение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</w:t>
      </w:r>
      <w:r>
        <w:rPr>
          <w:sz w:val="28"/>
        </w:rPr>
        <w:t xml:space="preserve">  – интенсивность отказов устройства;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t </w:t>
      </w:r>
      <w:r>
        <w:rPr>
          <w:sz w:val="28"/>
        </w:rPr>
        <w:t>– время, за которое определяется вероятность безотказной работы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Расчёт надёжности произведём по методике изложенной в </w:t>
      </w:r>
      <w:r>
        <w:rPr>
          <w:sz w:val="28"/>
          <w:lang w:val="en-US"/>
        </w:rPr>
        <w:t>[17]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  <w:lang w:val="en-US"/>
        </w:rPr>
        <w:t xml:space="preserve">Интенсивность отказов </w:t>
      </w:r>
      <w:r>
        <w:rPr>
          <w:sz w:val="28"/>
        </w:rPr>
        <w:t xml:space="preserve">элементов в рабочем режиме определяется по формуле: 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</w:t>
      </w:r>
      <w:r>
        <w:rPr>
          <w:sz w:val="28"/>
        </w:rPr>
        <w:t>(6.1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оминальная интенсивность отказов, определяемая по таблицам средне групповых интенсивностей отказов для каждой группы элементов  (табл.4.1 </w:t>
      </w:r>
      <w:r>
        <w:rPr>
          <w:sz w:val="28"/>
          <w:lang w:val="en-US"/>
        </w:rPr>
        <w:t>[17]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учитывающий уровень электрической нагрузки и температуру среды непосредственно у элемента;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учитывающий условия эксплуатации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           </w:t>
      </w:r>
      <w:r>
        <w:rPr>
          <w:sz w:val="28"/>
        </w:rPr>
        <w:t>(6.2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где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 xml:space="preserve"> для стационарной аппаратуры из табл.4.3</w:t>
      </w:r>
      <w:r>
        <w:rPr>
          <w:sz w:val="28"/>
          <w:lang w:val="en-US"/>
        </w:rPr>
        <w:t xml:space="preserve"> [17];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для относительной влажности до 98% при температуре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з табл.4.3 </w:t>
      </w:r>
      <w:r>
        <w:rPr>
          <w:sz w:val="28"/>
          <w:lang w:val="en-US"/>
        </w:rPr>
        <w:t>[17];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эксплуатации на высотах до 1км, из табл.4.3 </w:t>
      </w:r>
      <w:r>
        <w:rPr>
          <w:sz w:val="28"/>
          <w:lang w:val="en-US"/>
        </w:rPr>
        <w:t>[17];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Подставляя численные значения в (6.2) получаем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находим для каждой группы элементов из табл.4.2 </w:t>
      </w:r>
      <w:r>
        <w:rPr>
          <w:sz w:val="28"/>
          <w:lang w:val="en-US"/>
        </w:rPr>
        <w:t>[17]</w:t>
      </w:r>
      <w:r>
        <w:rPr>
          <w:sz w:val="28"/>
        </w:rPr>
        <w:t xml:space="preserve">, учитывая что при разработке принципиальной схемы выбор элементной базы был произведён из условия, что бы коэффициенты нагрузки элементов не превышали рекомендуемых значений из табл.4.6 </w:t>
      </w:r>
      <w:r>
        <w:rPr>
          <w:sz w:val="28"/>
          <w:lang w:val="en-US"/>
        </w:rPr>
        <w:t xml:space="preserve">[17], а </w:t>
      </w:r>
      <w:r>
        <w:rPr>
          <w:sz w:val="28"/>
        </w:rPr>
        <w:t>эксплуатация происходит в наихудших условиях (</w:t>
      </w:r>
      <w:r>
        <w:rPr>
          <w:sz w:val="28"/>
          <w:lang w:val="en-US"/>
        </w:rPr>
        <w:t>t</w:t>
      </w:r>
      <w:r>
        <w:rPr>
          <w:sz w:val="16"/>
          <w:lang w:val="en-US"/>
        </w:rPr>
        <w:t>max</w:t>
      </w:r>
      <w:r>
        <w:rPr>
          <w:sz w:val="28"/>
          <w:lang w:val="en-US"/>
        </w:rPr>
        <w:t xml:space="preserve"> = 6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Исходные данные для расчёта надёжности блока волоконнооптического передающего устройства приведены в </w:t>
      </w:r>
      <w:r>
        <w:rPr>
          <w:b/>
          <w:sz w:val="28"/>
        </w:rPr>
        <w:t>таблице 6.1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98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701"/>
        <w:gridCol w:w="1275"/>
        <w:gridCol w:w="426"/>
        <w:gridCol w:w="637"/>
        <w:gridCol w:w="638"/>
        <w:gridCol w:w="567"/>
        <w:gridCol w:w="709"/>
        <w:gridCol w:w="425"/>
        <w:gridCol w:w="702"/>
        <w:gridCol w:w="7"/>
        <w:gridCol w:w="709"/>
        <w:gridCol w:w="4"/>
        <w:gridCol w:w="705"/>
        <w:gridCol w:w="992"/>
      </w:tblGrid>
      <w:tr>
        <w:trPr>
          <w:trHeight w:val="451" w:hRule="atLeast"/>
        </w:trPr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хемное обозначе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 элемента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ы режи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К</w:t>
            </w:r>
            <w:r>
              <w:rPr>
                <w:sz w:val="16"/>
                <w:lang w:val="en-US"/>
              </w:rPr>
              <w:t>н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709" w:type="dxa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oMath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i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>
          <w:trHeight w:val="468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У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Факт.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736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R2, R6, R32, R8,R10, R12, R25, R26, R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C2-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</w:tr>
      <w:tr>
        <w:trPr>
          <w:trHeight w:val="1697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R11, R13, R14, R9, R1, R3, R4, R5, R20, R15, R16,R30, R31, R27, R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R7, R2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СП3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</w:t>
            </w:r>
          </w:p>
        </w:tc>
      </w:tr>
      <w:tr>
        <w:trPr>
          <w:trHeight w:val="350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С11, С12, С1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К50-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</w:t>
            </w:r>
          </w:p>
        </w:tc>
      </w:tr>
      <w:tr>
        <w:trPr>
          <w:trHeight w:val="677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1 - С10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13 - С18, С20, С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К10-17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7</w:t>
            </w:r>
          </w:p>
        </w:tc>
      </w:tr>
      <w:tr>
        <w:trPr>
          <w:trHeight w:val="51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T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Т660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541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T2, VT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Т337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D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Д102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D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102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>
          <w:trHeight w:val="415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48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ТПП 261-127/220-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5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D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ЛПН-2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 м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140УД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175ДА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544УД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448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Р142ЕН6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Р142ЕН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DA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Ц407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DA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Ц412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Па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Плата печ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</w:t>
            </w:r>
          </w:p>
        </w:tc>
        <w:tc>
          <w:tcPr>
            <w:tcW w:w="7080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а</w:t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Среднее время восстано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i</m:t>
            </m:r>
          </m:sub>
        </m:sSub>
      </m:oMath>
      <w:r>
        <w:rPr>
          <w:sz w:val="28"/>
        </w:rPr>
        <w:t xml:space="preserve"> взяты из табл. 4.8 </w:t>
      </w:r>
      <w:r>
        <w:rPr>
          <w:sz w:val="28"/>
          <w:lang w:val="en-US"/>
        </w:rPr>
        <w:t>[</w:t>
      </w:r>
      <w:r>
        <w:rPr>
          <w:sz w:val="28"/>
        </w:rPr>
        <w:t>17</w:t>
      </w:r>
      <w:r>
        <w:rPr>
          <w:sz w:val="28"/>
          <w:lang w:val="en-US"/>
        </w:rPr>
        <w:t>]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Интенсивность отказов элементов </w:t>
      </w:r>
      <w:r>
        <w:rPr>
          <w:sz w:val="28"/>
          <w:lang w:val="en-US"/>
        </w:rPr>
        <w:t>i-</w:t>
      </w:r>
      <w:r>
        <w:rPr>
          <w:sz w:val="28"/>
        </w:rPr>
        <w:t>й группы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м по формуле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6.3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личество элементов в </w:t>
      </w:r>
      <w:r>
        <w:rPr>
          <w:sz w:val="28"/>
          <w:lang w:val="en-US"/>
        </w:rPr>
        <w:t>i-</w:t>
      </w:r>
      <w:r>
        <w:rPr>
          <w:sz w:val="28"/>
        </w:rPr>
        <w:t>й группе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Для определения параметра потока отказов всего блока воспользуемся следующей формулой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</w:t>
      </w:r>
      <w:r>
        <w:rPr>
          <w:sz w:val="28"/>
        </w:rPr>
        <w:t>(6.4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- количество групп элементов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</w:rPr>
      </w:pPr>
      <w:r>
        <w:rPr>
          <w:sz w:val="28"/>
        </w:rPr>
        <w:t>Подставляя численные значения из табл.6.1 получаем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8"/>
        </w:rPr>
        <w:t xml:space="preserve">Средняя наработка на отка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для нормального закона распределения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        </w:t>
      </w:r>
      <w:r>
        <w:rPr>
          <w:sz w:val="28"/>
        </w:rPr>
        <w:t>(6.5)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8"/>
        </w:rPr>
        <w:t xml:space="preserve">Вероятность безотказной работы устройства </w:t>
      </w:r>
      <w:r>
        <w:rPr>
          <w:i/>
          <w:sz w:val="28"/>
          <w:lang w:val="en-US"/>
        </w:rPr>
        <w:t xml:space="preserve">p(t) </w:t>
      </w:r>
      <w:r>
        <w:rPr>
          <w:sz w:val="28"/>
        </w:rPr>
        <w:t>определяем по формул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                                   </w:t>
      </w:r>
      <w:r>
        <w:rPr>
          <w:sz w:val="28"/>
        </w:rPr>
        <w:t>(6.6)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</w:rPr>
      </w:pPr>
      <w:r>
        <w:rPr>
          <w:sz w:val="28"/>
        </w:rPr>
        <w:t>График зависимости приведён  на рис.6.1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</w:rPr>
      </w:pPr>
      <w:r>
        <w:rPr>
          <w:sz w:val="28"/>
        </w:rPr>
        <w:t>Используя формулу (6.6) определим вероятность безотказной работы в течении одного года(8760часов)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810</wp:posOffset>
                </wp:positionH>
                <wp:positionV relativeFrom="paragraph">
                  <wp:posOffset>-358140</wp:posOffset>
                </wp:positionV>
                <wp:extent cx="5647055" cy="430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307040"/>
                          <a:chOff x="0" y="0"/>
                          <a:chExt cx="5646960" cy="4307040"/>
                        </a:xfrm>
                      </wpg:grpSpPr>
                      <wps:wsp>
                        <wps:cNvSpPr/>
                        <wps:spPr>
                          <a:xfrm flipH="1">
                            <a:off x="361800" y="3474720"/>
                            <a:ext cx="481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8720"/>
                            <a:ext cx="0" cy="336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32212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34383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34383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2280" y="34383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351036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72880"/>
                            <a:ext cx="56466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1 Зависимость вероятности безотказной работы от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7800" y="34383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351036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351036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351036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03984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520" y="21718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242496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267840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296784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8820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59264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33920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08576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79632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74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9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78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66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64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29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95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22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7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796320"/>
                            <a:ext cx="43797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7" h="4161">
                                <a:moveTo>
                                  <a:pt x="0" y="0"/>
                                </a:moveTo>
                                <a:cubicBezTo>
                                  <a:pt x="119" y="267"/>
                                  <a:pt x="448" y="1143"/>
                                  <a:pt x="717" y="1605"/>
                                </a:cubicBezTo>
                                <a:cubicBezTo>
                                  <a:pt x="986" y="2067"/>
                                  <a:pt x="1327" y="2470"/>
                                  <a:pt x="1617" y="2775"/>
                                </a:cubicBezTo>
                                <a:cubicBezTo>
                                  <a:pt x="1907" y="3080"/>
                                  <a:pt x="2175" y="3268"/>
                                  <a:pt x="2457" y="3435"/>
                                </a:cubicBezTo>
                                <a:cubicBezTo>
                                  <a:pt x="2739" y="3602"/>
                                  <a:pt x="2886" y="3678"/>
                                  <a:pt x="3312" y="3780"/>
                                </a:cubicBezTo>
                                <a:cubicBezTo>
                                  <a:pt x="3738" y="3882"/>
                                  <a:pt x="4419" y="3984"/>
                                  <a:pt x="5016" y="4047"/>
                                </a:cubicBezTo>
                                <a:cubicBezTo>
                                  <a:pt x="5613" y="4110"/>
                                  <a:pt x="6255" y="4137"/>
                                  <a:pt x="6897" y="416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1882080"/>
                            <a:ext cx="0" cy="1592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188208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569320"/>
                            <a:ext cx="0" cy="90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2569680"/>
                            <a:ext cx="1049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3003480"/>
                            <a:ext cx="0" cy="47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004200"/>
                            <a:ext cx="162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3184560"/>
                            <a:ext cx="0" cy="25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3185280"/>
                            <a:ext cx="2099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920" y="3293280"/>
                            <a:ext cx="0" cy="18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293640"/>
                            <a:ext cx="2642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800" y="3366000"/>
                            <a:ext cx="0" cy="7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3366000"/>
                            <a:ext cx="318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-28.2pt;width:444.65pt;height:339.15pt" coordorigin="606,-564" coordsize="8893,6783">
                <v:line id="shape_0" from="1176,4908" to="8756,4908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77,-393" to="1177,490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20,4509" to="1233,450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830,4851" to="2830,49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483,4851" to="4483,49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74,4851" to="8074,49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4;top:-56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4964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T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5535;width:889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1 Зависимость вероятности безотказной работы от време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3,4851" to="6193,49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851;top:4964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T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4964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T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4964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6;top:4223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0,2856" to="1233,285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3255" to="1233,325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3654" to="1233,365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4110" to="1233,411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2400" to="1233,24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1944" to="1233,194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1545" to="1233,154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1146" to="1233,114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20,690" to="1233,69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06;top:56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96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36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7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17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62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42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02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433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93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97,4161" path="m0,0c119,267,448,1143,717,1605c986,2067,1327,2470,1617,2775c1907,3080,2175,3268,2457,3435c2739,3602,2886,3678,3312,3780c3738,3882,4419,3984,5016,4047c5613,4110,6255,4137,6897,4161e" stroked="t" o:allowincell="f" style="position:absolute;left:1177;top:690;width:6896;height:4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975,2400" to="1975,490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7,2400" to="1974,240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30,3482" to="2830,490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6,3483" to="2828,348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42,4166" to="3742,490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6,4167" to="3740,416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83,4451" to="4483,48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7,4452" to="4482,445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38,4622" to="5338,490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6,4623" to="5336,462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93,4737" to="6193,485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7,4737" to="6192,47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Среднее время восстановления работоспособности  блока волоконнооптического передающего устройства определим по формуле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</w:t>
      </w:r>
      <w:r>
        <w:rPr>
          <w:sz w:val="28"/>
        </w:rPr>
        <w:t>(6.7)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- коэффициент одновременной замены элементо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Коэффициент готов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831</m:t>
        </m:r>
      </m:oMath>
      <w:r>
        <w:rPr>
          <w:sz w:val="28"/>
        </w:rPr>
        <w:t xml:space="preserve">        </w:t>
      </w:r>
      <w:r>
        <w:rPr>
          <w:sz w:val="28"/>
        </w:rPr>
        <w:t>(6.8)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7010"/>
      <w:pgMar w:left="1559" w:right="907" w:gutter="0" w:header="0" w:top="1134" w:footer="567" w:bottom="1559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094855</wp:posOffset>
              </wp:positionH>
              <wp:positionV relativeFrom="paragraph">
                <wp:posOffset>24765</wp:posOffset>
              </wp:positionV>
              <wp:extent cx="270510" cy="2374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8.7pt;mso-wrap-distance-left:0pt;mso-wrap-distance-right:0pt;mso-wrap-distance-top:0pt;mso-wrap-distance-bottom:0pt;margin-top:1.95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1-01-02T19:48:00Z</cp:lastPrinted>
  <dcterms:modified xsi:type="dcterms:W3CDTF">2001-02-02T20:24:00Z</dcterms:modified>
  <cp:revision>58</cp:revision>
  <dc:subject/>
  <dc:title>List</dc:title>
</cp:coreProperties>
</file>