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3pt;margin-top:-36.8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9185910</wp:posOffset>
                </wp:positionV>
                <wp:extent cx="1270" cy="5295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23.3pt" to="469.15pt,76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2015</wp:posOffset>
                </wp:positionH>
                <wp:positionV relativeFrom="paragraph">
                  <wp:posOffset>9362440</wp:posOffset>
                </wp:positionV>
                <wp:extent cx="3530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737.2pt" to="497.2pt,7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Список используемой литерату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2175</wp:posOffset>
                </wp:positionH>
                <wp:positionV relativeFrom="paragraph">
                  <wp:posOffset>9199880</wp:posOffset>
                </wp:positionV>
                <wp:extent cx="329565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724.4pt;mso-position-vertical-relative:text;margin-left:47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2175</wp:posOffset>
                </wp:positionH>
                <wp:positionV relativeFrom="paragraph">
                  <wp:posOffset>9433560</wp:posOffset>
                </wp:positionV>
                <wp:extent cx="329565" cy="215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2.8pt;mso-position-vertical-relative:text;margin-left:47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аклашов Н. И., Китаева Н. Ж., Терехов Б. Д. Охрана труда на предприятиях связи и охрана окружающей среды. - М., Радио и связь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ончаров Н. Р. Охрана труда на предприятиях связи. - М., Энергоиздат, 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Долин П. А. Справочник по технике безопасности.- М., Энергоиздат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едомственные нормы технологического проектирования. Часть 2. Станции городских и сельских телефонных сетей. ВНТП 112-92 Мин.связи СССР. - М.: Связь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стюкович Н. Ф. , Ромашова Т. И. Проект РАТС на базе цифровой АТС типа АТСЭ 200: Учебное пособие.- Новосибирск, Сиб ГУТИ,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пова А. Г., Степанова И. В. Цифровые системы коммутации с распределенным управлением. Под ред. Васильева В.Ф. Часть 2  - М., Информсвязьиздат,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оектная  документация  на  коммутационную  систему   SDX-100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(АТСЭ-</w:t>
      </w:r>
      <w:r>
        <w:rPr>
          <w:sz w:val="24"/>
          <w:lang w:val="en-US"/>
        </w:rPr>
        <w:t>4</w:t>
      </w:r>
      <w:r>
        <w:rPr>
          <w:sz w:val="24"/>
        </w:rPr>
        <w:t>,5,9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ехническая документация действующей станции </w:t>
      </w:r>
      <w:r>
        <w:rPr>
          <w:sz w:val="24"/>
          <w:lang w:val="en-US"/>
        </w:rPr>
        <w:t>SDX-100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Автоматическая коммутация. Под ред. Ивановой О. Н. – М.,1988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205</wp:posOffset>
                </wp:positionH>
                <wp:positionV relativeFrom="paragraph">
                  <wp:posOffset>4143375</wp:posOffset>
                </wp:positionV>
                <wp:extent cx="352425" cy="635"/>
                <wp:effectExtent l="13335" t="13335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1e" fillcolor="white" stroked="t" o:allowincell="f" style="position:absolute;margin-left:469.15pt;margin-top:326.25pt;width:27.7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560" w:right="992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7:05:00Z</dcterms:created>
  <dc:creator>Гвоздицин Александр свет Геннадьевич</dc:creator>
  <dc:description/>
  <dc:language>en-US</dc:language>
  <cp:lastModifiedBy>fisher</cp:lastModifiedBy>
  <cp:lastPrinted>1999-11-26T18:40:00Z</cp:lastPrinted>
  <dcterms:modified xsi:type="dcterms:W3CDTF">2000-01-01T11:33:00Z</dcterms:modified>
  <cp:revision>18</cp:revision>
  <dc:subject/>
  <dc:title>Список литературы:</dc:title>
</cp:coreProperties>
</file>