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Заключение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rPr/>
      </w:pPr>
      <w:r>
        <w:rPr/>
        <w:t>Стационарные цветные телевизоры, выполненные на основе цифровых микросхем и микропроцессоров по сравнению с аналоговыми телевизионными приёмниками отличаются более высокими техническими и потребительскими параметрами, меньшим числом дискретных элементов, меньшей массой, а также высокой надёжностью. Все эти факты позволяют сделать вывод о том, что будущее за цифровыми телевизорами.</w:t>
      </w:r>
    </w:p>
    <w:sectPr>
      <w:type w:val="nextPage"/>
      <w:pgSz w:w="11906" w:h="16838"/>
      <w:pgMar w:left="1418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0T14:07:00Z</dcterms:created>
  <dc:creator>Чернышов</dc:creator>
  <dc:description/>
  <dc:language>en-US</dc:language>
  <cp:lastModifiedBy>Чернышов</cp:lastModifiedBy>
  <cp:lastPrinted>1999-05-10T18:22:00Z</cp:lastPrinted>
  <dcterms:modified xsi:type="dcterms:W3CDTF">1999-05-31T21:22:00Z</dcterms:modified>
  <cp:revision>2</cp:revision>
  <dc:subject/>
  <dc:title>Заключение</dc:title>
</cp:coreProperties>
</file>