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</wp:posOffset>
                </wp:positionV>
                <wp:extent cx="6731635" cy="1031494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1640" cy="10315080"/>
                          <a:chOff x="0" y="0"/>
                          <a:chExt cx="6731640" cy="10315080"/>
                        </a:xfrm>
                      </wpg:grpSpPr>
                      <wpg:grpSp>
                        <wpg:cNvGrpSpPr/>
                        <wpg:grpSpPr>
                          <a:xfrm>
                            <a:off x="72360" y="0"/>
                            <a:ext cx="6551280" cy="1027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1280" cy="1027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90080"/>
                              <a:ext cx="249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1440"/>
                              <a:ext cx="249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12440"/>
                              <a:ext cx="655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7320" y="9712440"/>
                              <a:ext cx="0" cy="56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9700200"/>
                              <a:ext cx="0" cy="57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9712440"/>
                              <a:ext cx="0" cy="56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9712440"/>
                              <a:ext cx="0" cy="56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9712440"/>
                              <a:ext cx="0" cy="56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0760" y="9712440"/>
                              <a:ext cx="0" cy="56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0760" y="10014480"/>
                              <a:ext cx="47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16400" y="9735840"/>
                            <a:ext cx="6152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61640"/>
                            <a:ext cx="2606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  Лит.    № докум.     Подп.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05pt;width:530.1pt;height:812.2pt" coordorigin="6,1" coordsize="10602,16244">
                <v:group id="shape_0" style="position:absolute;left:120;top:1;width:10317;height:16188">
                  <v:rect id="shape_0" fillcolor="white" stroked="t" o:allowincell="f" style="position:absolute;left:120;top:1;width:10316;height:161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0,15891" to="4052,15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,15594" to="4052,15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,15296" to="10436,15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3,15296" to="4053,16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9,15277" to="3369,16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8,15296" to="2628,16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,15296" to="633,16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7,15296" to="1317,16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96,15296" to="9696,16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96,15772" to="10436,15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38;top:15333;width:96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;top:15846;width:410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  Лит.    № докум.     Подп.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386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2:43:00Z</dcterms:created>
  <dc:creator>Чернышов</dc:creator>
  <dc:description/>
  <dc:language>en-US</dc:language>
  <cp:lastModifiedBy>Чернышов</cp:lastModifiedBy>
  <dcterms:modified xsi:type="dcterms:W3CDTF">1999-05-20T13:12:00Z</dcterms:modified>
  <cp:revision>5</cp:revision>
  <dc:subject/>
  <dc:title/>
</cp:coreProperties>
</file>