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ind w:left="709" w:hanging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>
          <w:i w:val="false"/>
          <w:i w:val="false"/>
        </w:rPr>
      </w:pPr>
      <w:r>
        <w:rPr>
          <w:i w:val="false"/>
        </w:rPr>
        <w:t>ПЛА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709" w:hanging="0"/>
            <w:jc w:val="center"/>
            <w:rPr>
              <w:i w:val="false"/>
              <w:i w:val="false"/>
            </w:rPr>
          </w:pPr>
          <w:r>
            <w:fldChar w:fldCharType="begin"/>
          </w:r>
          <w:r>
            <w:rPr>
              <w:i w:val="false"/>
              <w:b/>
              <w:rFonts w:cs="Arial"/>
              <w:lang w:val="en-US" w:eastAsia="en-US"/>
            </w:rPr>
            <w:instrText xml:space="preserve"> TOC \o "1-3" </w:instrText>
          </w:r>
          <w:r>
            <w:rPr>
              <w:i w:val="false"/>
              <w:b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i w:val="false"/>
              <w:lang w:val="en-US" w:eastAsia="en-US"/>
            </w:rPr>
            <w:t>Введение</w:t>
            <w:tab/>
          </w:r>
          <w:hyperlink w:anchor="__RefHeading___Toc435443724">
            <w:r>
              <w:rPr>
                <w:rStyle w:val="IndexLink"/>
                <w:rFonts w:cs="Arial"/>
                <w:b/>
                <w:i w:val="false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i w:val="false"/>
              <w:i w:val="false"/>
            </w:rPr>
          </w:pPr>
          <w:r>
            <w:rPr>
              <w:i w:val="false"/>
            </w:rPr>
            <w:t>История развития и современное состояние социальной помощи инвалидам и лицам пожилого возраста.</w:t>
            <w:tab/>
          </w:r>
          <w:hyperlink w:anchor="__RefHeading___Toc435443725">
            <w:r>
              <w:rPr>
                <w:rStyle w:val="IndexLink"/>
                <w:i w:val="false"/>
              </w:rPr>
              <w:t>4</w:t>
            </w:r>
          </w:hyperlink>
        </w:p>
        <w:p>
          <w:pPr>
            <w:pStyle w:val="Contents1"/>
            <w:rPr>
              <w:i w:val="false"/>
              <w:i w:val="false"/>
            </w:rPr>
          </w:pPr>
          <w:r>
            <w:rPr>
              <w:i w:val="false"/>
            </w:rPr>
            <w:t>Формы и методы решения социальных проблем инвалидов.</w:t>
            <w:tab/>
          </w:r>
          <w:hyperlink w:anchor="__RefHeading___Toc435443726">
            <w:r>
              <w:rPr>
                <w:rStyle w:val="IndexLink"/>
                <w:i w:val="false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90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авовой аспект решения проблем инвалидов.</w:t>
            <w:tab/>
          </w:r>
          <w:hyperlink w:anchor="__RefHeading___Toc43544372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90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циально-средовой аспект.</w:t>
            <w:tab/>
          </w:r>
          <w:hyperlink w:anchor="__RefHeading___Toc43544372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90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сихологический аспект.</w:t>
            <w:tab/>
          </w:r>
          <w:hyperlink w:anchor="__RefHeading___Toc43544372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90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бщественно-идеалогический аспект.</w:t>
            <w:tab/>
          </w:r>
          <w:hyperlink w:anchor="__RefHeading___Toc43544373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990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изводственно-экономический аспект.</w:t>
            <w:tab/>
          </w:r>
          <w:hyperlink w:anchor="__RefHeading___Toc435443731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990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Анатомо-функциональный аспект.</w:t>
            <w:tab/>
          </w:r>
          <w:hyperlink w:anchor="__RefHeading___Toc43544373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990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омплексное решение проблемы инвалидности.</w:t>
            <w:tab/>
          </w:r>
          <w:hyperlink w:anchor="__RefHeading___Toc435443733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rPr>
              <w:i w:val="false"/>
              <w:i w:val="false"/>
            </w:rPr>
          </w:pPr>
          <w:r>
            <w:rPr>
              <w:i w:val="false"/>
            </w:rPr>
            <w:t>ЗАКЛЮЧЕНИЕ</w:t>
            <w:tab/>
          </w:r>
          <w:hyperlink w:anchor="__RefHeading___Toc435443734">
            <w:r>
              <w:rPr>
                <w:rStyle w:val="IndexLink"/>
                <w:i w:val="false"/>
              </w:rPr>
              <w:t>32</w:t>
            </w:r>
          </w:hyperlink>
        </w:p>
        <w:p>
          <w:pPr>
            <w:pStyle w:val="Contents1"/>
            <w:rPr/>
          </w:pPr>
          <w:r>
            <w:rPr>
              <w:i w:val="false"/>
            </w:rPr>
            <w:t>Список используемой литературы</w:t>
            <w:tab/>
          </w:r>
          <w:hyperlink w:anchor="__RefHeading___Toc435443735">
            <w:r>
              <w:rPr>
                <w:rStyle w:val="IndexLink"/>
                <w:i w:val="false"/>
              </w:rPr>
              <w:t>34</w:t>
            </w:r>
          </w:hyperlink>
          <w:r>
            <w:rPr>
              <w:rStyle w:val="IndexLink"/>
              <w:i w:val="false"/>
            </w:rPr>
            <w:fldChar w:fldCharType="end"/>
          </w:r>
        </w:p>
      </w:sdtContent>
    </w:sdt>
    <w:p>
      <w:pPr>
        <w:pStyle w:val="Heading1"/>
        <w:ind w:hanging="0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Heading1"/>
        <w:spacing w:lineRule="exact" w:line="480"/>
        <w:rPr/>
      </w:pPr>
      <w:bookmarkStart w:id="0" w:name="__RefHeading___Toc435443724"/>
      <w:bookmarkEnd w:id="0"/>
      <w:r>
        <w:rPr/>
        <w:t>Введение</w:t>
      </w:r>
    </w:p>
    <w:p>
      <w:pPr>
        <w:pStyle w:val="Normal"/>
        <w:rPr/>
      </w:pPr>
      <w:r>
        <w:rPr/>
        <w:t>Сейчас в России на учете в органах социальной защиты населения состоит 7.284 млн. инвалидов (данные на 1 ян</w:t>
        <w:softHyphen/>
        <w:t>варя 1997 года). В стране ежегодно впервые признается инвалидами свыше одного миллиона человек, из них бо</w:t>
        <w:softHyphen/>
        <w:t>лее 50% — трудоспособного возраста. Наблюдается также ежегодный рост числа детей-инвалидов. Эффективное решение проблем инва</w:t>
        <w:softHyphen/>
        <w:t>лидности и инвалидов требует форми</w:t>
        <w:softHyphen/>
        <w:t>рования единства взглядов на понятия «инвалид» и «инвалидность».</w:t>
      </w:r>
    </w:p>
    <w:p>
      <w:pPr>
        <w:pStyle w:val="Normal"/>
        <w:rPr/>
      </w:pPr>
      <w:r>
        <w:rPr/>
        <w:t>Нетрудоспособные граждане в каждой стране составляют предмет заботы государства, которое со</w:t>
        <w:softHyphen/>
        <w:t>циальную политику ставит во главу угла своей деятельности. Основной заботой государства по отношению к пожилым людям и инвалидам является их материальная поддержка (пенсии, пособия, льготы и т.д.). Однако нетрудоспособные граждане нуждаются не только в материальной поддержке. Важную роль играет оказание им действенной физической, психологической, организационной и другой помощи. До 80-х годов в России наиболее очевидная социальная помощь инвалидам и старым немощным людям оказывалась в домах-интернатах. Эта сложившаяся традиционная форма медико-социальной помощи нетрудоспособным гражданам помимо положительных имеет и отрицательные стороны (монотонный образ жизни, необходимость изменения жиз</w:t>
        <w:softHyphen/>
        <w:t>ненного стереотипа для пожилого человека и др.). Эти об</w:t>
        <w:softHyphen/>
        <w:t>стоятельства делают дома-интернаты малопривлекательны</w:t>
        <w:softHyphen/>
        <w:t>ми для пожилых людей и инвалидов, заставляя их "не торо</w:t>
        <w:softHyphen/>
        <w:t>питься" с переездом в дом-интернат. Возможность как мож</w:t>
        <w:softHyphen/>
        <w:t>но дольше оставаться в привычных домашних условиях представилась со времени появления должности социального работника в системе учреждений социальной защиты. Именно эти реальные лица стали оказывать социально-бы</w:t>
        <w:softHyphen/>
        <w:t>товые услуги нетрудоспособным гражданам, в которых они постоянно нуждались. На первых этапах развития социальной помощи нетру</w:t>
        <w:softHyphen/>
        <w:t>доспособным гражданам акцент был сделан на надомное об</w:t>
        <w:softHyphen/>
        <w:t>служивание. С учетом этого обстоятельства была разработа</w:t>
        <w:softHyphen/>
        <w:t>на квалификационная характеристика социального работни</w:t>
        <w:softHyphen/>
        <w:t>ка, определены его должностные обязанности. Вместе с тем в реальной социальной помощи нуждаются и пожилые лю</w:t>
        <w:softHyphen/>
        <w:t>ди и инвалиды, находящиеся в домах-интернатах. До пос</w:t>
        <w:softHyphen/>
        <w:t>леднего времени организация медико-социальной помощи в этих учреждениях возложена преимущественно на медицин</w:t>
        <w:softHyphen/>
        <w:t>ских работников, которые в ущерб организации медицинского обслуживания осуществляют несвойственные им функции по социально-бытовой, социально-психологической и социально-средовой адаптации лиц, находящихся в домах-интернатах. В связи с указанными обстоятельствами возникла необ</w:t>
        <w:softHyphen/>
        <w:t>ходимость очертить круг обязанностей социальных работни</w:t>
        <w:softHyphen/>
        <w:t>ков в домах-интернатах и на основании этого показать це</w:t>
        <w:softHyphen/>
        <w:t>лесообразность введения этой категории работников в ста</w:t>
        <w:softHyphen/>
        <w:t>ционарных учреждениях Минсоцзащиты России. На данном этапе развития социальной помощи нетру</w:t>
        <w:softHyphen/>
        <w:t>доспособным гражданам, проживающим вне стационарных учреждений, деятельность социальных работников сводится к оказанию социально-бытовых услуг. Между тем функции их гораздо шире. По мере создания института социальных работников со специальным образованием нетрудоспособ</w:t>
        <w:softHyphen/>
        <w:t>ные граждане получат более квалифицированную и разно</w:t>
        <w:softHyphen/>
        <w:t>образную социальную помощь и поддержку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1" w:name="__RefHeading___Toc435443725"/>
      <w:bookmarkEnd w:id="1"/>
      <w:r>
        <w:rPr>
          <w:lang w:val="en-US"/>
        </w:rPr>
        <w:t>История развития и современное состояние социальной помощи инвалидам и лицам пожилого возрас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Социальная работа в нашей стране как на</w:t>
        <w:softHyphen/>
        <w:t>правление и содержание деятельности определенной катего</w:t>
        <w:softHyphen/>
        <w:t>рии лиц в последние 10 лет стала привычным термином. Некоторыми исследователями приоритет в этой области от</w:t>
        <w:softHyphen/>
        <w:t>водится зарубежным странам. Между тем, России всегда бы</w:t>
        <w:softHyphen/>
        <w:t>ла присуща социальная поддержка нуждающихся в ней гра</w:t>
        <w:softHyphen/>
        <w:t>ждан. Известны указы Ивана Грозного, Петра</w:t>
      </w:r>
      <w:r>
        <w:rPr>
          <w:lang w:val="en-US"/>
        </w:rPr>
        <w:t xml:space="preserve"> I</w:t>
      </w:r>
      <w:r>
        <w:rPr/>
        <w:t xml:space="preserve"> о помощи "сирым и убогим", которые пользовались кровом и пищей в монастырях и богадельнях. В послереволюционный период в России был узаконен патронаж психически больных, на</w:t>
        <w:softHyphen/>
        <w:t>ходящихся в семьях. История оказания маломобильному населению соци</w:t>
        <w:softHyphen/>
        <w:t>альной помощи в России тесно связана с деятельностью Российского Общества Красного Креста. Впервые оно воз</w:t>
        <w:softHyphen/>
        <w:t>никло в 1867 году как филантропическое Общество попече</w:t>
        <w:softHyphen/>
        <w:t>ния о раненых, больных воинах и военнопленных. В 1879 году оно было переименовано в Российское Общество Крас</w:t>
        <w:softHyphen/>
        <w:t>ного Креста (РОКК) и в своей деятельности руководствова</w:t>
        <w:softHyphen/>
        <w:t>лось принципами и Уставом Международного Красного Креста, согласно которым было призвано оказывать помощь раненым, больным и военнопленным вне зависимости от их гражданства или подданства, а также оказывать помощь ли</w:t>
        <w:softHyphen/>
        <w:t>цам, пострадавшим в результате стихийных бедствий, эпи</w:t>
        <w:softHyphen/>
        <w:t>демий, голода и других событий. Общество было самостоятельной, не зависимой от госу</w:t>
        <w:softHyphen/>
        <w:t>дарства организацией и существовало на пожертвования на</w:t>
        <w:softHyphen/>
        <w:t>селения, которые поступали не только в виде денежных средств, но и в виде натуральных видов (одежда, продоволь</w:t>
        <w:softHyphen/>
        <w:t>ствие, белье и другие предметы первой необходимости).</w:t>
      </w:r>
    </w:p>
    <w:p>
      <w:pPr>
        <w:pStyle w:val="Normal"/>
        <w:rPr/>
      </w:pPr>
      <w:r>
        <w:rPr/>
        <w:t xml:space="preserve"> </w:t>
      </w:r>
      <w:r>
        <w:rPr/>
        <w:t>Общество объединяло 94 общины, в которых на обще</w:t>
        <w:softHyphen/>
        <w:t>ственных началах трудились 2780 сестер милосердия, зани</w:t>
        <w:softHyphen/>
        <w:t>малось подготовкой младшего медицинского персонала, оказывало правовую помощь раненым и военнопленным. Во время первой мировой войны широкое распространение по</w:t>
        <w:softHyphen/>
        <w:t>лучило новое направление деятельности Общества - бюро справок о военнопленных и отдел, информирующий населе</w:t>
        <w:softHyphen/>
        <w:t>ние о раненых, больных и воинах, пропавших без вести После Октябрьской революции в деятельности Красно</w:t>
        <w:softHyphen/>
        <w:t>го Креста произошли серьезные изменения. С 1918 года де</w:t>
        <w:softHyphen/>
        <w:t>ятельность РОКК определяется уже не международными принципами, а прежде всего политическими, классовыми задачами государства. Декретом от 6 января 1918 гола все имущество Красного Креста на территории России было объявлено государственной собственностью. С 1919 года, согласно Положения ВЦИК и СНК, РОКК был обязан со</w:t>
        <w:softHyphen/>
        <w:t>средоточить свою деятельность на " восстановлении здоро</w:t>
        <w:softHyphen/>
        <w:t>вья раненых бойцов Красной Армии", что предусматривало сугубо классовый подход. Это повлекло изоляцию РОКК от международного сообщества и превратило его в придаток государственной системы здравоохранения. Деятельность РОКК в военные и послевоенные годы свидетельствует о том, что медико-социальное обслужива</w:t>
        <w:softHyphen/>
        <w:t>ние носило, в основном, характер шефства над лицами, проживающими в домах-интернатах, домах для детей-сирот и пр. В отношении отдельных граждан (в основном, инва</w:t>
        <w:softHyphen/>
        <w:t>лидов войны 1 группы) это осуществлялось в виде предоста</w:t>
        <w:softHyphen/>
        <w:t>вления одноразовой материальной помощи, в приобретении путевок на санаторно-курортное лечение. Активная работа проводилась по содействию в усыновлении детей-сирот. Начиная с 1960 года при комитетах обществ Красного Креста было создано "Бюро медицинских сестер по обслу</w:t>
        <w:softHyphen/>
        <w:t>живанию больных на дому" в целях оказания помощи орга</w:t>
        <w:softHyphen/>
        <w:t>нам здравоохранения в медицинском обслуживании и уходе за одинокими престарелыми больными, которые нуждаются в постельном режиме, но не госпитализированы в лечебные учреждения. Для такой работы были организованы специ</w:t>
        <w:softHyphen/>
        <w:t>альные курсы, на которых медицинские сестры в течение 2-4 недель проходили специальную подготовку. К каждой районной поликлинике прикреплялось не менее двух патро</w:t>
        <w:softHyphen/>
        <w:t>нажных медицинских сестер Красного Креста. Оплата их труда производилась обществом Красного Креста, контроль да их работой осуществлялся старшей медицинской сестрой поликлиники. Задачами патронажных медицинских сестер являлось: выполнение назначений участковых врачей, наблюдение за состоянием здоровья больного, оказание помощи в умыва</w:t>
        <w:softHyphen/>
        <w:t>нии, приеме пищи, смене белья. Патронажные сестры ока</w:t>
        <w:softHyphen/>
        <w:t>зывали также социальные услуги: покупали лекарства, про</w:t>
        <w:softHyphen/>
        <w:t>дукты питания, приготавливали пищу, оплачивали коммунальные услуги и пр. Согласно нормативным документам, рабочий день патронажной медицинской сестры составлял 6,5 часов и за это время она была обязана обслужить 5-6 больных.</w:t>
      </w:r>
    </w:p>
    <w:p>
      <w:pPr>
        <w:pStyle w:val="Normal"/>
        <w:rPr/>
      </w:pPr>
      <w:r>
        <w:rPr/>
        <w:t>Однако социально-бытовое обслуживание, осуществля</w:t>
        <w:softHyphen/>
        <w:t>емое санитарными активистами на общественных началах, развивалось слабо. В связи с этим в 1969 году была сделана попытка привлечения к этой работе учащихся медицинских училищ и студентов медицинских институтов, которая на какое-то время оказалась полезной. Потребность в надомном обслуживании постоянно рос</w:t>
        <w:softHyphen/>
        <w:t>ла, ежегодно увеличивалась численность патронажных ме</w:t>
        <w:softHyphen/>
        <w:t>дицинских сестер и, кроме того, в 1977 году было принято решение о выделении должностей руководителей групп пат</w:t>
        <w:softHyphen/>
        <w:t>ронажных медицинских сестер, в примерный перечень обя</w:t>
        <w:softHyphen/>
        <w:t>занностей которых включалось осуществление деловых кон</w:t>
        <w:softHyphen/>
        <w:t>тактов с соответствующими организациями по решению со</w:t>
        <w:softHyphen/>
        <w:t>циально-бытовых вопросов (доставка на дом продуктов, го</w:t>
        <w:softHyphen/>
        <w:t>рячих обедов, белья, пенсионные вопросы, устройство пре</w:t>
        <w:softHyphen/>
        <w:t>старелых в дома-интернаты, больницы и т.д.). Кроме того, руководители групп непосредственно обслуживали на дому четырех человек, а обязанности активистов Красного Креста были возложены на так называемых младших медицинских сестер, должности которых были введены в штат обществ Красного Креста. В этот период произошло важное событие в системе го</w:t>
        <w:softHyphen/>
        <w:t>сударственного социального обеспечения. В середине 70-х годов в порядке эксперимента впервые организуется надом</w:t>
        <w:softHyphen/>
        <w:t>ное обслуживание пенсионеров в ряде областей силами ра</w:t>
        <w:softHyphen/>
        <w:t>ботников домов-интернатов для престарелых и инвалидов Министерства социального обеспечения (в Свердловской, Ивановской, Куйбышевской областях, Северо-Осетинской АССР). Эта деятельность регламентировалась «Временным положением о порядке организации надомного обслужива</w:t>
        <w:softHyphen/>
        <w:t>ния пенсионеров домами-интернатами».</w:t>
      </w:r>
    </w:p>
    <w:p>
      <w:pPr>
        <w:pStyle w:val="Normal"/>
        <w:rPr/>
      </w:pPr>
      <w:r>
        <w:rPr/>
        <w:t>С этою времени можно говорить о возникновении и развитии новой государственной формы социального обслу</w:t>
        <w:softHyphen/>
        <w:t>живания, а именно социально-бытового обслуживания не</w:t>
        <w:softHyphen/>
        <w:t>трудоспособных на дому. Для зачисления на надомное обслуживание требовался ряд документов, в том числе справка лечебного учреждения об отсутствии хронических психических заболеваний в ста</w:t>
        <w:softHyphen/>
        <w:t>дии выраженного дефекта или глубокой умственной отста</w:t>
        <w:softHyphen/>
        <w:t>лости; туберкулеза в открытой форме; хронического алкого</w:t>
        <w:softHyphen/>
        <w:t>лизма; венерических и инфекционных заболеваний, бактерионосительства. Дом-интернат, на который было возложено обслужива</w:t>
        <w:softHyphen/>
        <w:t>ние граждан на дому, должен был оказывать следующие ви</w:t>
        <w:softHyphen/>
        <w:t xml:space="preserve">ды услуг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оставку продуктов по предварительно разработанно</w:t>
        <w:softHyphen/>
        <w:t>му набору один-два раза в неделю (при возможности могла быть организована доставка раз в день горячего обеда и полуфабрикатов на завтрак и ужин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тирку и смену постельного белья не реже одного раза в 10 дней, для чего дом-интернат выделял на каждого обслуживаемого три комплекта бель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борку жилого помещения и мест общего польз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доставку медикаментов, оплату коммунальных услуг сдачу вещей в прачечную и химчистку, обувь - в ремонт. </w:t>
      </w:r>
    </w:p>
    <w:p>
      <w:pPr>
        <w:pStyle w:val="Normal"/>
        <w:rPr/>
      </w:pPr>
      <w:r>
        <w:rPr/>
        <w:t xml:space="preserve"> </w:t>
      </w:r>
      <w:r>
        <w:rPr/>
        <w:t>В Положении специально оговаривалось, что "меди</w:t>
        <w:softHyphen/>
        <w:t>цинское обслуживание граждан, принятых на надомное об</w:t>
        <w:softHyphen/>
        <w:t>служивание, производится лечебно-профилактическими уч</w:t>
        <w:softHyphen/>
        <w:t>реждениями в общеустановленном порядке". Кроме того, в Положении определялась дифференциа</w:t>
        <w:softHyphen/>
        <w:t>ция в оплате стоимости оказываемых услуг: лица получав</w:t>
        <w:softHyphen/>
        <w:t>шие пенсию до 50 руб., от оплаты освобождались полностью.</w:t>
      </w:r>
    </w:p>
    <w:p>
      <w:pPr>
        <w:pStyle w:val="Normal"/>
        <w:rPr/>
      </w:pPr>
      <w:r>
        <w:rPr/>
        <w:t>Поскольку надомное обслуживание являлось несвойст</w:t>
        <w:softHyphen/>
        <w:t>венной домам-интернатам функцией, вызвавшей разного рода организационные трудности у этих учреждений, возни</w:t>
        <w:softHyphen/>
        <w:t>кла необходимость создания самостоятельной службы по оказанию социально-бытовой помощи нетрудоспособным гражданам со специальными структурными подразделения</w:t>
        <w:softHyphen/>
        <w:t>ми. Такими структурными подразделениями стали отделе</w:t>
        <w:softHyphen/>
        <w:t>ния социальной помощи на дому одиноким нетрудоспособ</w:t>
        <w:softHyphen/>
        <w:t>ным гражданам, которые были организованы при районных отделах социального обеспечения. Их деятельность регла</w:t>
        <w:softHyphen/>
        <w:t>ментировалась "Временным положением об отделении со</w:t>
        <w:softHyphen/>
        <w:t>циальной помощи на дому одиноким нетрудоспособным гражданам"</w:t>
      </w:r>
      <w:r>
        <w:rPr>
          <w:rStyle w:val="FootnoteCharacters"/>
          <w:rStyle w:val="FootnoteAnchor"/>
        </w:rPr>
        <w:footnoteReference w:id="2"/>
      </w:r>
      <w:r>
        <w:rPr/>
        <w:t>. В положении оговаривалось, что помимо ставших уже традиционными видов социально-бытовой помощи соци</w:t>
        <w:softHyphen/>
        <w:t>альные работники должны были при необходимости оказы</w:t>
        <w:softHyphen/>
        <w:t>вать помощь в соблюдении личной гигиены, выполнять просьбы, связанные с почтовыми отправлениями, содейст</w:t>
        <w:softHyphen/>
        <w:t>вовать в получении необходимой медицинской помощи, принимать меры к погребению умерших одиноких пенсио</w:t>
        <w:softHyphen/>
        <w:t>неров. Услуги предоставлялись без взимания какой-либо пла</w:t>
        <w:softHyphen/>
        <w:t>ты. Положение предусматривало тесное взаимодействие с комитетами Красного Креста с целью организации шефства над одинокими пенсионерами, нуждающимися в медицин</w:t>
        <w:softHyphen/>
        <w:t>ском уходе. Социальный работник, входящий в штат отделения со</w:t>
        <w:softHyphen/>
        <w:t>циальной помощи, должен был обслуживать на дому 8-10 нетрудоспособных пенсионеров или одиноких инвалидов 1-2 группы. Отделения создавались при наличии не менее 50 нетрудоспособных, нуждающихся в надомном обслужива</w:t>
        <w:softHyphen/>
        <w:t xml:space="preserve">нии. В 1987 году новым нормативным актом </w:t>
      </w:r>
      <w:r>
        <w:rPr>
          <w:rStyle w:val="FootnoteCharacters"/>
          <w:rStyle w:val="FootnoteAnchor"/>
        </w:rPr>
        <w:footnoteReference w:id="3"/>
      </w:r>
      <w:r>
        <w:rPr/>
        <w:t xml:space="preserve"> были вне</w:t>
        <w:softHyphen/>
        <w:t>сены некоторые изменения в деятельность отделений соци</w:t>
        <w:softHyphen/>
        <w:t>альной помощи. В основном изменения касались вопросов организации отделений социальной помощи на дому. Более четко был определен контингент лиц, подлежащих надом</w:t>
        <w:softHyphen/>
        <w:t>ному обслуживанию, а также предусматривалось, что лица, получающие пенсию в максимальных размерах, вносят пла</w:t>
        <w:softHyphen/>
        <w:t>ту, составляющую 5 процентов пенсии. Зачисление на надомное обслуживание осуществлялось на основании личного заявления и заключения медицин</w:t>
        <w:softHyphen/>
        <w:t>ского учреждения о нуждаемости в таком обслуживании. Таким образом, сложилась ситуация, когда функции социального обслуживания нетрудоспособных на дому од</w:t>
        <w:softHyphen/>
        <w:t>новременно выполняли две организации: государственная — отделения социальной помощи, и в меньшей степени об</w:t>
        <w:softHyphen/>
        <w:t>щественная — служба милосердия Красного Креста. При этом во многом совпадали как виды оказываемых социаль</w:t>
        <w:softHyphen/>
        <w:t>ных услуг, так и круг лиц, которым эти услуги оказывались одновременно и государственной, и общественной органи</w:t>
        <w:softHyphen/>
        <w:t>зациями.</w:t>
      </w:r>
    </w:p>
    <w:p>
      <w:pPr>
        <w:pStyle w:val="Normal"/>
        <w:rPr/>
      </w:pPr>
      <w:r>
        <w:rPr/>
        <w:t xml:space="preserve"> </w:t>
      </w:r>
      <w:r>
        <w:rPr/>
        <w:t>Таким образом, исторически складывалось, что общест</w:t>
        <w:softHyphen/>
        <w:t>венные организации осуществляли те виды деятельности, которые государство в силу отсутствия экономических, ма</w:t>
        <w:softHyphen/>
        <w:t>териально-технических и организационных причин не име</w:t>
        <w:softHyphen/>
        <w:t>ло возможности выполнять. Об этом свидетельствует исто</w:t>
        <w:softHyphen/>
        <w:t>рия развития службы медико-социальной помощи нетрудо</w:t>
        <w:softHyphen/>
        <w:t>способным гражданам: в послевоенные годы, когда у госу</w:t>
        <w:softHyphen/>
        <w:t>дарства не было сил и средств для развития службы надом</w:t>
        <w:softHyphen/>
        <w:t>ного обслуживания, оно развивало систему домов-интерна</w:t>
        <w:softHyphen/>
        <w:t>тов для престарелых и инвалидов. В значительной степени развитие индивидуального надомного обслуживания сдер</w:t>
        <w:softHyphen/>
        <w:t>живалось порочными идеологическими установками, согла</w:t>
        <w:softHyphen/>
        <w:t>сно которым отдавалось предпочтение развитию коллектив</w:t>
        <w:softHyphen/>
        <w:t>ных форм предоставления социального обслуживания. Удо</w:t>
        <w:softHyphen/>
        <w:t>влетворение потребности населения в надомном обслужива</w:t>
        <w:softHyphen/>
        <w:t>нии частично взяло на себя общество Красного Креста.</w:t>
      </w:r>
    </w:p>
    <w:p>
      <w:pPr>
        <w:pStyle w:val="Normal"/>
        <w:rPr/>
      </w:pPr>
      <w:r>
        <w:rPr/>
        <w:t>Безусловно, служба милосердия снимала остроту проб</w:t>
        <w:softHyphen/>
        <w:t>лемы, однако, не решала ее полностью. С годами в резуль</w:t>
        <w:softHyphen/>
        <w:t>тате увеличения абсолютного числа и относительной численности престарелых в обществе, потребность в социаль</w:t>
        <w:softHyphen/>
        <w:t>но-бытовой помощи этой категории граждан приобрела зна</w:t>
        <w:softHyphen/>
        <w:t>чительные масштабы: дома-интернаты не могут вместить всех нуждающихся; возрастает число нетрудоспособных, проживающих отдельно от своих родственников; демогра</w:t>
        <w:softHyphen/>
        <w:t>фические перспективы предполагают дальнейшее увеличе</w:t>
        <w:softHyphen/>
        <w:t>ние доли лиц старческого возраста в населении — все это обусловило решение задач социального обслуживания не</w:t>
        <w:softHyphen/>
        <w:t>трудоспособных на государственном уровне, создания госу</w:t>
        <w:softHyphen/>
        <w:t>дарственной системы, государственной службы, непосредст</w:t>
        <w:softHyphen/>
        <w:t>венно занятой предоставлением медико-социальных и быто</w:t>
        <w:softHyphen/>
        <w:t>вых услуг на дому.</w:t>
      </w:r>
    </w:p>
    <w:p>
      <w:pPr>
        <w:pStyle w:val="Normal"/>
        <w:rPr/>
      </w:pPr>
      <w:r>
        <w:rPr/>
        <w:t xml:space="preserve"> </w:t>
      </w:r>
      <w:r>
        <w:rPr/>
        <w:t>Социальная работа в России также основана на ряде нормативных актов, регламентирующих порядок работы, объем и виды услуг, нормативы штатов и времени по оказа</w:t>
        <w:softHyphen/>
        <w:t>нию услуг</w:t>
      </w:r>
      <w:r>
        <w:rPr>
          <w:rStyle w:val="FootnoteCharacters"/>
          <w:rStyle w:val="FootnoteAnchor"/>
        </w:rPr>
        <w:footnoteReference w:id="4"/>
      </w:r>
      <w:r>
        <w:rPr/>
        <w:t>. Кроме того, в связи с обострением социально-экономической ситуации в стране, ухудшением материального положения малоимущих граждан был издан Указ Президента Российской Федерации от 26 декабря 1991 года "О дополнительных мерах по социальной поддержке населения в 1992 году", согласно которому были образованы республиканский и территориальные фонды социальной поддержки населения, определен порядок адресного напра</w:t>
        <w:softHyphen/>
        <w:t>вления гуманитарной помощи и создание территориальных служб срочной социальной помощи</w:t>
      </w:r>
      <w:r>
        <w:rPr>
          <w:rStyle w:val="FootnoteCharacters"/>
          <w:rStyle w:val="FootnoteAnchor"/>
        </w:rPr>
        <w:footnoteReference w:id="5"/>
      </w:r>
      <w:r>
        <w:rPr/>
        <w:t>. В соответствии с данным Указом приказом Министра социальной защиты населения Российской Федерации от 04.02.1992 г. за № 21 было утверждено "Положение о тер</w:t>
        <w:softHyphen/>
        <w:t>риториальной службе срочной социальной помощи"</w:t>
      </w:r>
      <w:r>
        <w:rPr>
          <w:rStyle w:val="FootnoteCharacters"/>
          <w:rStyle w:val="FootnoteAnchor"/>
        </w:rPr>
        <w:footnoteReference w:id="6"/>
      </w:r>
      <w:r>
        <w:rPr/>
        <w:t>. Этим документом определялось содержание работы данной службы, которая предназначалась для оказания безотлага</w:t>
        <w:softHyphen/>
        <w:t>тельных мер, направленных на временное поддержание жиз</w:t>
        <w:softHyphen/>
        <w:t>недеятельности граждан, остро нуждающихся в социальной поддержке, путем предоставления им различных видов по</w:t>
        <w:softHyphen/>
        <w:t>мощи, включающей обеспечение питанием, медикаментами, одеждой, временным жильем и другими видами помощи. К лицам, могущим воспользоваться службой срочной социальной помощи, были отнесены: одинокие граждане, утратившие средства к существованию, одинокие инвалиды и престарелые, несовершеннолетние дети, оставшиеся без надзора и попечения родителей или лиц, их заменяющих, многодетные и неполные семьи и др. В России подготовлены проекты двух законов: "О соци</w:t>
        <w:softHyphen/>
        <w:t>альной защите инвалидов" и "О социальном обслуживании лиц пожилого возраста и инвалидов". С принятием этих за</w:t>
        <w:softHyphen/>
        <w:t>конов будет обеспечена законодательная база в отношении нетрудоспособных категорий населения. Таким образом, в каждой стране существует ряд норма</w:t>
        <w:softHyphen/>
        <w:t>тивных документов, согласно которым осуществляется со</w:t>
        <w:softHyphen/>
        <w:t>циальная помощь инвалидам и лицам пожилого возраста. В указанных документах излагаются льготы для пожилых лю</w:t>
        <w:softHyphen/>
        <w:t>дей и инвалидов при получении социальной поддержки, обозначены права пожилых граждан на получение этих льгот, указаны пути их реализации. Задача социальных ра</w:t>
        <w:softHyphen/>
        <w:t>ботников состоит в том, чтобы овладеть этой информацией, довести ее до сведения лиц, которых они обслуживают и ,. при необходимости помочь им воспользоваться теми льгота</w:t>
        <w:softHyphen/>
        <w:t>ми, которые им положены по закону. В известной степени, социальные работники должны освоить основы правовой, системы в отношении инвалидов и пожилых граждан. Таким образом, как показывает анализ развития соци</w:t>
        <w:softHyphen/>
        <w:t>альной помощи в России, социальную работу в современ</w:t>
        <w:softHyphen/>
        <w:t>ном ее понимании отождествляли с социальным обслужива</w:t>
        <w:softHyphen/>
        <w:t>нием пожилых людей и инвалидов, нуждающихся в поддер</w:t>
        <w:softHyphen/>
        <w:t>жке. Со временем выявились новые объекты деятельности работников социальной службы (семья, трудные подростки и др.), что отразилось не только на расширении круга задач социальной работы, но и на введении новых направлений. Теперь уже недостаточно, да и неправомерно говорить толь</w:t>
        <w:softHyphen/>
        <w:t>ко о социальном обслуживании тех или иных категорий на</w:t>
        <w:softHyphen/>
        <w:t>селения. Социальная работа вобрала в себя методы и прие</w:t>
        <w:softHyphen/>
        <w:t>мы, используемые психологами, психотерапевтами, педаго</w:t>
        <w:softHyphen/>
        <w:t>гами и другими специалистами, соприкасающимися с судь</w:t>
        <w:softHyphen/>
        <w:t>бами людей, их социальным положением, экономическим благосостоянием, морально-психологическим статусом. С теоретических позиций социальная работа может рассматриваться как проникновение в потребностную сферу человека (семьи, коллектива, общества и т.д.) и попытка ее удовлетворения. Между тем высказываются соображения о более широ</w:t>
        <w:softHyphen/>
        <w:t>ких задачах социальной работы по взаимодействию социального работника с окружающей средой. При этом соци</w:t>
        <w:softHyphen/>
        <w:t>альному работнику отводится роль способствовать расшире</w:t>
        <w:softHyphen/>
        <w:t>нию компетенции людей, а также развитию их способно</w:t>
        <w:softHyphen/>
        <w:t>стей в плане решения жизненных проблем; помогать людям получить доступ к ресурсам; побуждать организации внима</w:t>
        <w:softHyphen/>
        <w:t>тельно относиться к людям; способствовать взаимодействию между отдельными людьми и теми, кто их окружает; доби</w:t>
        <w:softHyphen/>
        <w:t>ваться взаимосвязи между организациями и учреждениями, оказывающими социальную помощь и поддержку; оказы</w:t>
        <w:softHyphen/>
        <w:t>вать влияние на социальную политику и политику в области окружающей сре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35443726"/>
      <w:bookmarkEnd w:id="2"/>
      <w:r>
        <w:rPr/>
        <w:t>Формы и методы решения социальных проблем инвали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чески понятия «инвалид</w:t>
        <w:softHyphen/>
        <w:t>ность» и «инвалид» в России связыва</w:t>
        <w:softHyphen/>
        <w:t>лись с понятиями «нетрудоспособ</w:t>
        <w:softHyphen/>
        <w:t>ность» и «больной». И нередко мето</w:t>
        <w:softHyphen/>
        <w:t>дические подходы к анализу инвалид</w:t>
        <w:softHyphen/>
        <w:t>ности заимствовались из здравоохране</w:t>
        <w:softHyphen/>
        <w:t>ния, по аналогии с анализом заболева</w:t>
        <w:softHyphen/>
        <w:t>емости. Представления о происхожде</w:t>
        <w:softHyphen/>
        <w:t>нии инвалидности укладывались в тра</w:t>
        <w:softHyphen/>
        <w:t>диционные схемы «здоровье — заболе</w:t>
        <w:softHyphen/>
        <w:t>ваемость» (хотя, если быть точным, за</w:t>
        <w:softHyphen/>
        <w:t>болеваемость — показатель нездоро</w:t>
        <w:softHyphen/>
        <w:t>вья) и «больной — инвалид». Послед</w:t>
        <w:softHyphen/>
        <w:t>ствия таких подходов создавали иллю</w:t>
        <w:softHyphen/>
        <w:t>зию мнимого благополучия, так как от</w:t>
        <w:softHyphen/>
        <w:t>носительные показатели инвалидности на фоне естественного прироста насе</w:t>
        <w:softHyphen/>
        <w:t>ления улучшались, из-за чего реальные стимулы к поиску истинных причин роста абсолютного числа инвалидов отсутствовали. Лишь после 1992 года в России произошел перекрест линий рождаемости и смертности, и явления депопуляции нации приобрели отчет</w:t>
        <w:softHyphen/>
        <w:t>ливый характер, сопровождаясь устой</w:t>
        <w:softHyphen/>
        <w:t>чивым ухудшением показателей инва</w:t>
        <w:softHyphen/>
        <w:t>лидности, возникли серьезные сомне</w:t>
        <w:softHyphen/>
        <w:t>ния в правильности методологии ста</w:t>
        <w:softHyphen/>
        <w:t>тистического анализа инвалидности. Специалисты долгое время рассмат</w:t>
        <w:softHyphen/>
        <w:t>ривали понятие «инвалидность», оттал</w:t>
        <w:softHyphen/>
        <w:t>киваясь преимущественно от биологи</w:t>
        <w:softHyphen/>
        <w:t>ческих предпосылок, расценивая ее воз</w:t>
        <w:softHyphen/>
        <w:t>никновение в основном как следствие неблагоприятного исхода лечения. В связи с этим социальная сторона про</w:t>
        <w:softHyphen/>
        <w:t>блемы была сужена до нетрудоспособ</w:t>
        <w:softHyphen/>
        <w:t>ности, как основном показателе инва</w:t>
        <w:softHyphen/>
        <w:t>лидности. Поэтому основной задачей врачебно-трудовых экспертных комис</w:t>
        <w:softHyphen/>
        <w:t>сий было определение того, какую про</w:t>
        <w:softHyphen/>
        <w:t>фессиональную деятельность освидетельствуемый не может выполнять, а что может — определялось на основе субъективных, преимущественно биоло</w:t>
        <w:softHyphen/>
        <w:t>гических, а не социально-биологических критериев. Понятие «инвалид» сужалось до понятия «неизлечимо больной». Таким образом, социальная роль че</w:t>
        <w:softHyphen/>
        <w:t>ловека в действующем правовом поле и конкретных экономических условиях от</w:t>
        <w:softHyphen/>
        <w:t>ступала на второй план, и понятие «ин</w:t>
        <w:softHyphen/>
        <w:t>валид» не рассматривалось с точки зре</w:t>
        <w:softHyphen/>
        <w:t>ния многопрофильной реабилитации, использующей социальные, экономичес</w:t>
        <w:softHyphen/>
        <w:t>кие, психологические, образовательные и другие необходимые технологии. С начала 90-х годов традиционные принципы государственной политики, направленной на решение проблем ин</w:t>
        <w:softHyphen/>
        <w:t>валидности и инвалидов в связи со слож</w:t>
        <w:softHyphen/>
        <w:t>ной социально-экономической ситуаци</w:t>
        <w:softHyphen/>
        <w:t>ей в стране утратили свою эффектив</w:t>
        <w:softHyphen/>
        <w:t>ность. Надо было создавать новые, при</w:t>
        <w:softHyphen/>
        <w:t>водить их в соответствие с нормами меж</w:t>
        <w:softHyphen/>
        <w:t>дународного права. В настоящее время инвалид характеризуется как лицо, ко</w:t>
        <w:softHyphen/>
        <w:t>торое имеет нарушение здоровья со стойким расстройством функций орга</w:t>
        <w:softHyphen/>
        <w:t>низма, обусловленное заболеваниями, последствиями травм или дефектами, приводящее к ограничению жизнедеятель</w:t>
        <w:softHyphen/>
        <w:t>ности и вызывающее необходимость его социальной защиты (Федеральный закон «О социальной защите инвалидов в Рос</w:t>
        <w:softHyphen/>
        <w:t>сийской Федерации»,1995). Инвалидность является одним из важнейших показателей социального неблагополучия населения, отражает социальную зрелость, экономическую состоятельность, нравственную полно</w:t>
        <w:softHyphen/>
        <w:t>ценность общества и характеризует нарушение взаимосвязей человеком-инвалидом и обществом. Учитывая тот факт, что проблемы инвалидов затрагивают не только их личные интересы, но и в определенной степени касаются их семей, зависят от уровня жизни населения и других соци</w:t>
        <w:softHyphen/>
        <w:t xml:space="preserve">альных </w:t>
      </w:r>
      <w:r>
        <w:rPr>
          <w:lang w:val="en-US"/>
        </w:rPr>
        <w:t>3</w:t>
      </w:r>
      <w:r>
        <w:rPr/>
        <w:t>факторов, можно констатиро</w:t>
        <w:softHyphen/>
        <w:t>вать, что их решение лежит в общена</w:t>
        <w:softHyphen/>
        <w:t xml:space="preserve">циональной, а не узковедомственной плоскости и во многом определяет лицо социальной политики государства. </w:t>
      </w:r>
    </w:p>
    <w:p>
      <w:pPr>
        <w:pStyle w:val="Normal"/>
        <w:rPr/>
      </w:pPr>
      <w:r>
        <w:rPr/>
        <w:t>В целом инвалидность как проблема деятельности человека в условиях ог</w:t>
        <w:softHyphen/>
        <w:t>раниченной свободы выбора, включает в себя несколько основных аспектов: правовой; социально-средовой; психо</w:t>
        <w:softHyphen/>
        <w:t>логический; общественно-идеологический; производственно-экономичес</w:t>
        <w:softHyphen/>
        <w:t>кий; анатомо-функциональны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35443727"/>
      <w:bookmarkEnd w:id="3"/>
      <w:r>
        <w:rPr/>
        <w:t>Правовой аспект решения проблем инвали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ой аспект предполагает обес</w:t>
        <w:softHyphen/>
        <w:t xml:space="preserve">печение прав, свобод и обязанностей инвалидов. </w:t>
      </w:r>
    </w:p>
    <w:p>
      <w:pPr>
        <w:pStyle w:val="Normal"/>
        <w:rPr/>
      </w:pPr>
      <w:r>
        <w:rPr/>
        <w:t>Президентом России подписан Федеральный закон «О социальной защите инвалидов в Российской Фе</w:t>
        <w:softHyphen/>
        <w:t>дерации». Тем самым особо уязви</w:t>
        <w:softHyphen/>
        <w:t>мой части нашего общества даны га</w:t>
        <w:softHyphen/>
        <w:t>рантии социальной защиты. Безусловно, основополагаю</w:t>
        <w:softHyphen/>
        <w:t>щие законодательные нормы, регу</w:t>
        <w:softHyphen/>
        <w:t>лирующие положение инвалида в обществе, его права и обязанности являются необходимыми атрибута</w:t>
        <w:softHyphen/>
        <w:t>ми любого правового государства. Поэтому вступление в силу этого За</w:t>
        <w:softHyphen/>
        <w:t>кона надо только приветствовать. История его началась еще в 1989 году. Тогда, в декабре, по предложению Центрального правле</w:t>
        <w:softHyphen/>
        <w:t>ния ВОЙ, на сессии Верховного Совета СССР был принят Закон «Об основах социальной защищенности инвалидов». Но в связи с распадом Союза ему не довелось поработать на них. И вот новый Закон вступил в силу. Хотя он со</w:t>
        <w:softHyphen/>
        <w:t>держит некоторые погрешности и нуждается в определенной доработ</w:t>
        <w:softHyphen/>
        <w:t>ке. Например, в части распределе</w:t>
        <w:softHyphen/>
        <w:t>ния полномочий между федеральны</w:t>
        <w:softHyphen/>
        <w:t>ми органами власти и органами влас</w:t>
        <w:softHyphen/>
        <w:t>ти субъектов Федерации. Но появление такого документа — событие значительное, и прежде всего для миллионов российских ин</w:t>
        <w:softHyphen/>
        <w:t>валидов, получивших, наконец, «свой» закон. Ведь чтобы выжить, они должны располагать экономи</w:t>
        <w:softHyphen/>
        <w:t>ческими, социальными и правовы</w:t>
        <w:softHyphen/>
        <w:t>ми гарантиями. И вышедший закон определенный объем таких гарантий устанавливает. Следует отметить три принципиальных положения, составляющих основу Закона. Первое — это наличие у инвали</w:t>
        <w:softHyphen/>
        <w:t>дов особых прав на определенные условия для получения образования; обеспечение средствами передвиже</w:t>
        <w:softHyphen/>
        <w:t>ния; на специализированные жи</w:t>
        <w:softHyphen/>
        <w:t>лищные условия; первоочередное получение земельных участков для индивидуального жилищного стро</w:t>
        <w:softHyphen/>
        <w:t>ительства, ведения подсобного и дачного хозяйства и садоводства, и другие. Например, жилые помещения бу</w:t>
        <w:softHyphen/>
        <w:t>дут теперь предоставляться инвали</w:t>
        <w:softHyphen/>
        <w:t>дам, семьям, имеющим детей-инва</w:t>
        <w:softHyphen/>
        <w:t>лидов, с учетом состояния здоровья и других обстоятельств. Инвалиды имеют право на дополнительную жилплощадь в виде отдельной ком</w:t>
        <w:softHyphen/>
        <w:t>наты в соответствии с перечнем за</w:t>
        <w:softHyphen/>
        <w:t>болеваний, утвержденным прави</w:t>
        <w:softHyphen/>
        <w:t>тельством РФ. При этом она не счи</w:t>
        <w:softHyphen/>
        <w:t>тается излишней и подлежит опла</w:t>
        <w:softHyphen/>
        <w:t>те в одинарном размере. Или другой пример. Вводятся особые условия для обеспечения за</w:t>
        <w:softHyphen/>
        <w:t>нятости инвалидов. Теперь для пред</w:t>
        <w:softHyphen/>
        <w:t>приятий, учреждений, организаций, независимо от форм собственности, имеющих численность работников более 30 человек, устанавливается квота для приема на работу инвали</w:t>
        <w:softHyphen/>
        <w:t>дов — в процентах к среднесписочной численности работников (но не менее трех процентов). Второе немаловажное положение — это право инвалидов быть актив</w:t>
        <w:softHyphen/>
        <w:t>ными участниками всех тех процес</w:t>
        <w:softHyphen/>
        <w:t>сов, которые касаются принятия решений относительно их жизнеде</w:t>
        <w:softHyphen/>
        <w:t>ятельности, статуса и т.д. Теперь федеральные органы исполнитель</w:t>
        <w:softHyphen/>
        <w:t>ной власти, органы исполнительной власти субъектов РФ должны при</w:t>
        <w:softHyphen/>
        <w:t>влекать полномочных представите</w:t>
        <w:softHyphen/>
        <w:t>лей общественных объединений ин</w:t>
        <w:softHyphen/>
        <w:t>валидов для подготовки и принятия решений, затрагивающих интересы инвалидов. Решения, принятые с нарушением этой нормы, могут быть признаны недействительными в су</w:t>
        <w:softHyphen/>
        <w:t>дебном порядке. Третье положение провозглаша</w:t>
        <w:softHyphen/>
        <w:t>ет создание специализированных государственных служб: медико-соци</w:t>
        <w:softHyphen/>
        <w:t>альной экспертизы и реабилитации. Они призваны формировать систе</w:t>
        <w:softHyphen/>
        <w:t>му обеспечения относительно неза</w:t>
        <w:softHyphen/>
        <w:t>висимой жизнедеятельности инва</w:t>
        <w:softHyphen/>
        <w:t>лидов. При этом среди функций, возлагаемых на государственную службу медико-социальной экспер</w:t>
        <w:softHyphen/>
        <w:t>тизы, — определение группы инва</w:t>
        <w:softHyphen/>
        <w:t>лидности, ее причин, сроков, вре</w:t>
        <w:softHyphen/>
        <w:t>мени наступления инвалидности, потребности инвалида в различных видах социальной защиты; опреде</w:t>
        <w:softHyphen/>
        <w:t>ление степени утраты профессио</w:t>
        <w:softHyphen/>
        <w:t>нальной трудоспособности лиц, по</w:t>
        <w:softHyphen/>
        <w:t>лучивших трудовое увечье или проф</w:t>
        <w:softHyphen/>
        <w:t>ессиональное заболевание; уровня и причин инвалидности населения и др. Закон обращает внимание на ос</w:t>
        <w:softHyphen/>
        <w:t>новные направления решения про</w:t>
        <w:softHyphen/>
        <w:t>блем инвалидов. В частности, в нем говорится об их информационном обеспечении, вопросах учета, отчет</w:t>
        <w:softHyphen/>
        <w:t>ности, статистики, потребностях ин</w:t>
        <w:softHyphen/>
        <w:t>валидов, о создании безбарьерной среды жизнедеятельности. Создание реабилитационной индустрии как промышленной базы системы соци</w:t>
        <w:softHyphen/>
        <w:t>альной защиты инвалидов предпол</w:t>
        <w:softHyphen/>
        <w:t>агает производство специализиро</w:t>
        <w:softHyphen/>
        <w:t>ванных средств, облегчающих труд и быт инвалидов, предоставление со</w:t>
        <w:softHyphen/>
        <w:t>ответствующих реабилитационных услуг и при этом частичное обеспе</w:t>
        <w:softHyphen/>
        <w:t>чение их трудовой занятости. Закон говорит о создании комплексной системы многопрофильной реабили</w:t>
        <w:softHyphen/>
        <w:t>тации инвалидов, включающей ме</w:t>
        <w:softHyphen/>
        <w:t>дицинский, социальный и профес</w:t>
        <w:softHyphen/>
        <w:t>сиональный аспекты. Затрагивает он и проблемы подготовки професси</w:t>
        <w:softHyphen/>
        <w:t>ональных кадров для работы с ин</w:t>
        <w:softHyphen/>
        <w:t>валидами, в том числе и из самих инвалидов. Важно, что эти же направления уже более детально разработаны в Федеральной комплексной програм</w:t>
        <w:softHyphen/>
        <w:t>ме «Социальная поддержка инвали</w:t>
        <w:softHyphen/>
        <w:t>дов». Собственно, с выходом Зако</w:t>
        <w:softHyphen/>
        <w:t>на можно говорить о том, что Феде</w:t>
        <w:softHyphen/>
        <w:t>ральная комплексная программа по</w:t>
        <w:softHyphen/>
        <w:t>лучила единую законодательную базу. Теперь предстоит серьезная ра</w:t>
        <w:softHyphen/>
        <w:t>бота над тем, чтобы Закон работал. Предполагается, что специализиро</w:t>
        <w:softHyphen/>
        <w:t>ванные государственные службы бу</w:t>
        <w:softHyphen/>
        <w:t>дут создаваться при Минсоцзащиты. А пока приказом министра Людми</w:t>
        <w:softHyphen/>
        <w:t>лы Безлепкиной создана рабочая группа, намечается план ее работы.</w:t>
      </w:r>
    </w:p>
    <w:p>
      <w:pPr>
        <w:pStyle w:val="Heading2"/>
        <w:rPr/>
      </w:pPr>
      <w:bookmarkStart w:id="4" w:name="__RefHeading___Toc435443728"/>
      <w:bookmarkEnd w:id="4"/>
      <w:r>
        <w:rPr/>
        <w:t>Социально-средовой асп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о-средовой включает в себя вопросы, связанные с микросоциальной средой (семья, трудовой коллектив, жи</w:t>
        <w:softHyphen/>
        <w:t>лище, рабочее место и т.д.) и макросоциальным окружением (градообразующая и информационная среды, соци</w:t>
        <w:softHyphen/>
        <w:t>альные группы, рынок труда и т.д.).</w:t>
      </w:r>
    </w:p>
    <w:p>
      <w:pPr>
        <w:pStyle w:val="Normal"/>
        <w:rPr/>
      </w:pPr>
      <w:r>
        <w:rPr/>
        <w:t xml:space="preserve"> </w:t>
      </w:r>
      <w:r>
        <w:rPr/>
        <w:t>Особую категорию "объектов" обслужива</w:t>
        <w:softHyphen/>
        <w:t>ния социальными работниками представляет семья, в кото</w:t>
        <w:softHyphen/>
        <w:t>рой имеется инвалид, либо пожилой человек, нуждающийся в посторонней помощи. Семья такого рода является микро</w:t>
        <w:softHyphen/>
        <w:t>средой, в которой живет нуждающийся в социальной под</w:t>
        <w:softHyphen/>
        <w:t>держке человек. Он как бы вовлекает ее в орбиту обострен</w:t>
        <w:softHyphen/>
        <w:t>ной потребности в социальной защите. Специально проведенным исследованием</w:t>
      </w:r>
      <w:r>
        <w:rPr>
          <w:rStyle w:val="FootnoteCharacters"/>
          <w:rStyle w:val="FootnoteAnchor"/>
        </w:rPr>
        <w:footnoteReference w:id="7"/>
      </w:r>
      <w:r>
        <w:rPr/>
        <w:t xml:space="preserve"> установ</w:t>
        <w:softHyphen/>
        <w:t>лено, что из 200 семей с нетрудоспособными членами в 39,6% имеются инвалиды. Для более эффективной органи</w:t>
        <w:softHyphen/>
        <w:t>зации социального обслуживания социальному работнику важно знать причину инвалидности, которая может быть обусловлена общим заболеванием (84,8%), связана с пребы</w:t>
        <w:softHyphen/>
        <w:t>ванием на фронте (инвалиды войны — 6,3%), либо являют</w:t>
        <w:softHyphen/>
        <w:t>ся инвалидами с детства (6,3%). Принадлежность инвалида к той или иной группе связана с характером льгот и приви</w:t>
        <w:softHyphen/>
        <w:t>легий. Роль социального работника состоит в том, чтобы, опи</w:t>
        <w:softHyphen/>
        <w:t>раясь на осведомленность в этом вопросе, способствовать реализации льгот в соответствии с существующим законода</w:t>
        <w:softHyphen/>
        <w:t>тельством. При подходе к организации работы с семьей, имеющей инвалида либо пожилого человека, для социального работ</w:t>
        <w:softHyphen/>
        <w:t>ника важно определить социальную принадлежность этой семьи, установить ее структуру, (полная, неполная). Значение указанных факторов очевидно, с ними связа</w:t>
        <w:softHyphen/>
        <w:t>на методика работы с семьей, от них зависит и различный характер потребностей семьи. Из 200 обследованных семей 45,5% были полными, 28,5% — неполными (в которых преимущественно мать и дети), в 26% — одинокие, среди которых преобладали жен</w:t>
        <w:softHyphen/>
        <w:t>щины (84,6%). Оказалось, что роль социального работника как орга</w:t>
        <w:softHyphen/>
        <w:t>низатора, посредника, исполнителя наиболее значима для этих семей в таких сферах: морально-психологическая под</w:t>
        <w:softHyphen/>
        <w:t>держка, медицинская помощь, социально-бытовое обслужи</w:t>
        <w:softHyphen/>
        <w:t>вание. При оценке нуждаемости морально-психологической поддержки из всех ее видов наиболее актуальными для всех семей оказались следующие: организация связи с органами социального обеспечения (71,5% ), осуществление контак</w:t>
        <w:softHyphen/>
        <w:t>тов с общественными организациями (17%) и восстановле</w:t>
        <w:softHyphen/>
        <w:t>ние связей с трудовыми коллективами (17%). В организации контактов с органами социального обеспечения из полных семей нуждается 60,4%, из неполных — 84,2%, одинокие в 76,9%. В осуществлении связей с общественными организа</w:t>
        <w:softHyphen/>
        <w:t>циями нуждаются соответственно — 27,5%, 12,3%, 3,8% се</w:t>
        <w:softHyphen/>
        <w:t>мей. В восстановлении "связей с трудовыми коллективами нуждаются 19,8% полных семей, 5,9% неполных и 26,9% одиноких лиц. Крайне небольшое число семей (4,5%) из числа обсле</w:t>
        <w:softHyphen/>
        <w:t>дованных нуждается в реализации прав на льготы. Возмож</w:t>
        <w:softHyphen/>
        <w:t>но, это объясняется недостаточной информированностью членов семьи о льготах, которые имеют инвалиды. Еще в меньшей степени семьи, имеющие в своем составе инвали</w:t>
        <w:softHyphen/>
        <w:t>дов, нуждаются в устранении конфликтных ситуаций (3,5%) и в психолого-педагогической поддержке. По-видимому, невостребованность такого рода помощи можно объяснить не</w:t>
        <w:softHyphen/>
        <w:t>привычностью для нашего общества вмешательства в ин</w:t>
        <w:softHyphen/>
        <w:t>тимную среду семьи, необычностью постановки вопроса, то есть несформированностью потребности. При анализе нуждаемости в организации медицинского обслуживания 71% семей испытывает необходимость в на</w:t>
        <w:softHyphen/>
        <w:t>блюдении участкового врача, почти половина семей (49,5%) нуждаются в консультациях узких специалистов, а 17,5% — в диспансерном наблюдении. В полных семьях ранговые ме</w:t>
        <w:softHyphen/>
        <w:t>ста в потребности указанных видов медицинской помощи несколько иные: на первом месте (50,7%) стоит нуждае</w:t>
        <w:softHyphen/>
        <w:t>мость в наблюдении участкового врача, на втором (40%) — в диспансерном наблюдении, на третьем (30,3%) — в консуль</w:t>
        <w:softHyphen/>
        <w:t>тациях узких специалистов. В неполных семьях наибольшая  нуждаемость (37,4%) в диспансерном наблюдении, 35,4% се</w:t>
        <w:softHyphen/>
        <w:t>мей нуждаются в консультациях узких специалистов и 26,7% — в наблюдении участкового врача. У одиноких преобладает нуждаемость в консультациях узких специалистов (34,3%) и в равной степени (по 22,5%) в наблюдении участкового вра</w:t>
        <w:softHyphen/>
        <w:t>ча и диспансерном наблюдении.</w:t>
      </w:r>
    </w:p>
    <w:p>
      <w:pPr>
        <w:pStyle w:val="Normal"/>
        <w:rPr/>
      </w:pPr>
      <w:r>
        <w:rPr/>
        <w:t>Установлено, что наибольшая нуждаемость обследован</w:t>
        <w:softHyphen/>
        <w:t>ных семей касается социально-бытовых услуг. Это объясня</w:t>
        <w:softHyphen/>
        <w:t>ется тем, что нетрудоспособные члены семей ограничены в своей подвижности, нуждаются в постоянном постороннем уходе и "привязывают" к себе здоровых, которые не могут осуществлять доставку продуктов, медикаментов и оказы</w:t>
        <w:softHyphen/>
        <w:t>вать им различные другие бытовые услуги, связанные с вы</w:t>
        <w:softHyphen/>
        <w:t>ходом из дома. Кроме того, в настоящее время это можно объяснить и социальной напряженностью, трудностями продовольственного обеспечения и в получении бытовых услуг. В связи с этими обстоятельствами резко возрастает роль социального работника. При оценке нуждаемости семей в организации соци</w:t>
        <w:softHyphen/>
        <w:t>ально-бытового обслуживания выявлено следующее. Наи</w:t>
        <w:softHyphen/>
        <w:t>большая потребность у всех обследованных семей касается услуг прачечной (88,5%), химчистки (82,5%), обувной мас</w:t>
        <w:softHyphen/>
        <w:t>терской (64,6%). Выявлена также нуждаемость в уборке квартиры (27% семей), ремонте жилища (24,5%), в равной степени (у 20,5% семей) — в доставке продуктов и медика</w:t>
        <w:softHyphen/>
        <w:t>ментов. Сравнительный анализ различных категорий семей по</w:t>
        <w:softHyphen/>
        <w:t>казал, что у одиноких по сравнению с другими семьями отмечается повышенная нуждаемость в доставке продуктов (50%), в уборке квартиры (46,2%), в доставке медикаментов (40,4%). Полученные данные показывают, что нуждаемость се</w:t>
        <w:softHyphen/>
        <w:t>мей, в состав которых входят нетрудоспособные члены, определяется социально-экономическим положением в стране, с одной стороны, и ограниченными возможностями самообеспечения инвалидов, с другой. По-видимому, в связи с социально-экономической ситуацией находится и нуждае</w:t>
        <w:softHyphen/>
        <w:t>мость обследованных семей в прикреплении пожилого чело</w:t>
        <w:softHyphen/>
        <w:t>века к центру социального обслуживания, где он получает бесплатное питание, медицинскую помощь, а также возмо</w:t>
        <w:softHyphen/>
        <w:t>жность, общения. Из всех изученных семей в такой помощи нуждаются 33,5%. Наибольшая потребность в этом у одино</w:t>
        <w:softHyphen/>
        <w:t>ких, почти половина из них (48,1%) нуждаются в посеще</w:t>
        <w:softHyphen/>
        <w:t>нии центра социального обслуживания. Из неполных семей нуждаются в этой помощи 33,3%. Роль социального работника в этом последнем случае заключается не только в выявлении нуждающихся в помощи центра социального обслуживания, но и с учетом матери</w:t>
        <w:softHyphen/>
        <w:t>ального положения семьи — в определении кратности при</w:t>
        <w:softHyphen/>
        <w:t>крепления пожилого человека к данному учреждению. Эти</w:t>
        <w:softHyphen/>
        <w:t>ми обстоятельствами не только определяются функции со</w:t>
        <w:softHyphen/>
        <w:t>циального работника, но и его престижность. Таким образом, оказалось, что наибольшая нуждаемость в социальной защите всех обследованных семей в настоящее время группируется вокруг социально-бытовых проблем, наиболее уязвимые с точки зрения социальной защиты оди</w:t>
        <w:softHyphen/>
        <w:t>нокие нетрудоспособные граждане нуждаются в доставке продуктов и медикаментов, уборке квартиры, прикреплении к центрам социального обслуживания. Невостребованность морально-психологической поддержки семей объясняется несформированностью потребностей такого рода, с одной стороны, и сложившимися национальными традициями в России, с другой. Оба эти фактора взаимосвязаны. Необходимо формирование сферы деятельности соци</w:t>
        <w:softHyphen/>
        <w:t>ального работника. Помимо тех обязанностей, которые из</w:t>
        <w:softHyphen/>
        <w:t>ложены в нормативных документах, квалификационной ха</w:t>
        <w:softHyphen/>
        <w:t>рактеристике, с учетом современной ситуации важно не только выполнение организационных, посреднических функций. Определенную актуальность приобретают иные виды деятельности, среди которых: информированность на</w:t>
        <w:softHyphen/>
        <w:t>селения о возможности более широкого пользования услуга</w:t>
        <w:softHyphen/>
        <w:t>ми социального работника, формирование потребностей на</w:t>
        <w:softHyphen/>
        <w:t>селения (в условиях рыночной экономики) в защите прав и интересов нетрудоспособных граждан, реализация мораль</w:t>
        <w:softHyphen/>
        <w:t>но-психологической поддержки семьи и др. Таким образом, роль социального работника во взаимо</w:t>
        <w:softHyphen/>
        <w:t>действии с семьей, имеющей инвалида либо пожилого чело</w:t>
        <w:softHyphen/>
        <w:t>века, имеет много аспектов и может быть представлена в виде ряда последовательных этапов. Началу работы с семьей такого рода должно предшествовать выявлений этого "объе</w:t>
        <w:softHyphen/>
        <w:t>кта" воздействия социального работника. С целью полного охвата семей с пожилым человеком и инвалидом, нуждаю</w:t>
        <w:softHyphen/>
        <w:t>щихся в помощи социального работника, необходимо ис</w:t>
        <w:softHyphen/>
        <w:t>пользовать специально разработанную методику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5443729"/>
      <w:bookmarkEnd w:id="5"/>
      <w:r>
        <w:rPr/>
        <w:t>Психологический асп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й аспект отражает как личностно-психологическую ориента</w:t>
        <w:softHyphen/>
        <w:t>цию самого инвалида, так и эмоциональ</w:t>
        <w:softHyphen/>
        <w:t>но-психологическое восприятие пробле</w:t>
        <w:softHyphen/>
        <w:t>мы инвалидности обществом. Инвалиды и пенсионеры относятся к кате</w:t>
        <w:softHyphen/>
        <w:t>гории так называемого маломобильного населения и явля</w:t>
        <w:softHyphen/>
        <w:t>ются наименее защищенной, социально уязвимой частью общества. Это связано прежде всего с дефектами их физиче</w:t>
        <w:softHyphen/>
        <w:t>ского состояния, вызванного заболеваниями, приведшими к инвалидности, а также с имеющимся комплексом сопутству</w:t>
        <w:softHyphen/>
        <w:t>ющей соматической патологии и с пониженной двигатель</w:t>
        <w:softHyphen/>
        <w:t>ной активностью, характерными для большинства предста</w:t>
        <w:softHyphen/>
        <w:t>вителей старших возрастов. Кроме того, в значительной сте</w:t>
        <w:softHyphen/>
        <w:t>пени социальная незащищенность этих групп населения связана с наличием психологического фактора, формирую</w:t>
        <w:softHyphen/>
        <w:t>щего их отношение к обществу и затрудняющего адекват</w:t>
        <w:softHyphen/>
        <w:t>ный контакт с ним. Психологические проблемы возникают при изолированности инвалидов от внешнего мира, как вследствие имеющихся недугов, так и в результате непри</w:t>
        <w:softHyphen/>
        <w:t>способленности окружающей среды для инвалидов на крес</w:t>
        <w:softHyphen/>
        <w:t>ло-колясках, при разрыве привычного общения в связи с выходом на пенсию, при наступлении одиночества в резуль</w:t>
        <w:softHyphen/>
        <w:t>тате потери супруга, при заострении характерологических особенностей в результате развития склеротического про</w:t>
        <w:softHyphen/>
        <w:t>цесса, характерного для пожилых людей. Все это ведет к возникновению эмоционально-волевых расстройств, разви</w:t>
        <w:softHyphen/>
        <w:t>тию депрессии, изменениям поведения.</w:t>
      </w:r>
    </w:p>
    <w:p>
      <w:pPr>
        <w:pStyle w:val="Normal"/>
        <w:rPr/>
      </w:pPr>
      <w:r>
        <w:rPr/>
        <w:t xml:space="preserve"> </w:t>
      </w:r>
      <w:r>
        <w:rPr/>
        <w:t>Старость — особый период в жизни человека, когда ли</w:t>
        <w:softHyphen/>
        <w:t>бо вовсе не строятся далеко идущие планы, либо они резко суживаются и ограничиваются витальными потребностями. Это период, когда появляется множество старческих неду</w:t>
        <w:softHyphen/>
        <w:t>гов, которые обусловлены не только, а может быть и не столько наличием хронической соматической патологии. Снижение жизненного тонуса, лежащего в основе всевозмо</w:t>
        <w:softHyphen/>
        <w:t>жных недугов, в значительной степени объясняется психо</w:t>
        <w:softHyphen/>
        <w:t>логическим фактором — пессимистической оценкой будущего, бесперспективностью существования. При этом, чем глубже самоанализ, присущий данной личности, тем слож</w:t>
        <w:softHyphen/>
        <w:t>нее и болезненнее психологическая перестройка. На состоя</w:t>
        <w:softHyphen/>
        <w:t>ние жизненного тонуса оказывает влияние и способ реаги</w:t>
        <w:softHyphen/>
        <w:t>рования на соматические ощущения, которые также связа</w:t>
        <w:softHyphen/>
        <w:t>ны с особенностями личности пожилого человека. Особенно чреват в этом возрасте "уход в болезнь". При подходе к процессам старения и старости рассмат</w:t>
        <w:softHyphen/>
        <w:t>риваются две стороны этой проблемы: — особенности психической деятельности, обусловлен</w:t>
        <w:softHyphen/>
        <w:t>ные возрастными изменениями мозговой деятельности, то есть биологическими процессами старения; — психологические феномены, представляющие собой реакции стареющего человека на эти изменения или на но</w:t>
        <w:softHyphen/>
        <w:t>вую (внутреннюю или внешнюю) ситуацию, сложившуюся под влиянием биологических и социальных факторов. Изменения, происходящие в старости в области психи</w:t>
        <w:softHyphen/>
        <w:t>ческой сферы, наблюдаются на различных уровнях: лично</w:t>
        <w:softHyphen/>
        <w:t>стном, функциональном, органическом. Знание этих осо</w:t>
        <w:softHyphen/>
        <w:t>бенностей очень важно для социальных работников, так как позволяет им оценить ситуацию общения с пожилыми людьми, скорректировать свои психологические реакции и прогнозировать ожидаемые результаты. Личностные изменения, расцениваемые как признаки биологически обусловленного старения, выражаются в уси</w:t>
        <w:softHyphen/>
        <w:t>лении и заострении прежних свойств личности, с одной стороны, и в развитии общих, собственно возрастных ниве</w:t>
        <w:softHyphen/>
        <w:t>лирующих черт, с другой. Первая группа изменений проявляется в том, что, на-  пример, бережливый становится скупым, недоверчивый — подозрительным и т.д. Вторая группа личностных изменений выражается в по</w:t>
        <w:softHyphen/>
        <w:t>явлении ригидности, нетерпимости, консерватизма в отно</w:t>
        <w:softHyphen/>
        <w:t>шении всего нового при одновременной переоценке про</w:t>
        <w:softHyphen/>
        <w:t>шлого, склонности к нравоучительству, ранимости, обидчи</w:t>
        <w:softHyphen/>
        <w:t>вости. Старческим изменениям личности присуща своеобраз</w:t>
        <w:softHyphen/>
        <w:t>ная полярность: так, наряду с упрямством и ригидностью суждений наблюдается повышенная внушаемость и легковерие, наряду со снижением эмоциональности и отзывчивости — повышенная сентиментальность, слабодушие, склонность к умилению, наряду с переживанием чувства одиночества — нежелание контактировать с окружающими. Помимо личностных изменений, связанных с процесса</w:t>
        <w:softHyphen/>
        <w:t>ми старения, важно также иметь в виду изменения психиче</w:t>
        <w:softHyphen/>
        <w:t>ских функций. К ним относятся нарушения памяти, внима</w:t>
        <w:softHyphen/>
        <w:t>ния, эмоциональной сферы, психомоторной деятельности, ориентировки и в целом — нарушение адаптационных меха</w:t>
        <w:softHyphen/>
        <w:t>низмов. Особую значимость при общении с лицами старшего возраста приобретает знание социальным работником осо</w:t>
        <w:softHyphen/>
        <w:t>бенностей расстройств памяти. При относительной сохран</w:t>
        <w:softHyphen/>
        <w:t>ности памяти на события многолетней давности в старости страдает память на недавние события, нарушается кратко</w:t>
        <w:softHyphen/>
        <w:t>временная память. Это может негативным образом отра</w:t>
        <w:softHyphen/>
        <w:t>зиться на отношениях пожилого человека с обслуживающим его социальным работником, когда возникают претензии к качеству услуг, длительности и количеству посещений и т.д. Внимание в пожилом возрасте характеризуется неус</w:t>
        <w:softHyphen/>
        <w:t>тойчивостью, отвлекаемостью. В эмоциональной сфере пре</w:t>
        <w:softHyphen/>
        <w:t>обладает сниженный фон настроения, склонность к депрес</w:t>
        <w:softHyphen/>
        <w:t>сивным реакциям, слезливости, фиксации на обидах. Для пожилого человека характерно замедление темпов психичес</w:t>
        <w:softHyphen/>
        <w:t>кой деятельности, медлительность и неловкость моторики, снижена способность ориентировки в окружающем. Ломка адаптационного механизма, свойственная пожи</w:t>
        <w:softHyphen/>
        <w:t>лому возрасту, сказывается в новых условиях (при смене ме</w:t>
        <w:softHyphen/>
        <w:t>ста жительства, привычного окружения, при необходимости осуществления контактов в непривычной обстановке и т.д.). При этом возникают реакции дезадаптации, которые имеют различную степень выраженности — от личностных до кли</w:t>
        <w:softHyphen/>
        <w:t>нически очерченных. Психические изменения в пожилом возрасте, связан</w:t>
        <w:softHyphen/>
        <w:t>ные с патологическими процессами, проявляются в различ</w:t>
        <w:softHyphen/>
        <w:t>ных (нозологических) заболеваниях, характерных для пожилого и старческого возраста. К ним относятся клинические проявления деменций, бредовых и аффективных рас</w:t>
        <w:softHyphen/>
        <w:t>стройств. Диагностика этих состояний является прерогати</w:t>
        <w:softHyphen/>
        <w:t>вой врача. Роль социального работника, имеющего постоян</w:t>
        <w:softHyphen/>
        <w:t>ный контакт с пожилыми людьми, состоит в том, чтобы бу</w:t>
        <w:softHyphen/>
        <w:t>дучи элементарно информированными о таких состояниях, уметь выявить признаки заболеваний и организовать по</w:t>
        <w:softHyphen/>
        <w:t>мощь специалист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35443730"/>
      <w:bookmarkEnd w:id="6"/>
      <w:r>
        <w:rPr/>
        <w:t>Общественно-идеалогический асп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енно-идеологический аспект определяет содержание практической деятельности государственных институ</w:t>
        <w:softHyphen/>
        <w:t>тов и формирования государственной политики в отношении инвалидов и ин</w:t>
        <w:softHyphen/>
        <w:t>валидности. В этом смысле необходимо отказаться от господствующего взгляда на инвалидность, как показателя здоро</w:t>
        <w:softHyphen/>
        <w:t>вья населения, а воспринимать его как показатель эффективности социальной политики, и осознавать, что решение проблемы инвалидности — во взаимо</w:t>
        <w:softHyphen/>
        <w:t>действии инвалида и общества.</w:t>
      </w:r>
    </w:p>
    <w:p>
      <w:pPr>
        <w:pStyle w:val="Normal"/>
        <w:rPr/>
      </w:pPr>
      <w:r>
        <w:rPr/>
        <w:t xml:space="preserve"> </w:t>
      </w:r>
      <w:r>
        <w:rPr/>
        <w:t>Развитие социальной помощи на дому яв</w:t>
        <w:softHyphen/>
        <w:t>ляется не единственной формой социального обслуживания нетрудоспособных граждан. С 1986 года начали создаваться так называемые Центры социального обслуживания пенсио</w:t>
        <w:softHyphen/>
        <w:t>неров, в состав которых помимо отделений социальной по</w:t>
        <w:softHyphen/>
        <w:t>мощи на дому вошли совершенно новые структурные под</w:t>
        <w:softHyphen/>
        <w:t>разделения — отделения дневного пребывания. Целью организации таких отделений было создание своеобразных центров досуга для пожилых людей, независи</w:t>
        <w:softHyphen/>
        <w:t>мо от того, проживают они в семьях или одиноки. Преду</w:t>
        <w:softHyphen/>
        <w:t>сматривалось, что в такие отделения люди будут приходить утром, а вечером возвращаться домой; в течение дня они бу</w:t>
        <w:softHyphen/>
        <w:t>дут иметь возможность находиться в уютной обстановке, об</w:t>
        <w:softHyphen/>
        <w:t>щаться, содержательно проводить время, участвовать в раз</w:t>
        <w:softHyphen/>
        <w:t>личных культурно-массовых мероприятиях, получать одно</w:t>
        <w:softHyphen/>
        <w:t>разовое горячее питание и при необходимости доврачебную медицинскую помощь. Основной задачей деятельности таких отделений явля</w:t>
        <w:softHyphen/>
        <w:t>ется помощь пожилым людям в преодолении одиночества, замкнутого образа жизни, наполнение существования но</w:t>
        <w:softHyphen/>
        <w:t>вым смыслом, формирование активного образа жизни, час</w:t>
        <w:softHyphen/>
        <w:t>тично утраченного в связи с выходом на пенсию.</w:t>
      </w:r>
    </w:p>
    <w:p>
      <w:pPr>
        <w:pStyle w:val="Normal"/>
        <w:rPr/>
      </w:pPr>
      <w:r>
        <w:rPr/>
        <w:t xml:space="preserve"> </w:t>
      </w:r>
      <w:r>
        <w:rPr/>
        <w:t>Исследование мотивов посещения отделения дневного пребывания показало, что ведущим для подавляющего боль</w:t>
        <w:softHyphen/>
        <w:t>шинства лиц является желание общаться (76,3%), вторым по значимости является возможность получения бесплатного или по льготной стоимости обеда (61,3%); третьим в иерар</w:t>
        <w:softHyphen/>
        <w:t>хии мотивов является желание содержательно проводить свой досуг (47%). Такие мотивы, как стремление избавить себя от процесса приготовления пищи (29%) и неудовлетво</w:t>
        <w:softHyphen/>
        <w:t>рительная материальная обеспеченность (18%) не занимают ведущего положения у основного контингента посещающих отделение. В то же время почти у половины граждан (46,7%) имеются еще и другие мотивы, привлекающие их в отделение дневного пребывания. Так, ежедневное посеще</w:t>
        <w:softHyphen/>
        <w:t>ние заставляет их "быть в тонусе", "дисциплинирует", "напо</w:t>
        <w:softHyphen/>
        <w:t>лняет жизнь новым смыслом", "позволяет расслабиться". У отдельных граждан длительное посещение отделения спо</w:t>
        <w:softHyphen/>
        <w:t>собствовало существенному улучшению состояния здоровья (урежение приступов бронхиальной астмы, сосудистых кри</w:t>
        <w:softHyphen/>
        <w:t>зов и др.). Положительное воздействие на эмоциональную сферу оказывает уютная обстановка, доброжелательность ра</w:t>
        <w:softHyphen/>
        <w:t>ботников отделения, а также возможность в любой момент получить медицинскую помощь, заниматься лечебной физ</w:t>
        <w:softHyphen/>
        <w:t>культурой.</w:t>
      </w:r>
    </w:p>
    <w:p>
      <w:pPr>
        <w:pStyle w:val="Normal"/>
        <w:rPr/>
      </w:pPr>
      <w:r>
        <w:rPr/>
        <w:t>В последние годы в ряде Центров социального обслу</w:t>
        <w:softHyphen/>
        <w:t>живания появилось новое структурное подразделение — Служба срочной социальной помощи. Она предназначена для оказания неотложной помощи разового характера, на</w:t>
        <w:softHyphen/>
        <w:t>правленной на поддержание жизнедеятельности граждан, остро нуждающихся в социальной поддержке. Организация такой службы была вызвана изменением социально-эконо</w:t>
        <w:softHyphen/>
        <w:t>мической и политической ситуации в стране, появлением большого числа беженцев из горячих точек бывшего Совет</w:t>
        <w:softHyphen/>
        <w:t>ского Союза, бомжей, а также необходимостью оказывать срочную социальную помощь гражданам, оказавшимся в экстремальных ситуациях в связи с природными катаклиз</w:t>
        <w:softHyphen/>
        <w:t>мами и т.д. В соответствии с нормативным документом</w:t>
      </w:r>
      <w:r>
        <w:rPr>
          <w:rStyle w:val="FootnoteCharacters"/>
          <w:rStyle w:val="FootnoteAnchor"/>
        </w:rPr>
        <w:footnoteReference w:id="8"/>
      </w:r>
      <w:r>
        <w:rPr/>
        <w:t>, Служ</w:t>
        <w:softHyphen/>
        <w:t>ба срочной социальной помощи должна размещаться в спе</w:t>
        <w:softHyphen/>
        <w:t>циально отведенном помещении, имеющем все виды ком</w:t>
        <w:softHyphen/>
        <w:t>мунального благоустройства, складские помещения для хра</w:t>
        <w:softHyphen/>
        <w:t>нения предметов натуральной помощи (одежды, обуви, по</w:t>
        <w:softHyphen/>
        <w:t>стельного белья, набора лекарственных препаратов и пере</w:t>
        <w:softHyphen/>
        <w:t>вязочных средств для оказания срочной доврачебной помо</w:t>
        <w:softHyphen/>
        <w:t>щи и др.), иметь телефонную связь. Основными направлениями деятельности Службы явля</w:t>
        <w:softHyphen/>
        <w:t>ются: — предоставление необходимой информации и кон</w:t>
        <w:softHyphen/>
        <w:t>сультаций по вопросам социальной помощи; — обеспечение бесплатным горячим питанием или про</w:t>
        <w:softHyphen/>
        <w:t>дуктовыми наборами (по талонам в закрепленном предпри</w:t>
        <w:softHyphen/>
        <w:t>ятии общественного питания; талоны могут выдаваться на одно посещение столовой либо, после обследования соци</w:t>
        <w:softHyphen/>
        <w:t>ально-бытовых условий потерпевшего сроком на месяц); — предоставление одежды, обуви и других предметов первой необходимости; — оказание материальной помощи; — содействие в получении временного жилья (в ряде случаев совместно с иммиграционной службой); — направление граждан в соответствующие органы и службы для квалифицированного и полного разрешения их вопросов; — оказание экстренной психологической помощи, в том числе, по "телефону доверия"; — оказание других видов помощи, обусловленных реги</w:t>
        <w:softHyphen/>
        <w:t>ональными особенностями (в том числе, срочной юридичес</w:t>
        <w:softHyphen/>
        <w:t>кой помощи инвалидам и лицам старших возрастов, не име</w:t>
        <w:softHyphen/>
        <w:t>ющих возможности получить услуги государственной юри</w:t>
        <w:softHyphen/>
        <w:t>дической службы)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35443731"/>
      <w:bookmarkEnd w:id="7"/>
      <w:r>
        <w:rPr/>
        <w:t>Производственно-экономический асп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ственно-экономический ас</w:t>
        <w:softHyphen/>
        <w:t>пект связан главным образом с пробле</w:t>
        <w:softHyphen/>
        <w:t>мой формирования промышленной ос</w:t>
        <w:softHyphen/>
        <w:t>новы социальной защиты населения и рынка реабилитационных изделий и услуг. Такой подход позволяет ориен</w:t>
        <w:softHyphen/>
        <w:t>тироваться на увеличение доли инвали</w:t>
        <w:softHyphen/>
        <w:t>дов, способных к частичной или пол</w:t>
        <w:softHyphen/>
        <w:t>ной самостоятельной профессиональ</w:t>
        <w:softHyphen/>
        <w:t>ной, бытовой и общественной деятель</w:t>
        <w:softHyphen/>
        <w:t>ности, создание системы адресного удовлетворения их потребностей в ре</w:t>
        <w:softHyphen/>
        <w:t>абилитационных средствах и услугах., а это в свою очередь будет способство</w:t>
        <w:softHyphen/>
        <w:t>вать их интеграции в общество. Сохра</w:t>
        <w:softHyphen/>
        <w:t>нение же государственной монополии на обеспечение инвалидов реабилитационными изделиями приводит к неоправдан</w:t>
        <w:softHyphen/>
        <w:t>ной экономической нагрузке на «актив</w:t>
        <w:softHyphen/>
        <w:t>ную» часть населения и служит основа</w:t>
        <w:softHyphen/>
        <w:t>нием для продолжения так называемой «льготной» политики, ведущей к посто</w:t>
        <w:softHyphen/>
        <w:t>янному увеличению диспропорции меж</w:t>
        <w:softHyphen/>
        <w:t>ду истинной потребностью инвалидов и возможностями их удовлетвор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435443732"/>
      <w:bookmarkEnd w:id="8"/>
      <w:r>
        <w:rPr/>
        <w:t>Анатомо-функциональный аспект.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  <w:t>Анатомо-функциональный аспект ин</w:t>
        <w:softHyphen/>
        <w:t>валидности предполагает формирова</w:t>
        <w:softHyphen/>
        <w:t>ние такой социальной среды (в физичес</w:t>
        <w:softHyphen/>
        <w:t>ком и психологическом смыслах), кото</w:t>
        <w:softHyphen/>
        <w:t>рая выполняла бы реабилитационную функцию и способствовала развитию реабилитационного потенциала инвалида. Таким образом, с учетом современ</w:t>
        <w:softHyphen/>
        <w:t>ного понимания инвалидности предме</w:t>
        <w:softHyphen/>
        <w:t>том внимания государства при решении этой проблемы должны быть не нару</w:t>
        <w:softHyphen/>
        <w:t>шения в организме человека, а восста</w:t>
        <w:softHyphen/>
        <w:t>новление его социально-ролевой фун</w:t>
        <w:softHyphen/>
        <w:t>кции в условиях ограниченной свобо</w:t>
        <w:softHyphen/>
        <w:t>ды. Основной акцент при решении про</w:t>
        <w:softHyphen/>
        <w:t>блем инвалидов и инвалидности смеща</w:t>
        <w:softHyphen/>
        <w:t>ется в сторону реабилитации, опираю</w:t>
        <w:softHyphen/>
        <w:t>щейся, прежде всего, на социальные ме</w:t>
        <w:softHyphen/>
        <w:t>ханизмы компенсации и адаптации. Таким образом, смысл реабилитации инвалидов заключается в комплексном многопрофильном подходе к восста</w:t>
        <w:softHyphen/>
        <w:t>новлению способностей человека к бытовой, общественной и профессио</w:t>
        <w:softHyphen/>
        <w:t>нальной деятельности на уровне, соот</w:t>
        <w:softHyphen/>
        <w:t>ветствующем его физическому, психологическому и социальному потенциа</w:t>
        <w:softHyphen/>
        <w:t>лу с учетом особенностей микро- и макросоциального окружения. Конечной целью комплексной мно</w:t>
        <w:softHyphen/>
        <w:t>гопрофильной реабилитации, как про</w:t>
        <w:softHyphen/>
        <w:t>цесса и системы, является предоставле</w:t>
        <w:softHyphen/>
        <w:t>ние человеку с анатомическими дефек</w:t>
        <w:softHyphen/>
        <w:t>тами, функциональными нарушениями, социальными отклонениями возможно</w:t>
        <w:softHyphen/>
        <w:t>сти относительно независимой жизне</w:t>
        <w:softHyphen/>
        <w:t>деятельности. С этой точки зрения ре</w:t>
        <w:softHyphen/>
        <w:t>абилитация предотвращает нарушение связей человека с окружающим миром и выполняет профилактическую функ</w:t>
        <w:softHyphen/>
        <w:t>цию по отношению к инвалидности.</w:t>
      </w:r>
    </w:p>
    <w:p>
      <w:pPr>
        <w:pStyle w:val="Normal"/>
        <w:rPr/>
      </w:pPr>
      <w:r>
        <w:rPr/>
        <w:t>Для этой цели есть дома-интернаты для детей с физическими недостатками. В этих учреждениях сосредоточен самый тяжелый контингент детей с поражением опорно-двигатель</w:t>
        <w:softHyphen/>
        <w:t>ного аппарата. Основная цель этих учреждений — осуществ</w:t>
        <w:softHyphen/>
        <w:t>ление медико-социальной реабилитации детей-инвалидов посредством непрерывной интенсивной восстановительной терапии и протезирования, психологической коррекции, школьного и трудового обучения, профессиональной подго</w:t>
        <w:softHyphen/>
        <w:t>товки и последующего рационального трудоустройства. Дома-интернаты для детей с физическими недостатка</w:t>
        <w:softHyphen/>
        <w:t>ми расположены либо в школьных зданиях, построенных по разным типовым проектам, либо в приспособленных поме</w:t>
        <w:softHyphen/>
        <w:t>щениях, что негативно сказывается на возможностях развер</w:t>
        <w:softHyphen/>
        <w:t>тывания в этих учреждениях реабилитационных мероприя</w:t>
        <w:softHyphen/>
        <w:t>тий.</w:t>
      </w:r>
    </w:p>
    <w:p>
      <w:pPr>
        <w:pStyle w:val="Normal"/>
        <w:rPr/>
      </w:pPr>
      <w:r>
        <w:rPr/>
        <w:t xml:space="preserve"> </w:t>
      </w:r>
      <w:r>
        <w:rPr/>
        <w:t>Большое значение в активизации детей-инвалидов с по</w:t>
        <w:softHyphen/>
        <w:t>ражением опорно-двигательного аппарата приобретает спортивно-оздоровительная работа, которая не ограничива</w:t>
        <w:softHyphen/>
        <w:t>ется пределами дома-интерната. Здесь необходимы контак</w:t>
        <w:softHyphen/>
        <w:t>ты с органами и учреждениями, которые организуют инва</w:t>
        <w:softHyphen/>
        <w:t>лидный спорт. В продвижении инвалидов в участии в спор</w:t>
        <w:softHyphen/>
        <w:t>тивных состязаниях может помочь социальный работник. В домах-интернатах для детей с физическими недостат</w:t>
        <w:softHyphen/>
        <w:t>ками осуществляется трудовое обучение. Для его организа</w:t>
        <w:softHyphen/>
        <w:t>ции имеются учебно-производственные мастерские двух-трех профилей, чаще всего это столярное и швейное дело. Для профессионального обучения разработаны программы обучения профессиям бухгалтера, машинописи с основами делопроизводства, декоративно-прикладного искусства. От уровня профессиональной подготовки во многом зависит последующая их адаптация и трудоустройство.</w:t>
      </w:r>
    </w:p>
    <w:p>
      <w:pPr>
        <w:pStyle w:val="Normal"/>
        <w:rPr/>
      </w:pPr>
      <w:r>
        <w:rPr/>
        <w:t>Подростки, готовящиеся к выписке из дома-интерната, должны быть осведомлены о различных житейских пробле</w:t>
        <w:softHyphen/>
        <w:t>мах (трудоустройство, получение жилья и др.) и вооружены знанием о путях их разрешения. Роль социального работни</w:t>
        <w:softHyphen/>
        <w:t>ка состоит в том, чтобы помочь молодым инвалидам пре</w:t>
        <w:softHyphen/>
        <w:t>одолеть трудности интеграции в общество. Здесь важна не только информация, советы, но и действенная помощь, уча</w:t>
        <w:softHyphen/>
        <w:t>стие в получении специализированного жилья, установле</w:t>
        <w:softHyphen/>
        <w:t>ние вспомогательных приспособлений и устройств в кварти</w:t>
        <w:softHyphen/>
        <w:t>рах для инвалидов, помощь при трудоустройстве, получении льгот и т.д. Социальный работник становится истинным по</w:t>
        <w:softHyphen/>
        <w:t>мощником инвалида, вступающего в открытое общество.</w:t>
      </w:r>
    </w:p>
    <w:p>
      <w:pPr>
        <w:pStyle w:val="Heading2"/>
        <w:rPr/>
      </w:pPr>
      <w:bookmarkStart w:id="9" w:name="__RefHeading___Toc435443733"/>
      <w:bookmarkEnd w:id="9"/>
      <w:r>
        <w:rPr/>
        <w:t>Комплексное решение проблемы инвалидности.</w:t>
      </w:r>
    </w:p>
    <w:p>
      <w:pPr>
        <w:pStyle w:val="Normal"/>
        <w:rPr/>
      </w:pPr>
      <w:r>
        <w:rPr/>
        <w:t>Комплексное решение проблемы ин</w:t>
        <w:softHyphen/>
        <w:t>валидности предполагает ряд меропри</w:t>
        <w:softHyphen/>
        <w:t>ятий. Надо начать с изменения содер</w:t>
        <w:softHyphen/>
        <w:t>жания базы данных об инвалидах в го</w:t>
        <w:softHyphen/>
        <w:t>сударственной статистической отчет</w:t>
        <w:softHyphen/>
        <w:t>ности с акцентом на отражение струк</w:t>
        <w:softHyphen/>
        <w:t>туры потребностей, круга интересов, уровня притязаний инвалидов, их по</w:t>
        <w:softHyphen/>
        <w:t>тенциальных способностей и возмож</w:t>
        <w:softHyphen/>
        <w:t>ностей общества, с внедрения совре</w:t>
        <w:softHyphen/>
        <w:t>менных информационных технологий и техники для принятия объективных решений. Необходимо также создавать систему комплексной многопрофиль</w:t>
        <w:softHyphen/>
        <w:t>ной реабилитации, направленную на обеспечение относительно независимой жизнедеятельности инвалидов. Крайне важно развитие промышленной осно</w:t>
        <w:softHyphen/>
        <w:t>вы и подотрасли системы социальной защиты населения, производящей изде</w:t>
        <w:softHyphen/>
        <w:t>лия, облегчающие быт и труд инвали</w:t>
        <w:softHyphen/>
        <w:t>дов. Должен появиться рынок реабилитационных изделий и услуг, определя</w:t>
        <w:softHyphen/>
        <w:t>ющий спрос и предложение на них, формирующий здоровую конкуренцию и способствующий адресному удовлет</w:t>
        <w:softHyphen/>
        <w:t>ворению потребностей инвалидов. Не обойтись без реабилитационной социально-средовой инфраструктуры, спо</w:t>
        <w:softHyphen/>
        <w:t>собствующей преодолению инвалида</w:t>
        <w:softHyphen/>
        <w:t>ми физических и психологических ба</w:t>
        <w:softHyphen/>
        <w:t>рьеров на путях восстановления связей с окружающим миром. И, конечно же, нужна система подготовки специалис</w:t>
        <w:softHyphen/>
        <w:t>тов, владеющих методами реабилитационно-экспертной диагностики, вос</w:t>
        <w:softHyphen/>
        <w:t>становления способностей инвалидов к бытовой, общественной, профессио</w:t>
        <w:softHyphen/>
        <w:t>нальной деятельности, способами фор</w:t>
        <w:softHyphen/>
        <w:t>м</w:t>
      </w:r>
      <w:r>
        <w:rPr>
          <w:lang w:val="en-US"/>
        </w:rPr>
        <w:t>3</w:t>
      </w:r>
      <w:r>
        <w:rPr/>
        <w:t>ирования механизмов макросоциаль</w:t>
        <w:softHyphen/>
        <w:t>ного окружения с ним. Решение этих задач позволит на</w:t>
        <w:softHyphen/>
        <w:t>полнить новым содержанием деятель</w:t>
        <w:softHyphen/>
        <w:t>ность создаваемых в настоящее вре</w:t>
        <w:softHyphen/>
        <w:t>мя государственных служб медико-социальной экспертизы и реабилита</w:t>
        <w:softHyphen/>
        <w:t>ции инвалидов.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10" w:name="__RefHeading___Toc435443734"/>
      <w:r>
        <w:rPr/>
        <w:t>ЗАКЛЮЧЕНИЕ</w:t>
      </w:r>
      <w:bookmarkEnd w:id="10"/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Социальная работа как важнейший раздел деятельности в области обслуживания пожилых людей и ин</w:t>
        <w:softHyphen/>
        <w:t>валидов в последние годы приобретает все большую акту</w:t>
        <w:softHyphen/>
        <w:t>альность. Хотя социальная забота государства и общества по отношению к инвалидам и старым больным людям в России проявлялась всегда, никогда ранее не обсуждался и не ре</w:t>
        <w:softHyphen/>
        <w:t>шался вопрос о специалистах, которые осуществляли бы эту деятельность. Социальная работа (в широком смысле этого слова) с такими категориями лиц, как инвалиды и пожилые люди, проводилась систематически в органах и учреждениях соци</w:t>
        <w:softHyphen/>
        <w:t>ального обеспечения (социальной защиты). В числе осуще</w:t>
        <w:softHyphen/>
        <w:t>ствляющих эту деятельность были работники домов-интер</w:t>
        <w:softHyphen/>
        <w:t>натов, Центров социального обслуживания, муниципальных и территориальных органов управления. Социальным работникам со времени введения этих должностей отводится специфическая роль, которая опреде</w:t>
        <w:softHyphen/>
        <w:t>ляется и типом учреждения, и характером оказываемых ус</w:t>
        <w:softHyphen/>
        <w:t>луг, и целями (задачами), и ожидаемыми результатами. Место деятельности социального работника в связи с указанными обстоятельствами как бы перемещается, оно динамично. Вместе с тем, по мере внедрения в систему со</w:t>
        <w:softHyphen/>
        <w:t>циальной защиты работников данной категории расширя</w:t>
        <w:softHyphen/>
        <w:t>ются их функции. Деятельность социальных работников распространяется на все категории инвалидов и пожилых людей, находящихся и в населении (в том числе и в семь</w:t>
        <w:softHyphen/>
        <w:t>ях), и в домах-интернатах. При этом особенно вырисовыва</w:t>
        <w:softHyphen/>
        <w:t>ется специфика деятельности социальных работников. В од</w:t>
        <w:softHyphen/>
        <w:t>них случаях она носит характер организации помощи разли</w:t>
        <w:softHyphen/>
        <w:t>чных служб (медицинской помощи, юридических консуль</w:t>
        <w:softHyphen/>
        <w:t>таций и т.д.), в других она приобретает морально-психоло</w:t>
        <w:softHyphen/>
        <w:t>гический аспект, в третьих — характер коррекционно-педа</w:t>
        <w:softHyphen/>
        <w:t>гогической деятельности и т.д. Необходимо подчеркнуть, что помимо непосредственных "потребителей" (инвалидов, пожилых людей) сфера деятельности социальных работников распространяется и на обслуживающий персонал, например, в домах-интернатах, с которым социальным работникам приходится взаимодейст</w:t>
        <w:softHyphen/>
        <w:t>вовать. В этой связи приобретает особую значимость уро</w:t>
        <w:softHyphen/>
        <w:t>вень образования социальных работников, их профессиона</w:t>
        <w:softHyphen/>
        <w:t>лизм, знание психологических особенностей инвалидов и пожилых людей. В связи с широкими и разнообразными функциями со</w:t>
        <w:softHyphen/>
        <w:t>циальных работников в обслуживании пожилых людей, воз</w:t>
        <w:softHyphen/>
        <w:t>никает потребность в этих специалистах с различным уров</w:t>
        <w:softHyphen/>
        <w:t>нем образования. Для той категории инвалидов и пожилых людей, которые находятся в населении, диапазон деятельно</w:t>
        <w:softHyphen/>
        <w:t>сти социальных работников охватывает большой круг задач, начиная от оказания социально-бытовой помощи и кончая психолого-педагогической коррекцией и морально-психоло</w:t>
        <w:softHyphen/>
        <w:t>гической поддержкой. Для инвалидов и пожилых людей, на</w:t>
        <w:softHyphen/>
        <w:t>ходящихся в стационарных учреждениях, деятельность со</w:t>
        <w:softHyphen/>
        <w:t>циальных работников также имеет широкий диапазон, на</w:t>
        <w:softHyphen/>
        <w:t>чиная от социально-бытовой адаптации в домах-интернатах и кончая интеграцией инвалидов в общество. В данной реально существующей ситуации с обслуживанием пожилых людей и инвалидов в разных ус</w:t>
        <w:softHyphen/>
        <w:t>ловиях их проживания существует настоятельная необходи</w:t>
        <w:softHyphen/>
        <w:t>мость введения в штат стационарных учреждений социаль</w:t>
        <w:softHyphen/>
        <w:t>ных работников с целью совершенствования социальной поддержки нетрудоспособных граждан.</w:t>
      </w:r>
      <w:r>
        <w:br w:type="page"/>
      </w:r>
    </w:p>
    <w:p>
      <w:pPr>
        <w:pStyle w:val="Heading1"/>
        <w:rPr/>
      </w:pPr>
      <w:bookmarkStart w:id="11" w:name="__RefHeading___Toc435443735"/>
      <w:bookmarkEnd w:id="11"/>
      <w:r>
        <w:rPr/>
        <w:t>Список используемой литературы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ементьева Н.Ф., Болтенко В. В., Доценко Н.М. и др. "Социальное обслуживание и адаптация лиц пожилого воз</w:t>
        <w:softHyphen/>
        <w:t xml:space="preserve">раста в домах-интернатах". / Методич. рекоменд. — М., 1985, 36с. (ЦИЭТИН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ементьева Н.Ф., Устинова Э.В. Формы и методы ме</w:t>
        <w:softHyphen/>
        <w:t xml:space="preserve">дико-социальной реабилитации нетрудоспособных граждан. -М., 1991, 135 с. (ЦИЭТИН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ементьева Н.Ф., Шаталова Е.Ю., Соболь А.Я. Орга</w:t>
        <w:softHyphen/>
        <w:t>низационно-методические аспекты деятельности социально</w:t>
        <w:softHyphen/>
        <w:t>го работника. В кн.; Социальная работа в учреждениях здра</w:t>
        <w:softHyphen/>
        <w:t>воохранения. — М., 1992, (Департамент проблем семьи, женщин и детей МСЗ РФ. Центр общечеловеческих ценно</w:t>
        <w:softHyphen/>
        <w:t xml:space="preserve">стей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ементьева Н.Ф., Модестов А.А. Дома-интернаты: от призрения к реабилитации. — Красноярск, 1993, 195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нтроль за ходом осуществления между народных планов и программ действии. Комиссия социального разви</w:t>
        <w:softHyphen/>
        <w:t xml:space="preserve">тия, XXXI 11 сессия. Вена, 8-17 февраля 1993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ложение о доме-интернате для престарелых и ин</w:t>
        <w:softHyphen/>
        <w:t xml:space="preserve">валидов Министерства социального обеспечения РСФСР. Утверждено приказом МСО РСФСР от 27 декабря 1978 г №145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ложение о детском доме-интернате для умствен</w:t>
        <w:softHyphen/>
        <w:t xml:space="preserve">но отсталых детей Министерства социального обеспечения РСФСР. Утверждено приказом МСО РСФСР от 6 апреля 1979 г. №35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Положение о детском доме-интернате для детей с физическими недостатками Министерства социального обеспечения РСФСР. Утверждено приказом МСО РСФСР от 5 ноября 1980 г. №122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грамма обучения и воспитания детей дошколь</w:t>
        <w:softHyphen/>
        <w:t xml:space="preserve">ного возраста с выраженной умственной отсталостью. — М., 1993, 68 с. (ЦИЭТИН). »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борник программ трудового обучения глубоко ум</w:t>
        <w:softHyphen/>
        <w:t xml:space="preserve">ственно отсталых детей в домах-интернатах. — М., 1985, 36 с. (ЦИЭТИН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Социальное обслуживание населения и социальная работа за рубежом. — М., 1994, 78 с. (Институт социальной работы' ассоциации работников социальных служб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казание "О взаимодействии органов социальной защиты населения и службы милосердия Российского Крас</w:t>
        <w:softHyphen/>
        <w:t>ного Креста в вопросах социальной защиты малообеспечен</w:t>
        <w:softHyphen/>
        <w:t xml:space="preserve">ных групп населения от 15 мая 1993 г. №1-32-4. </w:t>
      </w:r>
    </w:p>
    <w:sectPr>
      <w:footnotePr>
        <w:numFmt w:val="decimal"/>
      </w:footnotePr>
      <w:type w:val="nextPage"/>
      <w:pgSz w:w="12240" w:h="15840"/>
      <w:pgMar w:left="1418" w:right="90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Временное положение об отделении социальной по</w:t>
        <w:softHyphen/>
        <w:t>мощи на дому одиноким нетрудоспособным гражданам". Ут</w:t>
        <w:softHyphen/>
        <w:t>верждено постановлением Госкомтруда СССР и Секретари</w:t>
        <w:softHyphen/>
        <w:t xml:space="preserve">ата ВЦСПС от 3 февраля 1986 г. №28/3-43.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собеса РСФСР от 24 июля 1987 г. №81 "Об утверждении Положения о территориальном центре со</w:t>
        <w:softHyphen/>
        <w:t>циального обслуживания пенсионеров, Положения об отде</w:t>
        <w:softHyphen/>
        <w:t>лении социальной помощи на дому одиноким престарелым и нетрудоспособным гражданам и штатов центров социаль</w:t>
        <w:softHyphen/>
        <w:t>ного обслуживания пенсионеров (без стационаров)"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соцзащиты населения РСФСР от 04.02.1992 г. №21 "Об утверждении Положения о территори</w:t>
        <w:softHyphen/>
        <w:t>альной службе срочной социальной помощи".</w:t>
      </w:r>
    </w:p>
    <w:p>
      <w:pPr>
        <w:pStyle w:val="Footnote"/>
        <w:rPr/>
      </w:pPr>
      <w:r>
        <w:rPr/>
        <w:t>Приказ Министерства социальной защиты населе</w:t>
        <w:softHyphen/>
        <w:t>ния Российской Федерации от 20.07.1993 г. №137 "Об утвер</w:t>
        <w:softHyphen/>
        <w:t>ждении Примерного положения о Центре социального об</w:t>
        <w:softHyphen/>
        <w:t xml:space="preserve">служивания". </w:t>
      </w:r>
    </w:p>
    <w:p>
      <w:pPr>
        <w:pStyle w:val="Footnote"/>
        <w:rPr/>
      </w:pPr>
      <w:r>
        <w:rPr/>
        <w:t xml:space="preserve">Приказ МСЗ России от 27 декабря 1994 г. №259 "О создании отделений специализированной помощи на дому". 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 Президента Российской Федерации от 26.12.1991 г. №328 "О дополнительных мерах по социальной поддержке населения в 1992 году". 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соцзащиты населения РСФСР от 04.02.1992 г. №21 "Об утверждении Положения о территори</w:t>
        <w:softHyphen/>
        <w:t>альной службе срочной социальной помощи"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ментьева Н.Ф., Шаталова Е.Ю., Соболь А.Я. Орга</w:t>
        <w:softHyphen/>
        <w:t>низационно-методические аспекты деятельности социально</w:t>
        <w:softHyphen/>
        <w:t>го работника. В кн.; Социальная работа в учреждениях здра</w:t>
        <w:softHyphen/>
        <w:t>воохранения. — М., 1992, (Департамент проблем семьи, женщин и детей МСЗ РФ. Центр общечеловеческих ценно</w:t>
        <w:softHyphen/>
        <w:t>стей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соцзащиты населения РСФСР от 04.02.1992 г. №21 "Об утверждении Положения о территори</w:t>
        <w:softHyphen/>
        <w:t>альной службе срочной социальной помощи"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923" w:leader="dot"/>
      </w:tabs>
      <w:spacing w:before="120" w:after="120"/>
      <w:ind w:left="709" w:hanging="0"/>
      <w:jc w:val="center"/>
    </w:pPr>
    <w:rPr>
      <w:rFonts w:ascii="Arial" w:hAnsi="Arial" w:cs="Arial"/>
      <w:b/>
      <w:i/>
      <w:lang w:val="en-US" w:eastAsia="en-US"/>
    </w:rPr>
  </w:style>
  <w:style w:type="paragraph" w:styleId="Contents2">
    <w:name w:val="TOC 2"/>
    <w:basedOn w:val="Normal"/>
    <w:next w:val="Normal"/>
    <w:pPr>
      <w:ind w:left="240" w:firstLine="72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firstLine="72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rFonts w:ascii="Times New Roman" w:hAnsi="Times New Roman" w:cs="Times New Roman"/>
      <w:sz w:val="1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20:10:00Z</dcterms:created>
  <dc:creator>Каминский Константин</dc:creator>
  <dc:description/>
  <dc:language>en-US</dc:language>
  <cp:lastModifiedBy>Каминский Константин</cp:lastModifiedBy>
  <cp:lastPrinted>1998-11-11T18:38:00Z</cp:lastPrinted>
  <dcterms:modified xsi:type="dcterms:W3CDTF">1999-03-25T20:10:00Z</dcterms:modified>
  <cp:revision>2</cp:revision>
  <dc:subject/>
  <dc:title>ПЛАН</dc:title>
</cp:coreProperties>
</file>