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                    (ant8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MEMBER('ANT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>GBO</w:t>
        <w:tab/>
        <w:tab/>
        <w:tab/>
        <w:tab/>
        <w:t>PROCEDUR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>SCREEN</w:t>
        <w:tab/>
        <w:tab/>
        <w:t>SCREEN</w:t>
        <w:tab/>
        <w:t>PRE(SCR),WINDOW(6,38),AT(6,19),HUE(11,5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ROW(1,1)</w:t>
        <w:tab/>
        <w:t>STRING('+-{36}+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ROW(2,1)</w:t>
        <w:tab/>
        <w:t>REPEAT(4);STRING('¦&lt;0{36}&gt;¦') 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ROW(6,1)</w:t>
        <w:tab/>
        <w:t>STRING('+-{36}+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>ENTRY,USE(?FIRST_FIELD) ENTRY,USE(?PRE_MENU) MENU,USE(MENU_FIELD"),REQ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ROW(3,8)</w:t>
        <w:tab/>
        <w:t xml:space="preserve">  STRING('1. &lt;128&gt;àíàëèòè÷åñêèå òàáëèöû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ROW(4,8)</w:t>
        <w:tab/>
        <w:t xml:space="preserve">  STRING('2. &lt;145&gt;cïèñêè ïî çàïðîñó')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decimal" w:pos="1872" w:leader="none"/>
          <w:tab w:val="left" w:pos="2160" w:leader="none"/>
          <w:tab w:val="decimal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.</w:t>
        <w:tab/>
        <w:tab/>
        <w:t>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decimal" w:pos="1872" w:leader="none"/>
          <w:tab w:val="left" w:pos="2160" w:leader="none"/>
          <w:tab w:val="decimal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>EJECT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decimal" w:pos="1872" w:leader="none"/>
          <w:tab w:val="left" w:pos="2160" w:leader="none"/>
          <w:tab w:val="decimal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>COD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decimal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>OPEN(SCREEN)</w:t>
        <w:tab/>
        <w:tab/>
        <w:tab/>
        <w:t>!OPEN THE MENU SCREEN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>SETCURSOR</w:t>
        <w:tab/>
        <w:tab/>
        <w:tab/>
        <w:tab/>
        <w:t>!TURN OFF ANY CURSOR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>MENU_FIELD" = ''</w:t>
        <w:tab/>
        <w:tab/>
        <w:t>!START MENU WITH FIRST ITEM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>LOOP</w:t>
        <w:tab/>
        <w:tab/>
        <w:tab/>
        <w:tab/>
        <w:tab/>
        <w:t>!LOOP UNTIL USER EXITS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ALERT</w:t>
        <w:tab/>
        <w:tab/>
        <w:tab/>
        <w:tab/>
        <w:t>!TURN OFF ALL ALERTED KEYS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ALERT(REJECT_KEY)</w:t>
        <w:tab/>
        <w:tab/>
        <w:t>!ALERT SCREEN REJECT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ALERT(ACCEPT_KEY)</w:t>
        <w:tab/>
        <w:tab/>
        <w:t>!ALERT SCREEN ACCEPT KEY</w:t>
      </w:r>
    </w:p>
    <w:p>
      <w:pPr>
        <w:sectPr>
          <w:type w:val="nextPage"/>
          <w:pgSz w:w="12240" w:h="15840"/>
          <w:pgMar w:left="1800" w:right="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ACCEPT</w:t>
        <w:tab/>
        <w:tab/>
        <w:tab/>
        <w:t>!READ A FIELD OR MENU CHOIC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IF KEYCODE() = REJECT_KEY THEN RETURN.</w:t>
        <w:tab/>
        <w:t>!RETURN ON SCREEN REJECT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IF KEYCODE() = ACCEPT_KEY</w:t>
        <w:tab/>
        <w:t>!ON SCREEN ACCEPT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UPDATE</w:t>
        <w:tab/>
        <w:tab/>
        <w:tab/>
        <w:t>!  MOVE ALL FIELDS FROM SCREEN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SELECT(?)</w:t>
        <w:tab/>
        <w:tab/>
        <w:t>!  START WITH CURRENT FIEL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SELECT</w:t>
        <w:tab/>
        <w:tab/>
        <w:tab/>
        <w:tab/>
        <w:t>!  EDIT ALL FIELDS</w:t>
      </w:r>
    </w:p>
    <w:p>
      <w:pPr>
        <w:sectPr>
          <w:type w:val="continuous"/>
          <w:pgSz w:w="12240" w:h="15840"/>
          <w:pgMar w:left="180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YCLE</w:t>
        <w:tab/>
        <w:tab/>
        <w:tab/>
        <w:tab/>
        <w:t>!  GO TO TOP OF LOOP</w:t>
      </w:r>
    </w:p>
    <w:p>
      <w:pPr>
        <w:pStyle w:val="Normal"/>
        <w:tabs>
          <w:tab w:val="clear" w:pos="720"/>
          <w:tab w:val="left" w:pos="288" w:leader="none"/>
          <w:tab w:val="decimal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.</w:t>
        <w:tab/>
        <w:tab/>
        <w:tab/>
        <w:tab/>
        <w:tab/>
        <w:tab/>
        <w:t>!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CASE FIELD()</w:t>
        <w:tab/>
        <w:tab/>
        <w:t>!JUMP TO FIELD EDIT ROUTIN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OF ?FIRST_FIELD</w:t>
        <w:tab/>
        <w:tab/>
        <w:t>!FROM THE FIRST FIELD</w:t>
      </w:r>
    </w:p>
    <w:p>
      <w:pPr>
        <w:sectPr>
          <w:type w:val="continuous"/>
          <w:pgSz w:w="12240" w:h="15840"/>
          <w:pgMar w:left="180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F KEYCODE() = ESC_KEY THEN RETURN.</w:t>
        <w:tab/>
        <w:t>!  RETURN ON ESC KEY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OF ?PRE_MENU</w:t>
        <w:tab/>
        <w:tab/>
        <w:t>!PRE MENU FIELD CONDITION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F KEYCODE() = ESC_KEY</w:t>
        <w:tab/>
        <w:t>!  BACKING UP?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SELECT(?-1)</w:t>
        <w:tab/>
        <w:tab/>
        <w:t>!    SELECT PREVIOUS FIEL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ELSE</w:t>
        <w:tab/>
        <w:tab/>
        <w:tab/>
        <w:tab/>
        <w:t>!  GOING FORWAR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SELECT(?+1)</w:t>
        <w:tab/>
        <w:tab/>
        <w:t>!    SELECT MENU FIELD</w:t>
      </w:r>
    </w:p>
    <w:p>
      <w:pPr>
        <w:sectPr>
          <w:type w:val="continuous"/>
          <w:pgSz w:w="12240" w:h="15840"/>
          <w:pgMar w:left="1800" w:right="0" w:gutter="0" w:header="0" w:top="1440" w:footer="0" w:bottom="144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88" w:leader="none"/>
          <w:tab w:val="left" w:pos="576" w:leader="none"/>
          <w:tab w:val="decimal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decimal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>OF ?MENU_FIELD"</w:t>
        <w:tab/>
        <w:tab/>
        <w:t>!FROM THE MENU FIELD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EXECUTE CHOICE()</w:t>
        <w:tab/>
        <w:t>!  CALL THE SELECTED PROCEDURE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GBO1</w:t>
        <w:tab/>
        <w:tab/>
        <w:tab/>
        <w:tab/>
        <w:t>!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MBO</w:t>
        <w:tab/>
        <w:tab/>
        <w:tab/>
        <w:tab/>
        <w:t>!</w:t>
      </w:r>
    </w:p>
    <w:p>
      <w:pPr>
        <w:pStyle w:val="Normal"/>
        <w:tabs>
          <w:tab w:val="clear" w:pos="720"/>
          <w:tab w:val="decimal" w:pos="288" w:leader="none"/>
          <w:tab w:val="decimal" w:pos="576" w:leader="none"/>
          <w:tab w:val="decimal" w:pos="864" w:leader="none"/>
          <w:tab w:val="left" w:pos="1152" w:leader="none"/>
          <w:tab w:val="left" w:pos="1872" w:leader="none"/>
          <w:tab w:val="left" w:pos="2160" w:leader="none"/>
          <w:tab w:val="left" w:pos="3744" w:leader="none"/>
          <w:tab w:val="left" w:pos="7056" w:leader="none"/>
          <w:tab w:val="left" w:pos="7488" w:leader="none"/>
        </w:tabs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ab/>
        <w:t>.</w:t>
        <w:tab/>
        <w:t>.</w:t>
        <w:tab/>
        <w:t>.</w:t>
      </w:r>
    </w:p>
    <w:p>
      <w:pPr>
        <w:pStyle w:val="Normal"/>
        <w:spacing w:before="0" w:after="0"/>
        <w:ind w:left="57" w:right="57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2240" w:h="15840"/>
      <w:pgMar w:left="1800" w:right="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ET" w:hAnsi="TimesET" w:eastAsia="TimesET" w:cs="TimesE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3T15:20:00Z</dcterms:created>
  <dc:creator>Nick Lisov</dc:creator>
  <dc:description/>
  <dc:language>en-US</dc:language>
  <cp:lastModifiedBy>Nick Lisov</cp:lastModifiedBy>
  <cp:lastPrinted>1996-01-30T12:55:00Z</cp:lastPrinted>
  <dcterms:modified xsi:type="dcterms:W3CDTF">1996-01-30T12:55:00Z</dcterms:modified>
  <cp:revision>2</cp:revision>
  <dc:subject/>
  <dc:title>					MEMBER('ANT')</dc:title>
</cp:coreProperties>
</file>