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-881380</wp:posOffset>
                </wp:positionV>
                <wp:extent cx="9829165" cy="71240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29080" cy="712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-69.4pt;width:773.9pt;height:560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-881380</wp:posOffset>
                </wp:positionV>
                <wp:extent cx="1082675" cy="1809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-69.4pt;width:85.2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486015</wp:posOffset>
                </wp:positionH>
                <wp:positionV relativeFrom="paragraph">
                  <wp:posOffset>5520690</wp:posOffset>
                </wp:positionV>
                <wp:extent cx="2254885" cy="7219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5504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5pt;margin-top:434.7pt;width:177.5pt;height:5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-69850</wp:posOffset>
                </wp:positionV>
                <wp:extent cx="9648825" cy="50501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648720" cy="505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5.5pt;width:759.7pt;height:39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-69850</wp:posOffset>
                </wp:positionV>
                <wp:extent cx="1984375" cy="17341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173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15pt;margin-top:-5.5pt;width:156.2pt;height:13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85645</wp:posOffset>
                </wp:positionH>
                <wp:positionV relativeFrom="paragraph">
                  <wp:posOffset>-69850</wp:posOffset>
                </wp:positionV>
                <wp:extent cx="902335" cy="63182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Óñòàâíîé êàïèòàë (íà êîíåö ãîä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-5.5pt;width:7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Óñòàâíîé êàïèòàë (íà êîíåö ãîäà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7345</wp:posOffset>
                </wp:positionH>
                <wp:positionV relativeFrom="paragraph">
                  <wp:posOffset>-69850</wp:posOffset>
                </wp:positionV>
                <wp:extent cx="992505" cy="6318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Èçìåíåíèå ðàçìåðà óñòàâíîãî êàïèòàë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(+/-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5pt;margin-top:-5.5pt;width:78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Èçìåíåíèå ðàçìåðà óñòàâíîãî êàïèòàë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(+/-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79215</wp:posOffset>
                </wp:positionH>
                <wp:positionV relativeFrom="paragraph">
                  <wp:posOffset>-69850</wp:posOffset>
                </wp:positionV>
                <wp:extent cx="992505" cy="63182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Ñòðàõîâûå ðåçåðâ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( íà êîíåö ãîä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5pt;margin-top:-5.5pt;width:78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Ñòðàõîâûå ðåçåðâ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( íà êîíåö ãîäà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71085</wp:posOffset>
                </wp:positionH>
                <wp:positionV relativeFrom="paragraph">
                  <wp:posOffset>-69850</wp:posOffset>
                </wp:positionV>
                <wp:extent cx="992505" cy="631825"/>
                <wp:effectExtent l="6350" t="6350" r="635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Èçìåíåíèå ðàçìåðà ñòðàõîâûõ ðåçåðâî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(+/-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-5.5pt;width:78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Èçìåíåíèå ðàçìåðà ñòðàõîâûõ ðåçåðâî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(+/-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862955</wp:posOffset>
                </wp:positionH>
                <wp:positionV relativeFrom="paragraph">
                  <wp:posOffset>-69850</wp:posOffset>
                </wp:positionV>
                <wp:extent cx="992505" cy="63182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Ñòðàõîâûå âçíîñ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-5.5pt;width:78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Ñòðàõîâûå âçíîñû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854825</wp:posOffset>
                </wp:positionH>
                <wp:positionV relativeFrom="paragraph">
                  <wp:posOffset>-69850</wp:posOffset>
                </wp:positionV>
                <wp:extent cx="992505" cy="631825"/>
                <wp:effectExtent l="6350" t="6350" r="6350" b="654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èðîñò (óìåíüøåíèå) ïîñòóïèâøèõ ñòðàõîâûõ âçíîñ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5pt;margin-top:-5.5pt;width:78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èðîñò (óìåíüøåíèå) ïîñòóïèâøèõ ñòðàõîâûõ âçíîñîâ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846695</wp:posOffset>
                </wp:positionH>
                <wp:positionV relativeFrom="paragraph">
                  <wp:posOffset>-69850</wp:posOffset>
                </wp:positionV>
                <wp:extent cx="902335" cy="63182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Ñòðàõîâûå âûïëàò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(íà êîíåö ãîä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85pt;margin-top:-5.5pt;width:7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Ñòðàõîâûå âûïëàò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(íà êîíåö ãîäà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48395</wp:posOffset>
                </wp:positionH>
                <wp:positionV relativeFrom="paragraph">
                  <wp:posOffset>-69850</wp:posOffset>
                </wp:positionV>
                <wp:extent cx="902335" cy="631825"/>
                <wp:effectExtent l="6350" t="6350" r="63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èðîñò (óìåíüøåíèå) ñóììû ñòðàõîâûõ âûïëà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5pt;margin-top:-5.5pt;width:7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èðîñò (óìåíüøåíèå) ñóììû ñòðàõîâûõ âûïëà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564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99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199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8564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3649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99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199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3649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734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 ñóìì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â ñóììå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38195</wp:posOffset>
                </wp:positionH>
                <wp:positionV relativeFrom="paragraph">
                  <wp:posOffset>561340</wp:posOffset>
                </wp:positionV>
                <wp:extent cx="541655" cy="36131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44.2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â %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38195</wp:posOffset>
                </wp:positionH>
                <wp:positionV relativeFrom="paragraph">
                  <wp:posOffset>922020</wp:posOffset>
                </wp:positionV>
                <wp:extent cx="541655" cy="3613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72.6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79215</wp:posOffset>
                </wp:positionH>
                <wp:positionV relativeFrom="paragraph">
                  <wp:posOffset>561340</wp:posOffset>
                </wp:positionV>
                <wp:extent cx="541655" cy="36131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99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5pt;margin-top:44.2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199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79215</wp:posOffset>
                </wp:positionH>
                <wp:positionV relativeFrom="paragraph">
                  <wp:posOffset>922020</wp:posOffset>
                </wp:positionV>
                <wp:extent cx="541655" cy="3613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5pt;margin-top:72.6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2023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99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0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199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0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71085</wp:posOffset>
                </wp:positionH>
                <wp:positionV relativeFrom="paragraph">
                  <wp:posOffset>561340</wp:posOffset>
                </wp:positionV>
                <wp:extent cx="541655" cy="36131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 ñóìì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44.2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â ñóììå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871085</wp:posOffset>
                </wp:positionH>
                <wp:positionV relativeFrom="paragraph">
                  <wp:posOffset>922020</wp:posOffset>
                </wp:positionV>
                <wp:extent cx="541655" cy="36131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72.6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1210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1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â %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1210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1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05</wp:posOffset>
                </wp:positionH>
                <wp:positionV relativeFrom="paragraph">
                  <wp:posOffset>922020</wp:posOffset>
                </wp:positionV>
                <wp:extent cx="198374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2.6pt" to="156.3pt,7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862955</wp:posOffset>
                </wp:positionH>
                <wp:positionV relativeFrom="paragraph">
                  <wp:posOffset>561340</wp:posOffset>
                </wp:positionV>
                <wp:extent cx="541655" cy="36131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99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44.2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199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862955</wp:posOffset>
                </wp:positionH>
                <wp:positionV relativeFrom="paragraph">
                  <wp:posOffset>922020</wp:posOffset>
                </wp:positionV>
                <wp:extent cx="541655" cy="36131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72.6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40397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99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2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199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40397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2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854825</wp:posOffset>
                </wp:positionH>
                <wp:positionV relativeFrom="paragraph">
                  <wp:posOffset>561340</wp:posOffset>
                </wp:positionV>
                <wp:extent cx="541655" cy="36131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 ñóìì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5pt;margin-top:44.2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â ñóììå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39584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3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â %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854825</wp:posOffset>
                </wp:positionH>
                <wp:positionV relativeFrom="paragraph">
                  <wp:posOffset>922020</wp:posOffset>
                </wp:positionV>
                <wp:extent cx="541655" cy="36131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5pt;margin-top:72.6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39584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3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669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99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8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199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84669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8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29754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99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3.3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199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29754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3.3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74839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 ñóìì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â ñóììå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199245</wp:posOffset>
                </wp:positionH>
                <wp:positionV relativeFrom="paragraph">
                  <wp:posOffset>561340</wp:posOffset>
                </wp:positionV>
                <wp:extent cx="451485" cy="3613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35pt;margin-top:44.2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â %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74839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199245</wp:posOffset>
                </wp:positionH>
                <wp:positionV relativeFrom="paragraph">
                  <wp:posOffset>922020</wp:posOffset>
                </wp:positionV>
                <wp:extent cx="451485" cy="36131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35pt;margin-top:72.6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05</wp:posOffset>
                </wp:positionH>
                <wp:positionV relativeFrom="paragraph">
                  <wp:posOffset>922020</wp:posOffset>
                </wp:positionV>
                <wp:extent cx="1984375" cy="36131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72.6pt;width:156.2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05</wp:posOffset>
                </wp:positionH>
                <wp:positionV relativeFrom="paragraph">
                  <wp:posOffset>-69850</wp:posOffset>
                </wp:positionV>
                <wp:extent cx="1984375" cy="63182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Íàèìåíîâàíèå ñòðàõîâîé îðãàíèçàöè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-5.5pt;width:156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Futuris" w:hAnsi="Futuris" w:eastAsia="Futuris" w:cs="Futuris"/>
                          <w:color w:val="auto"/>
                          <w:lang w:val="ru-RU"/>
                        </w:rPr>
                        <w:t>Íàèìåíîâàíèå ñòðàõîâîé îðãàíèçàöèè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05</wp:posOffset>
                </wp:positionH>
                <wp:positionV relativeFrom="paragraph">
                  <wp:posOffset>-69850</wp:posOffset>
                </wp:positionV>
                <wp:extent cx="1984375" cy="99250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984320" cy="99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5.5pt;width:156.2pt;height:78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2075</wp:posOffset>
                </wp:positionH>
                <wp:positionV relativeFrom="paragraph">
                  <wp:posOffset>1463040</wp:posOffset>
                </wp:positionV>
                <wp:extent cx="1894205" cy="450786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450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ÐÅÑÏÓÁËÈÊÀ ÒÀÒÀÐÑÒÀ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ÀËÜÌÅÒÜÅÂÑ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×ÓÏËÀ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ÊÀÇÀÍ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Àñïåê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Àñòðîïîëè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Âîëæñêîå ïåðåñòðàõîâî÷íîå îáùåñòâ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Ãàðàí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Çèëàí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Èñàíëå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Íàñêî Äè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îâîëæü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îëè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îìûøëåííàÿ Ñ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Ðóñëà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Òàñ Ìå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Òàñôè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Òðýí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Ôàñõà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Ýãèä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Ýëïîëè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è ò.ä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5pt;margin-top:115.2pt;width:149.1pt;height:35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ÐÅÑÏÓÁËÈÊÀ ÒÀÒÀÐÑÒÀ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ÀËÜÌÅÒÜÅÂÑ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×ÓÏËÀ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ÊÀÇÀÍ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Àñïåê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Àñòðîïîëè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Âîëæñêîå ïåðåñòðàõîâî÷íîå îáùåñòâî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Ãàðàí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Çèëàí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Èñàíëå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Íàñêî Äè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îâîëæü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îëè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îìûøëåííàÿ Ñ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Ðóñëà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Òàñ Ìåä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Òàñôè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Òðýíä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Ôàñõàä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Ýãèä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Ýëïîëè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è ò.ä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85645</wp:posOffset>
                </wp:positionH>
                <wp:positionV relativeFrom="paragraph">
                  <wp:posOffset>2274570</wp:posOffset>
                </wp:positionV>
                <wp:extent cx="766445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79.1pt" to="759.8pt,17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985645</wp:posOffset>
                </wp:positionH>
                <wp:positionV relativeFrom="paragraph">
                  <wp:posOffset>1733550</wp:posOffset>
                </wp:positionV>
                <wp:extent cx="766445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36.5pt" to="759.8pt,13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87345</wp:posOffset>
                </wp:positionH>
                <wp:positionV relativeFrom="paragraph">
                  <wp:posOffset>1282700</wp:posOffset>
                </wp:positionV>
                <wp:extent cx="0" cy="369697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01pt" to="227.35pt,39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85645</wp:posOffset>
                </wp:positionH>
                <wp:positionV relativeFrom="paragraph">
                  <wp:posOffset>1282700</wp:posOffset>
                </wp:positionV>
                <wp:extent cx="0" cy="369697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01pt" to="156.35pt,39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879215</wp:posOffset>
                </wp:positionH>
                <wp:positionV relativeFrom="paragraph">
                  <wp:posOffset>1282700</wp:posOffset>
                </wp:positionV>
                <wp:extent cx="0" cy="369697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01pt" to="305.45pt,39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1282700</wp:posOffset>
                </wp:positionV>
                <wp:extent cx="0" cy="369697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01pt" to="383.55pt,39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862955</wp:posOffset>
                </wp:positionH>
                <wp:positionV relativeFrom="paragraph">
                  <wp:posOffset>1282700</wp:posOffset>
                </wp:positionV>
                <wp:extent cx="0" cy="369697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1pt" to="461.65pt,39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854825</wp:posOffset>
                </wp:positionH>
                <wp:positionV relativeFrom="paragraph">
                  <wp:posOffset>1282700</wp:posOffset>
                </wp:positionV>
                <wp:extent cx="992505" cy="369760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92520" cy="369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9.75pt;margin-top:101pt;width:78.1pt;height:29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748395</wp:posOffset>
                </wp:positionH>
                <wp:positionV relativeFrom="paragraph">
                  <wp:posOffset>1282700</wp:posOffset>
                </wp:positionV>
                <wp:extent cx="0" cy="369697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5pt,101pt" to="688.85pt,39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05305</wp:posOffset>
                </wp:positionH>
                <wp:positionV relativeFrom="paragraph">
                  <wp:posOffset>-430530</wp:posOffset>
                </wp:positionV>
                <wp:extent cx="6222365" cy="27114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2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ÑÂÅÄÅÍÈß ÎÁ ÈÇÌÅÍÅÍÈÈ ÎÒÄÅËÜÍÛÕ ÏÎÊÀÇÀÒÅËÅÉ ÄÅßÒÅËÜÍÎÑÒÈ ÑÒÐÀÕÎÂÛÕ  ÎÁÙÅÑÒ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-33.9pt;width:489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ÑÂÅÄÅÍÈß ÎÁ ÈÇÌÅÍÅÍÈÈ ÎÒÄÅËÜÍÛÕ ÏÎÊÀÇÀÒÅËÅÉ ÄÅßÒÅËÜÍÎÑÒÈ ÑÒÐÀÕÎÂÛÕ  ÎÁÙÅÑÒÂ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81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" w:hAnsi="Futuris" w:eastAsia="Futuris" w:cs="Futuris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8:16:00Z</dcterms:created>
  <dc:creator>Nick Lisov</dc:creator>
  <dc:description/>
  <dc:language>en-US</dc:language>
  <cp:lastModifiedBy>Nick Lisov</cp:lastModifiedBy>
  <cp:lastPrinted>1996-01-26T18:16:00Z</cp:lastPrinted>
  <dcterms:modified xsi:type="dcterms:W3CDTF">1996-01-26T18:18:00Z</dcterms:modified>
  <cp:revision>2</cp:revision>
  <dc:subject/>
  <dc:title/>
</cp:coreProperties>
</file>