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48025</wp:posOffset>
                </wp:positionH>
                <wp:positionV relativeFrom="paragraph">
                  <wp:posOffset>-701040</wp:posOffset>
                </wp:positionV>
                <wp:extent cx="2682240" cy="36131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36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 xml:space="preserve">ÐÓÊÎÂÎÄÑÒÂÎ ÀÑÑÎÖÈÈÐÎÂÀÍÍÛ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ÊÎÌÏÀÍÈÉ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55.75pt;margin-top:-55.2pt;width:211.15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 xml:space="preserve">ÐÓÊÎÂÎÄÑÒÂÎ ÀÑÑÎÖÈÈÐÎÂÀÍÍÛÕ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ÊÎÌÏÀÍÈÉ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249045</wp:posOffset>
                </wp:positionH>
                <wp:positionV relativeFrom="paragraph">
                  <wp:posOffset>-610870</wp:posOffset>
                </wp:positionV>
                <wp:extent cx="1966595" cy="0"/>
                <wp:effectExtent l="0" t="69850" r="5080" b="698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35pt,-48.1pt" to="253.15pt,-48.1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556125</wp:posOffset>
                </wp:positionH>
                <wp:positionV relativeFrom="paragraph">
                  <wp:posOffset>-340360</wp:posOffset>
                </wp:positionV>
                <wp:extent cx="44450" cy="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75pt,-26.8pt" to="362.2pt,-26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56125</wp:posOffset>
                </wp:positionH>
                <wp:positionV relativeFrom="paragraph">
                  <wp:posOffset>-340360</wp:posOffset>
                </wp:positionV>
                <wp:extent cx="0" cy="360680"/>
                <wp:effectExtent l="69850" t="5080" r="7048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75pt,-26.8pt" to="358.75pt,1.5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305175</wp:posOffset>
                </wp:positionH>
                <wp:positionV relativeFrom="paragraph">
                  <wp:posOffset>2094230</wp:posOffset>
                </wp:positionV>
                <wp:extent cx="1430655" cy="81216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640" cy="81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Ñòðàõîâàÿ êîìïàíèÿ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25pt;margin-top:164.9pt;width:112.6pt;height:63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Ñòðàõîâàÿ êîìïàíèÿ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305175</wp:posOffset>
                </wp:positionH>
                <wp:positionV relativeFrom="paragraph">
                  <wp:posOffset>3356610</wp:posOffset>
                </wp:positionV>
                <wp:extent cx="1430655" cy="271145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640" cy="27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Ôèëèàëû ïî ðåãèîíàì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25pt;margin-top:264.3pt;width:112.6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Ôèëèàëû ïî ðåãèîíàì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305175</wp:posOffset>
                </wp:positionH>
                <wp:positionV relativeFrom="paragraph">
                  <wp:posOffset>3987800</wp:posOffset>
                </wp:positionV>
                <wp:extent cx="1430655" cy="271145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640" cy="27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Ôèëèàëû ïî ðåãèîíàì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25pt;margin-top:314pt;width:112.6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Ôèëèàëû ïî ðåãèîíàì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305175</wp:posOffset>
                </wp:positionH>
                <wp:positionV relativeFrom="paragraph">
                  <wp:posOffset>4618990</wp:posOffset>
                </wp:positionV>
                <wp:extent cx="1430655" cy="27114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430640" cy="27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0.25pt;margin-top:363.7pt;width:112.6pt;height:21.3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305175</wp:posOffset>
                </wp:positionH>
                <wp:positionV relativeFrom="paragraph">
                  <wp:posOffset>5160010</wp:posOffset>
                </wp:positionV>
                <wp:extent cx="1430655" cy="27114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640" cy="27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25pt;margin-top:406.3pt;width:112.6pt;height:21.3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036570</wp:posOffset>
                </wp:positionH>
                <wp:positionV relativeFrom="paragraph">
                  <wp:posOffset>2004060</wp:posOffset>
                </wp:positionV>
                <wp:extent cx="1788160" cy="3517265"/>
                <wp:effectExtent l="3175" t="3175" r="317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788120" cy="3517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9.1pt;margin-top:157.8pt;width:140.75pt;height:276.9pt;mso-wrap-style:none;v-text-anchor:middle">
                <v:fill o:detectmouseclick="t" on="false"/>
                <v:stroke color="black" weight="6480" dashstyle="shortdot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126105</wp:posOffset>
                </wp:positionH>
                <wp:positionV relativeFrom="paragraph">
                  <wp:posOffset>2454910</wp:posOffset>
                </wp:positionV>
                <wp:extent cx="179070" cy="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93.3pt" to="260.2pt,193.3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126105</wp:posOffset>
                </wp:positionH>
                <wp:positionV relativeFrom="paragraph">
                  <wp:posOffset>2454910</wp:posOffset>
                </wp:positionV>
                <wp:extent cx="0" cy="2795270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93.3pt" to="246.15pt,413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126105</wp:posOffset>
                </wp:positionH>
                <wp:positionV relativeFrom="paragraph">
                  <wp:posOffset>5250180</wp:posOffset>
                </wp:positionV>
                <wp:extent cx="179070" cy="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413.4pt" to="260.2pt,413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126105</wp:posOffset>
                </wp:positionH>
                <wp:positionV relativeFrom="paragraph">
                  <wp:posOffset>4799330</wp:posOffset>
                </wp:positionV>
                <wp:extent cx="179070" cy="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377.9pt" to="260.2pt,377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126105</wp:posOffset>
                </wp:positionH>
                <wp:positionV relativeFrom="paragraph">
                  <wp:posOffset>4077970</wp:posOffset>
                </wp:positionV>
                <wp:extent cx="179070" cy="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321.1pt" to="260.2pt,321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126105</wp:posOffset>
                </wp:positionH>
                <wp:positionV relativeFrom="paragraph">
                  <wp:posOffset>3446780</wp:posOffset>
                </wp:positionV>
                <wp:extent cx="179070" cy="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271.4pt" to="260.2pt,271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7684770</wp:posOffset>
                </wp:positionH>
                <wp:positionV relativeFrom="paragraph">
                  <wp:posOffset>110490</wp:posOffset>
                </wp:positionV>
                <wp:extent cx="1162685" cy="812165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800" cy="81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Ïðîèçâîäñòâåííàÿ ãðóïïà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5.1pt;margin-top:8.7pt;width:91.5pt;height:63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Ïðîèçâîäñòâåííàÿ ãðóïïà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7684770</wp:posOffset>
                </wp:positionH>
                <wp:positionV relativeFrom="paragraph">
                  <wp:posOffset>1372870</wp:posOffset>
                </wp:positionV>
                <wp:extent cx="1162685" cy="721995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800" cy="72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Ïðîèçâîäñòâî ïåðâè÷íîãî ìåòàëëà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5.1pt;margin-top:108.1pt;width:91.5pt;height:5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Ïðîèçâîäñòâî ïåðâè÷íîãî ìåòàëëà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7684770</wp:posOffset>
                </wp:positionH>
                <wp:positionV relativeFrom="paragraph">
                  <wp:posOffset>2454910</wp:posOffset>
                </wp:positionV>
                <wp:extent cx="1162685" cy="721995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800" cy="72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ÇÎÖÌ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5.1pt;margin-top:193.3pt;width:91.5pt;height:5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ÇÎÖÌ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7684770</wp:posOffset>
                </wp:positionH>
                <wp:positionV relativeFrom="paragraph">
                  <wp:posOffset>3627120</wp:posOffset>
                </wp:positionV>
                <wp:extent cx="1162685" cy="721995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800" cy="72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ÃÎÊ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5.1pt;margin-top:285.6pt;width:91.5pt;height:5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ÃÎÊ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7684770</wp:posOffset>
                </wp:positionH>
                <wp:positionV relativeFrom="paragraph">
                  <wp:posOffset>4799330</wp:posOffset>
                </wp:positionV>
                <wp:extent cx="1162685" cy="721995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800" cy="72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Êðèîëèòîâîå ïðîèçâîäñòâî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5.1pt;margin-top:377.9pt;width:91.5pt;height:5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Êðèîëèòîâîå ïðîèçâîäñòâî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7416165</wp:posOffset>
                </wp:positionH>
                <wp:positionV relativeFrom="paragraph">
                  <wp:posOffset>20320</wp:posOffset>
                </wp:positionV>
                <wp:extent cx="1609725" cy="5591175"/>
                <wp:effectExtent l="3175" t="3175" r="317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609560" cy="5591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3.95pt;margin-top:1.6pt;width:126.7pt;height:440.2pt;mso-wrap-style:none;v-text-anchor:middle">
                <v:fill o:detectmouseclick="t" on="false"/>
                <v:stroke color="black" weight="6480" dashstyle="shortdot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8220710</wp:posOffset>
                </wp:positionH>
                <wp:positionV relativeFrom="paragraph">
                  <wp:posOffset>922020</wp:posOffset>
                </wp:positionV>
                <wp:extent cx="0" cy="450850"/>
                <wp:effectExtent l="69850" t="5080" r="698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.3pt,72.6pt" to="647.3pt,108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7505700</wp:posOffset>
                </wp:positionH>
                <wp:positionV relativeFrom="paragraph">
                  <wp:posOffset>561340</wp:posOffset>
                </wp:positionV>
                <wp:extent cx="179070" cy="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pt,44.2pt" to="605.05pt,44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7505700</wp:posOffset>
                </wp:positionH>
                <wp:positionV relativeFrom="paragraph">
                  <wp:posOffset>561340</wp:posOffset>
                </wp:positionV>
                <wp:extent cx="0" cy="3426460"/>
                <wp:effectExtent l="6985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pt,44.2pt" to="591pt,313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7505700</wp:posOffset>
                </wp:positionH>
                <wp:positionV relativeFrom="paragraph">
                  <wp:posOffset>3987800</wp:posOffset>
                </wp:positionV>
                <wp:extent cx="179070" cy="0"/>
                <wp:effectExtent l="51435" t="69850" r="0" b="698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pt,314pt" to="605.05pt,31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7505700</wp:posOffset>
                </wp:positionH>
                <wp:positionV relativeFrom="paragraph">
                  <wp:posOffset>2815590</wp:posOffset>
                </wp:positionV>
                <wp:extent cx="179070" cy="0"/>
                <wp:effectExtent l="51435" t="69850" r="0" b="698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pt,221.7pt" to="605.05pt,221.7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7505700</wp:posOffset>
                </wp:positionH>
                <wp:positionV relativeFrom="paragraph">
                  <wp:posOffset>5160010</wp:posOffset>
                </wp:positionV>
                <wp:extent cx="179070" cy="0"/>
                <wp:effectExtent l="51435" t="69850" r="0" b="698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pt,406.3pt" to="605.05pt,406.3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7505700</wp:posOffset>
                </wp:positionH>
                <wp:positionV relativeFrom="paragraph">
                  <wp:posOffset>3987800</wp:posOffset>
                </wp:positionV>
                <wp:extent cx="0" cy="1172210"/>
                <wp:effectExtent l="6985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pt,314pt" to="591pt,406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539740</wp:posOffset>
                </wp:positionH>
                <wp:positionV relativeFrom="paragraph">
                  <wp:posOffset>2094230</wp:posOffset>
                </wp:positionV>
                <wp:extent cx="1341120" cy="812165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000" cy="81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Èíâåñòèöèîííàÿ êîìïàíèÿ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6.2pt;margin-top:164.9pt;width:105.55pt;height:63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Èíâåñòèöèîííàÿ êîìïàíèÿ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5539740</wp:posOffset>
                </wp:positionH>
                <wp:positionV relativeFrom="paragraph">
                  <wp:posOffset>3356610</wp:posOffset>
                </wp:positionV>
                <wp:extent cx="1341120" cy="721995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000" cy="72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Ïðîôåññèîíàëüíûé ðåãèñòðàòî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6.2pt;margin-top:264.3pt;width:105.55pt;height:5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Ïðîôåññèîíàëüíûé ðåãèñòðàòîð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5539740</wp:posOffset>
                </wp:positionH>
                <wp:positionV relativeFrom="paragraph">
                  <wp:posOffset>4528820</wp:posOffset>
                </wp:positionV>
                <wp:extent cx="1341120" cy="721995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000" cy="72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Èíâåñòèöèîííûé ôîíä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6.2pt;margin-top:356.6pt;width:105.55pt;height:5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Èíâåñòèöèîííûé ôîíä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5360670</wp:posOffset>
                </wp:positionH>
                <wp:positionV relativeFrom="paragraph">
                  <wp:posOffset>2004060</wp:posOffset>
                </wp:positionV>
                <wp:extent cx="1609725" cy="3517265"/>
                <wp:effectExtent l="3175" t="3175" r="3175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609560" cy="3517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2.1pt;margin-top:157.8pt;width:126.7pt;height:276.9pt;mso-wrap-style:none;v-text-anchor:middle">
                <v:fill o:detectmouseclick="t" on="false"/>
                <v:stroke color="black" weight="6480" dashstyle="shortdot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5450205</wp:posOffset>
                </wp:positionH>
                <wp:positionV relativeFrom="paragraph">
                  <wp:posOffset>2905760</wp:posOffset>
                </wp:positionV>
                <wp:extent cx="0" cy="450850"/>
                <wp:effectExtent l="6350" t="6350" r="698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15pt,228.8pt" to="429.15pt,264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5450205</wp:posOffset>
                </wp:positionH>
                <wp:positionV relativeFrom="paragraph">
                  <wp:posOffset>4077970</wp:posOffset>
                </wp:positionV>
                <wp:extent cx="0" cy="450850"/>
                <wp:effectExtent l="6350" t="6350" r="698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15pt,321.1pt" to="429.15pt,356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5450205</wp:posOffset>
                </wp:positionH>
                <wp:positionV relativeFrom="paragraph">
                  <wp:posOffset>3356610</wp:posOffset>
                </wp:positionV>
                <wp:extent cx="0" cy="721360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15pt,264.3pt" to="429.15pt,321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5450205</wp:posOffset>
                </wp:positionH>
                <wp:positionV relativeFrom="paragraph">
                  <wp:posOffset>4528820</wp:posOffset>
                </wp:positionV>
                <wp:extent cx="0" cy="450850"/>
                <wp:effectExtent l="6350" t="6350" r="698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15pt,356.6pt" to="429.15pt,392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5450205</wp:posOffset>
                </wp:positionH>
                <wp:positionV relativeFrom="paragraph">
                  <wp:posOffset>4979670</wp:posOffset>
                </wp:positionV>
                <wp:extent cx="89535" cy="0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15pt,392.1pt" to="436.15pt,392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5450205</wp:posOffset>
                </wp:positionH>
                <wp:positionV relativeFrom="paragraph">
                  <wp:posOffset>3717290</wp:posOffset>
                </wp:positionV>
                <wp:extent cx="89535" cy="0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15pt,292.7pt" to="436.15pt,292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5986145</wp:posOffset>
                </wp:positionH>
                <wp:positionV relativeFrom="paragraph">
                  <wp:posOffset>2905760</wp:posOffset>
                </wp:positionV>
                <wp:extent cx="0" cy="450850"/>
                <wp:effectExtent l="69850" t="5080" r="698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35pt,228.8pt" to="471.35pt,264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6254750</wp:posOffset>
                </wp:positionH>
                <wp:positionV relativeFrom="paragraph">
                  <wp:posOffset>2905760</wp:posOffset>
                </wp:positionV>
                <wp:extent cx="0" cy="450850"/>
                <wp:effectExtent l="69850" t="0" r="7048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5pt,228.8pt" to="492.5pt,264.2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321560</wp:posOffset>
                </wp:positionH>
                <wp:positionV relativeFrom="paragraph">
                  <wp:posOffset>20320</wp:posOffset>
                </wp:positionV>
                <wp:extent cx="1341120" cy="812165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000" cy="81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Êîìïàíèÿ 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ïî ñáûòó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8pt;margin-top:1.6pt;width:105.55pt;height:63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Êîìïàíèÿ À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ïî ñáûòó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713105</wp:posOffset>
                </wp:positionH>
                <wp:positionV relativeFrom="paragraph">
                  <wp:posOffset>20320</wp:posOffset>
                </wp:positionV>
                <wp:extent cx="1341120" cy="812165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000" cy="81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Òàìîæåííàÿ ãðóïïà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15pt;margin-top:1.6pt;width:105.55pt;height:63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Òàìîæåííàÿ ãðóïïà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623570</wp:posOffset>
                </wp:positionH>
                <wp:positionV relativeFrom="paragraph">
                  <wp:posOffset>-69850</wp:posOffset>
                </wp:positionV>
                <wp:extent cx="3128645" cy="1082675"/>
                <wp:effectExtent l="3175" t="3175" r="3175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3128760" cy="1082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1pt;margin-top:-5.5pt;width:246.3pt;height:85.2pt;mso-wrap-style:none;v-text-anchor:middle">
                <v:fill o:detectmouseclick="t" on="false"/>
                <v:stroke color="black" weight="6480" dashstyle="shortdot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8310245</wp:posOffset>
                </wp:positionH>
                <wp:positionV relativeFrom="paragraph">
                  <wp:posOffset>-340360</wp:posOffset>
                </wp:positionV>
                <wp:extent cx="0" cy="360680"/>
                <wp:effectExtent l="69850" t="5080" r="6985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35pt,-26.8pt" to="654.35pt,1.5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272415</wp:posOffset>
                </wp:positionH>
                <wp:positionV relativeFrom="paragraph">
                  <wp:posOffset>-701040</wp:posOffset>
                </wp:positionV>
                <wp:extent cx="983615" cy="541655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52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Óïðàâëåíèå áåçîïàñíîñòè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45pt;margin-top:-55.2pt;width:77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Óïðàâëåíèå áåçîïàñíîñòè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1517650</wp:posOffset>
                </wp:positionH>
                <wp:positionV relativeFrom="paragraph">
                  <wp:posOffset>3266440</wp:posOffset>
                </wp:positionV>
                <wp:extent cx="1252220" cy="86741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080" cy="867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Áàí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(Ñ÷åòà è ñðåäñòâà âñåõ óïðàâëåíèé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5pt;margin-top:257.2pt;width:98.55pt;height:68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Áàíê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(Ñ÷åòà è ñðåäñòâà âñåõ óïðàâëåíèé)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5628640</wp:posOffset>
                </wp:positionH>
                <wp:positionV relativeFrom="paragraph">
                  <wp:posOffset>20320</wp:posOffset>
                </wp:positionV>
                <wp:extent cx="1430655" cy="541655"/>
                <wp:effectExtent l="6350" t="6350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640" cy="54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Ïðîèçâîäñòâåííîå óïðàâëåíèå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3.2pt;margin-top:1.6pt;width:11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Ïðîèçâîäñòâåííîå óïðàâëåíèå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5271135</wp:posOffset>
                </wp:positionH>
                <wp:positionV relativeFrom="paragraph">
                  <wp:posOffset>1102360</wp:posOffset>
                </wp:positionV>
                <wp:extent cx="1430655" cy="451485"/>
                <wp:effectExtent l="6350" t="6350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640" cy="45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Ôèíàíñîâîå óïðàâëåíèå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5.05pt;margin-top:86.8pt;width:112.6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Ôèíàíñîâîå óïðàâëåíèå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3930650</wp:posOffset>
                </wp:positionH>
                <wp:positionV relativeFrom="paragraph">
                  <wp:posOffset>20320</wp:posOffset>
                </wp:positionV>
                <wp:extent cx="1430655" cy="541655"/>
                <wp:effectExtent l="6350" t="6350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640" cy="54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Óïðàâëåíèå ñáûòîì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5pt;margin-top:1.6pt;width:11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Óïðàâëåíèå ñáûòîì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3751580</wp:posOffset>
                </wp:positionH>
                <wp:positionV relativeFrom="paragraph">
                  <wp:posOffset>290830</wp:posOffset>
                </wp:positionV>
                <wp:extent cx="179070" cy="0"/>
                <wp:effectExtent l="0" t="69850" r="51435" b="698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4pt,22.9pt" to="309.45pt,22.9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6612255</wp:posOffset>
                </wp:positionH>
                <wp:positionV relativeFrom="paragraph">
                  <wp:posOffset>-430530</wp:posOffset>
                </wp:positionV>
                <wp:extent cx="0" cy="450850"/>
                <wp:effectExtent l="6350" t="6350" r="6985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65pt,-33.9pt" to="520.65pt,1.5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6612255</wp:posOffset>
                </wp:positionH>
                <wp:positionV relativeFrom="paragraph">
                  <wp:posOffset>-430530</wp:posOffset>
                </wp:positionV>
                <wp:extent cx="1697990" cy="0"/>
                <wp:effectExtent l="6985" t="6350" r="635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8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65pt,-33.9pt" to="654.3pt,-33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8310245</wp:posOffset>
                </wp:positionH>
                <wp:positionV relativeFrom="paragraph">
                  <wp:posOffset>-430530</wp:posOffset>
                </wp:positionV>
                <wp:extent cx="0" cy="180340"/>
                <wp:effectExtent l="6350" t="6350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35pt,-33.9pt" to="654.35pt,-19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6075680</wp:posOffset>
                </wp:positionH>
                <wp:positionV relativeFrom="paragraph">
                  <wp:posOffset>1553210</wp:posOffset>
                </wp:positionV>
                <wp:extent cx="0" cy="360680"/>
                <wp:effectExtent l="69850" t="5080" r="6985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4pt,122.3pt" to="478.4pt,150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5450205</wp:posOffset>
                </wp:positionH>
                <wp:positionV relativeFrom="paragraph">
                  <wp:posOffset>2454910</wp:posOffset>
                </wp:positionV>
                <wp:extent cx="0" cy="450850"/>
                <wp:effectExtent l="6350" t="6350" r="6985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15pt,193.3pt" to="429.15pt,228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5450205</wp:posOffset>
                </wp:positionH>
                <wp:positionV relativeFrom="paragraph">
                  <wp:posOffset>2454910</wp:posOffset>
                </wp:positionV>
                <wp:extent cx="89535" cy="0"/>
                <wp:effectExtent l="6350" t="6350" r="635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15pt,193.3pt" to="436.15pt,193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-268605</wp:posOffset>
                </wp:positionH>
                <wp:positionV relativeFrom="paragraph">
                  <wp:posOffset>-971550</wp:posOffset>
                </wp:positionV>
                <wp:extent cx="10009505" cy="7214235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0009440" cy="72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1.15pt;margin-top:-76.5pt;width:788.1pt;height:56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266065</wp:posOffset>
                </wp:positionH>
                <wp:positionV relativeFrom="paragraph">
                  <wp:posOffset>-701040</wp:posOffset>
                </wp:positionV>
                <wp:extent cx="9117330" cy="6402705"/>
                <wp:effectExtent l="3175" t="3175" r="3175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9117360" cy="640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.95pt;margin-top:-55.2pt;width:717.85pt;height:504.1pt;mso-wrap-style:none;v-text-anchor:middle">
                <v:fill o:detectmouseclick="t" on="false"/>
                <v:stroke color="black" weight="6480" dashstyle="shortdot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-268605</wp:posOffset>
                </wp:positionH>
                <wp:positionV relativeFrom="paragraph">
                  <wp:posOffset>-971550</wp:posOffset>
                </wp:positionV>
                <wp:extent cx="894715" cy="180975"/>
                <wp:effectExtent l="6350" t="6350" r="635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894600" cy="18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1.15pt;margin-top:-76.5pt;width:70.4pt;height:14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5502275</wp:posOffset>
                </wp:positionH>
                <wp:positionV relativeFrom="paragraph">
                  <wp:posOffset>-340360</wp:posOffset>
                </wp:positionV>
                <wp:extent cx="0" cy="1442720"/>
                <wp:effectExtent l="69850" t="5080" r="6985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5pt,-26.8pt" to="433.25pt,86.7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5772785</wp:posOffset>
                </wp:positionH>
                <wp:positionV relativeFrom="paragraph">
                  <wp:posOffset>-340360</wp:posOffset>
                </wp:positionV>
                <wp:extent cx="0" cy="360680"/>
                <wp:effectExtent l="69850" t="5080" r="6985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5pt,-26.8pt" to="454.55pt,1.5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249045</wp:posOffset>
                </wp:positionH>
                <wp:positionV relativeFrom="paragraph">
                  <wp:posOffset>-6350</wp:posOffset>
                </wp:positionV>
                <wp:extent cx="5989320" cy="3697605"/>
                <wp:effectExtent l="3175" t="3175" r="3175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5989320" cy="3697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8.35pt;margin-top:-0.5pt;width:471.55pt;height:291.1pt;mso-wrap-style:none;v-text-anchor:middle">
                <v:fill o:detectmouseclick="t" on="false"/>
                <v:stroke color="black" weight="6480" dashstyle="longdash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7395845</wp:posOffset>
                </wp:positionH>
                <wp:positionV relativeFrom="paragraph">
                  <wp:posOffset>304800</wp:posOffset>
                </wp:positionV>
                <wp:extent cx="2324735" cy="451485"/>
                <wp:effectExtent l="6350" t="6350" r="635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2324880" cy="45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2.35pt;margin-top:24pt;width:183pt;height:35.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256155</wp:posOffset>
                </wp:positionH>
                <wp:positionV relativeFrom="paragraph">
                  <wp:posOffset>-520700</wp:posOffset>
                </wp:positionV>
                <wp:extent cx="4238625" cy="451485"/>
                <wp:effectExtent l="6350" t="6350" r="635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8640" cy="45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ÑÒÐÀÕÎÂÀ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ÊÎÌÏÀÍÈß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65pt;margin-top:-41pt;width:333.7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ÑÒÐÀÕÎÂÀß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ÊÎÌÏÀÍÈß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723265</wp:posOffset>
                </wp:positionH>
                <wp:positionV relativeFrom="paragraph">
                  <wp:posOffset>-250190</wp:posOffset>
                </wp:positionV>
                <wp:extent cx="1532890" cy="0"/>
                <wp:effectExtent l="6350" t="6350" r="635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-19.7pt" to="177.6pt,-19.7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723265</wp:posOffset>
                </wp:positionH>
                <wp:positionV relativeFrom="paragraph">
                  <wp:posOffset>-250190</wp:posOffset>
                </wp:positionV>
                <wp:extent cx="0" cy="360680"/>
                <wp:effectExtent l="6350" t="6350" r="635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-19.7pt" to="56.95pt,8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-88265</wp:posOffset>
                </wp:positionH>
                <wp:positionV relativeFrom="paragraph">
                  <wp:posOffset>110490</wp:posOffset>
                </wp:positionV>
                <wp:extent cx="1623695" cy="2976245"/>
                <wp:effectExtent l="3175" t="3175" r="3175" b="317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623600" cy="2976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95pt;margin-top:8.7pt;width:127.8pt;height:234.3pt;mso-wrap-style:none;v-text-anchor:middle">
                <v:fill o:detectmouseclick="t" on="false"/>
                <v:stroke color="black" weight="6480" dashstyle="longdash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6944995</wp:posOffset>
                </wp:positionH>
                <wp:positionV relativeFrom="paragraph">
                  <wp:posOffset>-520700</wp:posOffset>
                </wp:positionV>
                <wp:extent cx="1804035" cy="451485"/>
                <wp:effectExtent l="6350" t="6350" r="635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960" cy="45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Ñëóæáà áåçîïàñíîñòè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6.85pt;margin-top:-41pt;width:142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Ñëóæáà áåçîïàñíîñòè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6494145</wp:posOffset>
                </wp:positionH>
                <wp:positionV relativeFrom="paragraph">
                  <wp:posOffset>-250190</wp:posOffset>
                </wp:positionV>
                <wp:extent cx="450850" cy="0"/>
                <wp:effectExtent l="6350" t="6350" r="6985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5pt,-19.7pt" to="546.8pt,-19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-358775</wp:posOffset>
                </wp:positionH>
                <wp:positionV relativeFrom="paragraph">
                  <wp:posOffset>-971550</wp:posOffset>
                </wp:positionV>
                <wp:extent cx="10099675" cy="7214235"/>
                <wp:effectExtent l="6350" t="6350" r="635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10099800" cy="7214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-76.5pt;width:795.2pt;height:56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-358775</wp:posOffset>
                </wp:positionH>
                <wp:positionV relativeFrom="paragraph">
                  <wp:posOffset>-971550</wp:posOffset>
                </wp:positionV>
                <wp:extent cx="992505" cy="180975"/>
                <wp:effectExtent l="6350" t="6350" r="635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992520" cy="18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-76.5pt;width:78.1pt;height:14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w:rPr/>
        <w:t>ФИЛИАЛЫ П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2707005</wp:posOffset>
                </wp:positionH>
                <wp:positionV relativeFrom="paragraph">
                  <wp:posOffset>16510</wp:posOffset>
                </wp:positionV>
                <wp:extent cx="0" cy="270510"/>
                <wp:effectExtent l="6350" t="6350" r="6985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1.3pt" to="213.15pt,22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2707005</wp:posOffset>
                </wp:positionH>
                <wp:positionV relativeFrom="paragraph">
                  <wp:posOffset>16510</wp:posOffset>
                </wp:positionV>
                <wp:extent cx="5410200" cy="0"/>
                <wp:effectExtent l="6985" t="6350" r="635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1.3pt" to="639.1pt,1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8117205</wp:posOffset>
                </wp:positionH>
                <wp:positionV relativeFrom="paragraph">
                  <wp:posOffset>16510</wp:posOffset>
                </wp:positionV>
                <wp:extent cx="0" cy="270510"/>
                <wp:effectExtent l="6350" t="6350" r="6350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15pt,1.3pt" to="639.15pt,22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4600575</wp:posOffset>
                </wp:positionH>
                <wp:positionV relativeFrom="paragraph">
                  <wp:posOffset>16510</wp:posOffset>
                </wp:positionV>
                <wp:extent cx="0" cy="270510"/>
                <wp:effectExtent l="6350" t="6350" r="635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1.3pt" to="362.25pt,22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3698875</wp:posOffset>
                </wp:positionH>
                <wp:positionV relativeFrom="paragraph">
                  <wp:posOffset>16510</wp:posOffset>
                </wp:positionV>
                <wp:extent cx="0" cy="991870"/>
                <wp:effectExtent l="6350" t="6350" r="6350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5pt,1.3pt" to="291.25pt,79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5502275</wp:posOffset>
                </wp:positionH>
                <wp:positionV relativeFrom="paragraph">
                  <wp:posOffset>16510</wp:posOffset>
                </wp:positionV>
                <wp:extent cx="0" cy="991870"/>
                <wp:effectExtent l="6350" t="6350" r="635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5pt,1.3pt" to="433.25pt,79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6494145</wp:posOffset>
                </wp:positionH>
                <wp:positionV relativeFrom="paragraph">
                  <wp:posOffset>16510</wp:posOffset>
                </wp:positionV>
                <wp:extent cx="0" cy="270510"/>
                <wp:effectExtent l="6350" t="6350" r="635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5pt,1.3pt" to="511.35pt,22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7305675</wp:posOffset>
                </wp:positionH>
                <wp:positionV relativeFrom="paragraph">
                  <wp:posOffset>16510</wp:posOffset>
                </wp:positionV>
                <wp:extent cx="0" cy="991870"/>
                <wp:effectExtent l="6985" t="6350" r="6350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25pt,1.3pt" to="575.25pt,79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>РЕГИОНАМ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1905</wp:posOffset>
                </wp:positionH>
                <wp:positionV relativeFrom="paragraph">
                  <wp:posOffset>59690</wp:posOffset>
                </wp:positionV>
                <wp:extent cx="1443355" cy="361315"/>
                <wp:effectExtent l="6350" t="6350" r="6350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5pt;margin-top:4.7pt;width:113.6pt;height:28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985645</wp:posOffset>
                </wp:positionH>
                <wp:positionV relativeFrom="paragraph">
                  <wp:posOffset>12700</wp:posOffset>
                </wp:positionV>
                <wp:extent cx="1533525" cy="361315"/>
                <wp:effectExtent l="6350" t="6350" r="635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60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Êëèåíòñêèé îòäåë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35pt;margin-top:1pt;width:120.7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Êëèåíòñêèé îòäåë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3879215</wp:posOffset>
                </wp:positionH>
                <wp:positionV relativeFrom="paragraph">
                  <wp:posOffset>12700</wp:posOffset>
                </wp:positionV>
                <wp:extent cx="1443355" cy="361315"/>
                <wp:effectExtent l="6350" t="6350" r="6350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Èíôîðìàöèîííî-àíàëèòè÷åñêèé îòäåë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45pt;margin-top:1pt;width:113.6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Èíôîðìàöèîííî-àíàëèòè÷åñêèé îòäåë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5682615</wp:posOffset>
                </wp:positionH>
                <wp:positionV relativeFrom="paragraph">
                  <wp:posOffset>12700</wp:posOffset>
                </wp:positionV>
                <wp:extent cx="1443355" cy="361315"/>
                <wp:effectExtent l="6350" t="6350" r="6350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Òðàíñïîðòíî-ýêñïåäèöèîííûé îòäåë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7.45pt;margin-top:1pt;width:113.6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Òðàíñïîðòíî-ýêñïåäèöèîííûé îòäåë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7486015</wp:posOffset>
                </wp:positionH>
                <wp:positionV relativeFrom="paragraph">
                  <wp:posOffset>12700</wp:posOffset>
                </wp:positionV>
                <wp:extent cx="1353185" cy="361315"/>
                <wp:effectExtent l="6350" t="6350" r="6350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24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Õîçÿéñòâåííûé îòäåë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9.45pt;margin-top:1pt;width:106.5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Õîçÿéñòâåííûé îòäåë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2797175</wp:posOffset>
                </wp:positionH>
                <wp:positionV relativeFrom="paragraph">
                  <wp:posOffset>99060</wp:posOffset>
                </wp:positionV>
                <wp:extent cx="0" cy="2885440"/>
                <wp:effectExtent l="6350" t="6350" r="6350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7.8pt" to="220.25pt,234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4600575</wp:posOffset>
                </wp:positionH>
                <wp:positionV relativeFrom="paragraph">
                  <wp:posOffset>99060</wp:posOffset>
                </wp:positionV>
                <wp:extent cx="0" cy="1893570"/>
                <wp:effectExtent l="6350" t="6350" r="6350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7.8pt" to="362.25pt,156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1905</wp:posOffset>
                </wp:positionH>
                <wp:positionV relativeFrom="paragraph">
                  <wp:posOffset>5080</wp:posOffset>
                </wp:positionV>
                <wp:extent cx="1443355" cy="361315"/>
                <wp:effectExtent l="6350" t="6350" r="635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5pt;margin-top:0.4pt;width:113.6pt;height:28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3067685</wp:posOffset>
                </wp:positionH>
                <wp:positionV relativeFrom="paragraph">
                  <wp:posOffset>48260</wp:posOffset>
                </wp:positionV>
                <wp:extent cx="1353185" cy="867410"/>
                <wp:effectExtent l="6350" t="6350" r="6350" b="1397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240" cy="867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Îòäåë ðàçðàáîòêè ïðîãðàììíûõ ñðåäñòâ, èíôîðìàöèîííîãî è òåõíè÷åñêîãî îáåñïå÷åíèÿ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55pt;margin-top:3.8pt;width:106.5pt;height:68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Îòäåë ðàçðàáîòêè ïðîãðàììíûõ ñðåäñòâ, èíôîðìàöèîííîãî è òåõíè÷åñêîãî îáåñïå÷åíèÿ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4780915</wp:posOffset>
                </wp:positionH>
                <wp:positionV relativeFrom="paragraph">
                  <wp:posOffset>48260</wp:posOffset>
                </wp:positionV>
                <wp:extent cx="1443355" cy="361315"/>
                <wp:effectExtent l="6350" t="6350" r="6350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Àãåíòñêèé îòäåë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6.45pt;margin-top:3.8pt;width:113.6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Àãåíòñêèé îòäåë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6584315</wp:posOffset>
                </wp:positionH>
                <wp:positionV relativeFrom="paragraph">
                  <wp:posOffset>48260</wp:posOffset>
                </wp:positionV>
                <wp:extent cx="1533525" cy="812165"/>
                <wp:effectExtent l="6350" t="6350" r="6350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600" cy="81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Ïëàíîâî-ôèíàíñîâûé îòäåë è áóõãàëòåðèÿ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8.45pt;margin-top:3.8pt;width:120.7pt;height:63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Ïëàíîâî-ôèíàíñîâûé îòäåë è áóõãàëòåðèÿ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905</wp:posOffset>
                </wp:positionH>
                <wp:positionV relativeFrom="paragraph">
                  <wp:posOffset>87630</wp:posOffset>
                </wp:positionV>
                <wp:extent cx="1443355" cy="361315"/>
                <wp:effectExtent l="6350" t="6350" r="6350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5pt;margin-top:6.9pt;width:113.6pt;height:28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1805305</wp:posOffset>
                </wp:positionH>
                <wp:positionV relativeFrom="paragraph">
                  <wp:posOffset>33020</wp:posOffset>
                </wp:positionV>
                <wp:extent cx="812165" cy="541655"/>
                <wp:effectExtent l="6350" t="6350" r="6350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0" cy="54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Ôèçè÷åñêèå ëèöà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15pt;margin-top:2.6pt;width:63.9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Ôèçè÷åñêèå ëèöà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1905</wp:posOffset>
                </wp:positionH>
                <wp:positionV relativeFrom="paragraph">
                  <wp:posOffset>33020</wp:posOffset>
                </wp:positionV>
                <wp:extent cx="1443355" cy="361315"/>
                <wp:effectExtent l="6350" t="6350" r="6350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5pt;margin-top:2.6pt;width:113.6pt;height:28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2616835</wp:posOffset>
                </wp:positionH>
                <wp:positionV relativeFrom="paragraph">
                  <wp:posOffset>29210</wp:posOffset>
                </wp:positionV>
                <wp:extent cx="180340" cy="0"/>
                <wp:effectExtent l="6350" t="6350" r="6350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05pt,2.3pt" to="220.2pt,2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4420235</wp:posOffset>
                </wp:positionH>
                <wp:positionV relativeFrom="paragraph">
                  <wp:posOffset>72390</wp:posOffset>
                </wp:positionV>
                <wp:extent cx="2885440" cy="0"/>
                <wp:effectExtent l="6350" t="6350" r="6350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5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05pt,5.7pt" to="575.2pt,5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5953125</wp:posOffset>
                </wp:positionH>
                <wp:positionV relativeFrom="paragraph">
                  <wp:posOffset>72390</wp:posOffset>
                </wp:positionV>
                <wp:extent cx="0" cy="270510"/>
                <wp:effectExtent l="6350" t="6350" r="6350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75pt,5.7pt" to="468.75pt,26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4420235</wp:posOffset>
                </wp:positionH>
                <wp:positionV relativeFrom="paragraph">
                  <wp:posOffset>72390</wp:posOffset>
                </wp:positionV>
                <wp:extent cx="0" cy="270510"/>
                <wp:effectExtent l="6350" t="6350" r="6350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05pt,5.7pt" to="348.05pt,26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7305675</wp:posOffset>
                </wp:positionH>
                <wp:positionV relativeFrom="paragraph">
                  <wp:posOffset>72390</wp:posOffset>
                </wp:positionV>
                <wp:extent cx="0" cy="270510"/>
                <wp:effectExtent l="6350" t="6350" r="6350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25pt,5.7pt" to="575.25pt,26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3789045</wp:posOffset>
                </wp:positionH>
                <wp:positionV relativeFrom="paragraph">
                  <wp:posOffset>68580</wp:posOffset>
                </wp:positionV>
                <wp:extent cx="1263015" cy="631825"/>
                <wp:effectExtent l="6350" t="6350" r="6350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880" cy="63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Þðèäè÷åñêàÿ ñëóæáà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35pt;margin-top:5.4pt;width:99.4pt;height:49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Þðèäè÷åñêàÿ ñëóæáà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5321935</wp:posOffset>
                </wp:positionH>
                <wp:positionV relativeFrom="paragraph">
                  <wp:posOffset>68580</wp:posOffset>
                </wp:positionV>
                <wp:extent cx="1172845" cy="631825"/>
                <wp:effectExtent l="6350" t="6350" r="6350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80" cy="63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Ïðåññëóæáà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9.05pt;margin-top:5.4pt;width:92.3pt;height:49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Ïðåññëóæáà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6764655</wp:posOffset>
                </wp:positionH>
                <wp:positionV relativeFrom="paragraph">
                  <wp:posOffset>68580</wp:posOffset>
                </wp:positionV>
                <wp:extent cx="1082675" cy="631825"/>
                <wp:effectExtent l="6350" t="6350" r="6350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520" cy="63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Àíàëèòè÷åñêàÿ ãðóïïà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2.65pt;margin-top:5.4pt;width:85.2pt;height:49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Àíàëèòè÷åñêàÿ ãðóïïà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805305</wp:posOffset>
                </wp:positionH>
                <wp:positionV relativeFrom="paragraph">
                  <wp:posOffset>17780</wp:posOffset>
                </wp:positionV>
                <wp:extent cx="812165" cy="541655"/>
                <wp:effectExtent l="6350" t="6350" r="6350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0" cy="54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Þðèäè÷åñêèå ëèöà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15pt;margin-top:1.4pt;width:63.9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Þðèäè÷åñêèå ëèöà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2616835</wp:posOffset>
                </wp:positionH>
                <wp:positionV relativeFrom="paragraph">
                  <wp:posOffset>104140</wp:posOffset>
                </wp:positionV>
                <wp:extent cx="180340" cy="0"/>
                <wp:effectExtent l="6350" t="6350" r="6350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05pt,8.2pt" to="220.2pt,8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7305675</wp:posOffset>
                </wp:positionH>
                <wp:positionV relativeFrom="paragraph">
                  <wp:posOffset>13970</wp:posOffset>
                </wp:positionV>
                <wp:extent cx="0" cy="90170"/>
                <wp:effectExtent l="6350" t="6350" r="6350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25pt,1.1pt" to="575.25pt,8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6854825</wp:posOffset>
                </wp:positionH>
                <wp:positionV relativeFrom="paragraph">
                  <wp:posOffset>104140</wp:posOffset>
                </wp:positionV>
                <wp:extent cx="1623060" cy="0"/>
                <wp:effectExtent l="6350" t="6350" r="6350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75pt,8.2pt" to="667.5pt,8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8477885</wp:posOffset>
                </wp:positionH>
                <wp:positionV relativeFrom="paragraph">
                  <wp:posOffset>104140</wp:posOffset>
                </wp:positionV>
                <wp:extent cx="0" cy="270510"/>
                <wp:effectExtent l="6350" t="6350" r="6350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.55pt,8.2pt" to="667.55pt,29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6854825</wp:posOffset>
                </wp:positionH>
                <wp:positionV relativeFrom="paragraph">
                  <wp:posOffset>104140</wp:posOffset>
                </wp:positionV>
                <wp:extent cx="0" cy="270510"/>
                <wp:effectExtent l="6350" t="6350" r="6350" b="63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75pt,8.2pt" to="539.75pt,29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3248025</wp:posOffset>
                </wp:positionH>
                <wp:positionV relativeFrom="paragraph">
                  <wp:posOffset>104140</wp:posOffset>
                </wp:positionV>
                <wp:extent cx="2885440" cy="0"/>
                <wp:effectExtent l="6350" t="6350" r="6350" b="63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5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8.2pt" to="482.9pt,8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3248025</wp:posOffset>
                </wp:positionH>
                <wp:positionV relativeFrom="paragraph">
                  <wp:posOffset>104140</wp:posOffset>
                </wp:positionV>
                <wp:extent cx="0" cy="270510"/>
                <wp:effectExtent l="6350" t="6350" r="6985" b="63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8.2pt" to="255.75pt,29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4420235</wp:posOffset>
                </wp:positionH>
                <wp:positionV relativeFrom="paragraph">
                  <wp:posOffset>104140</wp:posOffset>
                </wp:positionV>
                <wp:extent cx="0" cy="270510"/>
                <wp:effectExtent l="6350" t="6350" r="6350" b="63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05pt,8.2pt" to="348.05pt,29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6133465</wp:posOffset>
                </wp:positionH>
                <wp:positionV relativeFrom="paragraph">
                  <wp:posOffset>104140</wp:posOffset>
                </wp:positionV>
                <wp:extent cx="0" cy="270510"/>
                <wp:effectExtent l="6350" t="6350" r="6985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5pt,8.2pt" to="482.95pt,29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5772785</wp:posOffset>
                </wp:positionH>
                <wp:positionV relativeFrom="paragraph">
                  <wp:posOffset>13970</wp:posOffset>
                </wp:positionV>
                <wp:extent cx="0" cy="90170"/>
                <wp:effectExtent l="6350" t="6350" r="6350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5pt,1.1pt" to="454.55pt,8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7936865</wp:posOffset>
                </wp:positionH>
                <wp:positionV relativeFrom="paragraph">
                  <wp:posOffset>100330</wp:posOffset>
                </wp:positionV>
                <wp:extent cx="992505" cy="631825"/>
                <wp:effectExtent l="6350" t="6350" r="6350" b="63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20" cy="63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Àíàëèòèêè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4.95pt;margin-top:7.9pt;width:78.1pt;height:49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Àíàëèòèêè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6584315</wp:posOffset>
                </wp:positionH>
                <wp:positionV relativeFrom="paragraph">
                  <wp:posOffset>100330</wp:posOffset>
                </wp:positionV>
                <wp:extent cx="992505" cy="631825"/>
                <wp:effectExtent l="6350" t="6350" r="6350" b="63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20" cy="63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Îïåðàöèîíèñòû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8.45pt;margin-top:7.9pt;width:78.1pt;height:49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Îïåðàöèîíèñòû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5231765</wp:posOffset>
                </wp:positionH>
                <wp:positionV relativeFrom="paragraph">
                  <wp:posOffset>100330</wp:posOffset>
                </wp:positionV>
                <wp:extent cx="1082675" cy="631825"/>
                <wp:effectExtent l="6350" t="6350" r="6350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520" cy="63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Îáðàáîòêà êîððåñïîíäåíöèè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95pt;margin-top:7.9pt;width:85.2pt;height:49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Îáðàáîòêà êîððåñïîíäåíöèè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3879215</wp:posOffset>
                </wp:positionH>
                <wp:positionV relativeFrom="paragraph">
                  <wp:posOffset>100330</wp:posOffset>
                </wp:positionV>
                <wp:extent cx="992505" cy="631825"/>
                <wp:effectExtent l="6350" t="6350" r="6350" b="63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20" cy="63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Òåëåêñíàÿ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45pt;margin-top:7.9pt;width:78.1pt;height:49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Òåëåêñíàÿ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2797175</wp:posOffset>
                </wp:positionH>
                <wp:positionV relativeFrom="paragraph">
                  <wp:posOffset>100330</wp:posOffset>
                </wp:positionV>
                <wp:extent cx="902335" cy="631825"/>
                <wp:effectExtent l="6350" t="6350" r="6350" b="63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160" cy="63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ru-RU"/>
                              </w:rPr>
                              <w:t>Äèñïåò÷å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25pt;margin-top:7.9pt;width:71pt;height:49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ru-RU"/>
                        </w:rPr>
                        <w:t>Äèñïåò÷åð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7486015</wp:posOffset>
                </wp:positionH>
                <wp:positionV relativeFrom="paragraph">
                  <wp:posOffset>1723390</wp:posOffset>
                </wp:positionV>
                <wp:extent cx="2254885" cy="541655"/>
                <wp:effectExtent l="6350" t="6350" r="6350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2255040" cy="54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9.45pt;margin-top:135.7pt;width:177.5pt;height:42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81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is" w:hAnsi="Futuris" w:eastAsia="Futuris" w:cs="Futuris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6T16:26:00Z</dcterms:created>
  <dc:creator>Nick Lisov</dc:creator>
  <dc:description/>
  <dc:language>en-US</dc:language>
  <cp:lastModifiedBy>Nick Lisov</cp:lastModifiedBy>
  <cp:lastPrinted>1996-02-06T14:32:00Z</cp:lastPrinted>
  <dcterms:modified xsi:type="dcterms:W3CDTF">1996-02-06T14:35:00Z</dcterms:modified>
  <cp:revision>3</cp:revision>
  <dc:subject/>
  <dc:title/>
</cp:coreProperties>
</file>