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ИСПОЛНИТЕЛЬНЫЙ УСИЛИТЕЛЬ ТИПА МУ-2</w:t>
      </w:r>
    </w:p>
    <w:p>
      <w:pPr>
        <w:pStyle w:val="Normal"/>
        <w:spacing w:lineRule="auto" w:line="360"/>
        <w:ind w:firstLine="720"/>
        <w:rPr/>
      </w:pPr>
      <w:r>
        <w:rPr/>
        <w:t>На выходе формирующих блоков системы устанавливаются исполни</w:t>
        <w:softHyphen/>
        <w:t>тельные усилители, выполняющие функции усилителя мощности   выход</w:t>
        <w:softHyphen/>
        <w:t>ного   сигнала   формирующего   блока. Поскольку   формирующие    блоки    имеют    импульсный трехпозиционный выход,  то исполнительный усили</w:t>
        <w:softHyphen/>
        <w:t>тель по существу  является  промежуточным реле,  через  которое включа</w:t>
        <w:softHyphen/>
        <w:t>ется реверсивный электродвигатель с редуктором. В таблице 4.4. приведены основные характеристики усилителя системы.</w:t>
      </w:r>
    </w:p>
    <w:p>
      <w:pPr>
        <w:pStyle w:val="Normal"/>
        <w:spacing w:lineRule="auto" w:line="360"/>
        <w:ind w:firstLine="720"/>
        <w:rPr/>
      </w:pPr>
      <w:r>
        <w:rPr/>
        <w:t>Вход бесконтактных исполнительных усилителей согласован только    с    выходом   формирующего    блока    РП-2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 xml:space="preserve"> </w:t>
      </w:r>
      <w:r>
        <w:rPr/>
        <w:t>Принципиальная   схема   маг</w:t>
        <w:softHyphen/>
        <w:t>нитного   усилителя   МУ-2Э приведена  на  рис.  9,  технические  характе</w:t>
        <w:softHyphen/>
        <w:t>ристики  в таблице 4.4.</w:t>
      </w:r>
    </w:p>
    <w:p>
      <w:pPr>
        <w:pStyle w:val="Normal"/>
        <w:widowControl w:val="false"/>
        <w:spacing w:lineRule="auto" w:line="360"/>
        <w:rPr/>
      </w:pPr>
      <w:r>
        <w:rPr/>
        <w:t>Магнитный усилитель собран на четырех магнитопроводах. Насыщение  магнитопроводов  осуществляется  с  помощью обмотки смещения 5-6. Эта обмотка питается выпрямленным двухполупериодным  напряжением.   На</w:t>
        <w:softHyphen/>
        <w:t xml:space="preserve">пряжение   смещения может изменяться с помощью переменного резистора R, Питание  выходных  обмоток   1-2  и   3-4  переменным напряжением      осуществляется      от      первичной </w:t>
      </w:r>
      <w:bookmarkStart w:id="0" w:name="BITSoft"/>
      <w:bookmarkEnd w:id="0"/>
      <w:r>
        <w:rPr/>
        <w:t>автотрансформаторной   обмотки    трансформатора    Тр. Выходные    обмотки    собраны   по    дифференци</w:t>
        <w:softHyphen/>
        <w:t xml:space="preserve">альной </w:t>
      </w:r>
      <w:bookmarkStart w:id="1" w:name="OCRUncertain001"/>
      <w:r>
        <w:rPr/>
        <w:t>двухполупериодной</w:t>
      </w:r>
      <w:bookmarkEnd w:id="1"/>
      <w:r>
        <w:rPr/>
        <w:t xml:space="preserve">  схеме.  Обмотки</w:t>
      </w:r>
      <w:r>
        <w:rPr>
          <w:lang w:val="en-US"/>
        </w:rPr>
        <w:t xml:space="preserve">  7</w:t>
      </w:r>
      <w:r>
        <w:rPr/>
        <w:t>-</w:t>
      </w:r>
      <w:r>
        <w:rPr>
          <w:lang w:val="en-US"/>
        </w:rPr>
        <w:t xml:space="preserve"> 8</w:t>
      </w:r>
      <w:r>
        <w:rPr/>
        <w:t>-</w:t>
      </w:r>
      <w:r>
        <w:rPr>
          <w:lang w:val="en-US"/>
        </w:rPr>
        <w:t xml:space="preserve"> 9</w:t>
      </w:r>
      <w:r>
        <w:rPr/>
        <w:t>-</w:t>
      </w:r>
      <w:r>
        <w:rPr>
          <w:lang w:val="en-US"/>
        </w:rPr>
        <w:t>10</w:t>
      </w:r>
      <w:r>
        <w:rPr/>
        <w:t xml:space="preserve">  являются сиг</w:t>
        <w:softHyphen/>
        <w:t>нальными.  Напряжение  на  эти  обмотки  поступает  с выхода формирую</w:t>
        <w:softHyphen/>
        <w:t>щего блока РП-2</w:t>
      </w:r>
      <w:bookmarkStart w:id="2" w:name="OCRUncertain002"/>
      <w:r>
        <w:rPr>
          <w:lang w:val="en-US"/>
        </w:rPr>
        <w:t>.</w:t>
      </w:r>
      <w:bookmarkEnd w:id="2"/>
      <w:r>
        <w:rPr/>
        <w:t xml:space="preserve"> При отсутствии тока в сигнальных обмотках все четыре </w:t>
      </w:r>
      <w:bookmarkStart w:id="3" w:name="OCRUncertain003"/>
      <w:r>
        <w:rPr/>
        <w:t>магнитопровода</w:t>
      </w:r>
      <w:bookmarkEnd w:id="3"/>
      <w:r>
        <w:rPr/>
        <w:t xml:space="preserve"> насыщены одинаково. Поэтому токи через обмотки</w:t>
      </w:r>
      <w:r>
        <w:rPr>
          <w:lang w:val="en-US"/>
        </w:rPr>
        <w:t xml:space="preserve"> 3</w:t>
      </w:r>
      <w:r>
        <w:rPr/>
        <w:t>-</w:t>
      </w:r>
      <w:r>
        <w:rPr>
          <w:lang w:val="en-US"/>
        </w:rPr>
        <w:t>4</w:t>
      </w:r>
      <w:r>
        <w:rPr/>
        <w:t xml:space="preserve"> (в следующий полупериод через обмотки</w:t>
      </w:r>
      <w:r>
        <w:rPr>
          <w:lang w:val="en-US"/>
        </w:rPr>
        <w:t xml:space="preserve"> 1</w:t>
      </w:r>
      <w:r>
        <w:rPr/>
        <w:t>-</w:t>
      </w:r>
      <w:r>
        <w:rPr>
          <w:lang w:val="en-US"/>
        </w:rPr>
        <w:t>2</w:t>
      </w:r>
      <w:r>
        <w:rPr/>
        <w:t xml:space="preserve"> на обоих </w:t>
      </w:r>
      <w:bookmarkStart w:id="4" w:name="OCRUncertain004"/>
      <w:r>
        <w:rPr/>
        <w:t xml:space="preserve">магнитопроводах </w:t>
      </w:r>
      <w:bookmarkEnd w:id="4"/>
      <w:r>
        <w:rPr/>
        <w:t>равны и через управляющую обмотку</w:t>
      </w:r>
      <w:r>
        <w:rPr>
          <w:lang w:val="en-US"/>
        </w:rPr>
        <w:t xml:space="preserve"> II</w:t>
      </w:r>
      <w:r>
        <w:rPr/>
        <w:t xml:space="preserve"> двигателя текут противоположных направлениях, т.е. ток в обмотке в оба, полпериода  отсутствует.  Появление,  тока  в  одной  из управляющих  обмоток  вызывает  изменение  магнитного потока в сердечниках усилителя. В двух из этих сердечников магнитный по</w:t>
        <w:softHyphen/>
        <w:t>ток складывается с потоком от тока в выходных обмотках,  в двух - вычита</w:t>
        <w:softHyphen/>
        <w:t>ется. При этом в оба полупериода встречно направленные токи через об</w:t>
        <w:softHyphen/>
        <w:t>мотку двигателя не равны друг другу и на управляющей обмотке двигателя  появляется  переменное  напряжение.  Обмотка двигателя питается пере</w:t>
        <w:softHyphen/>
        <w:t>менным напряжением от обмотки автотрансформатора  Тр.  Это  напряже</w:t>
        <w:softHyphen/>
        <w:t>ние  сдвигается  по фазе при помощи конденсатора С. Направление враще</w:t>
        <w:softHyphen/>
        <w:t>ния двигателя зависит от фазы напряжения на управляющей обмотке двига</w:t>
        <w:softHyphen/>
        <w:t xml:space="preserve">теля. Фаза определяется тем, на какой из сигнальных    обмоток    </w:t>
      </w:r>
      <w:bookmarkStart w:id="5" w:name="OCRUncertain005"/>
      <w:r>
        <w:rPr/>
        <w:t>МУ</w:t>
      </w:r>
      <w:bookmarkEnd w:id="5"/>
      <w:r>
        <w:rPr/>
        <w:t xml:space="preserve">    поя</w:t>
        <w:softHyphen/>
        <w:t>вилось    напряжение. Одновременно  с  появлением напряжения  на управ</w:t>
        <w:softHyphen/>
        <w:t>ляющей обмотке двигателя появляется напряжение на включенной парал</w:t>
        <w:softHyphen/>
        <w:t xml:space="preserve">лельно  ей  обмотке  электромагнита  тормоза  </w:t>
      </w:r>
      <w:bookmarkStart w:id="6" w:name="OCRUncertain006"/>
      <w:r>
        <w:rPr/>
        <w:t xml:space="preserve">ЭМ, </w:t>
      </w:r>
      <w:bookmarkEnd w:id="6"/>
      <w:r>
        <w:rPr/>
        <w:t>который растормажи</w:t>
        <w:softHyphen/>
        <w:t>вает выходной вал двигателя.</w:t>
      </w:r>
    </w:p>
    <w:p>
      <w:pPr>
        <w:pStyle w:val="Normal"/>
        <w:widowControl w:val="false"/>
        <w:spacing w:lineRule="auto" w:line="360"/>
        <w:ind w:firstLine="720"/>
        <w:rPr/>
      </w:pPr>
      <w:r>
        <w:rPr/>
        <w:t xml:space="preserve">Магнитный  усилитель  </w:t>
      </w:r>
      <w:bookmarkStart w:id="7" w:name="OCRUncertain007"/>
      <w:r>
        <w:rPr/>
        <w:t>М</w:t>
      </w:r>
      <w:bookmarkEnd w:id="7"/>
      <w:r>
        <w:rPr/>
        <w:t>У-2Э  служит  для  управления исполнитель</w:t>
        <w:softHyphen/>
        <w:t>ными механизмами с двигателем А</w:t>
      </w:r>
      <w:bookmarkStart w:id="8" w:name="OCRUncertain008"/>
      <w:r>
        <w:rPr/>
        <w:t>Д</w:t>
      </w:r>
      <w:bookmarkEnd w:id="8"/>
      <w:r>
        <w:rPr/>
        <w:t>П-362. При дистанционном управлении напряжение на одну или другую сигнальные обмотки подается через ключ дистанционного управления от выпрямителя,  собранного на диодах Д1 и Д2. Магнитный усилитель</w:t>
      </w:r>
      <w:r>
        <w:rPr>
          <w:lang w:val="en-US"/>
        </w:rPr>
        <w:t xml:space="preserve"> МУ-2Э</w:t>
      </w:r>
      <w:r>
        <w:rPr/>
        <w:t xml:space="preserve"> имеет величину входного сопротивления</w:t>
      </w:r>
      <w:r>
        <w:rPr>
          <w:lang w:val="en-US"/>
        </w:rPr>
        <w:t xml:space="preserve"> 160</w:t>
      </w:r>
      <w:r>
        <w:rPr/>
        <w:t xml:space="preserve"> Ом.</w:t>
      </w:r>
    </w:p>
    <w:p>
      <w:pPr>
        <w:pStyle w:val="Normal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widowControl w:val="false"/>
        <w:spacing w:lineRule="auto" w:line="360"/>
        <w:ind w:right="300" w:hanging="0"/>
        <w:jc w:val="right"/>
        <w:rPr/>
      </w:pPr>
      <w:r>
        <w:rPr/>
        <w:t xml:space="preserve">Таблица 4.4. </w:t>
      </w:r>
    </w:p>
    <w:p>
      <w:pPr>
        <w:pStyle w:val="Normal"/>
        <w:widowControl w:val="false"/>
        <w:spacing w:lineRule="auto" w:line="360"/>
        <w:ind w:right="300" w:firstLine="720"/>
        <w:rPr/>
      </w:pPr>
      <w:r>
        <w:rPr/>
        <w:t>Характеристики исполнительного усилителя</w:t>
      </w:r>
      <w:r>
        <w:rPr>
          <w:lang w:val="en-US"/>
        </w:rPr>
        <w:t xml:space="preserve"> МУ-2Э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  <w:bookmarkStart w:id="9" w:name="DeletedSectionBreakLast"/>
      <w:bookmarkStart w:id="10" w:name="DeletedSectionBreakLast"/>
      <w:bookmarkEnd w:id="10"/>
    </w:p>
    <w:tbl>
      <w:tblPr>
        <w:tblW w:w="932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08"/>
        <w:gridCol w:w="1753"/>
        <w:gridCol w:w="1645"/>
        <w:gridCol w:w="1189"/>
        <w:gridCol w:w="1419"/>
        <w:gridCol w:w="531"/>
      </w:tblGrid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исполнительного усилител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 управляемого электродвигателя (его мощность и число оборото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 исполнительного усилителя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правляемого исполнительного механизм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исполнительного усилител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 изготови</w:t>
              <w:softHyphen/>
              <w:t>тель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-2Э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П-36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N=120 </w:t>
            </w:r>
            <w:r>
              <w:rPr>
                <w:sz w:val="28"/>
                <w:szCs w:val="28"/>
              </w:rPr>
              <w:t>В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=</w:t>
            </w:r>
            <w:r>
              <w:rPr>
                <w:sz w:val="28"/>
                <w:szCs w:val="28"/>
              </w:rPr>
              <w:t>2000 об/мин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К-160-12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ходное сопротивление 160 Ом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ЭИ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1:19:00Z</dcterms:created>
  <dc:creator>swen</dc:creator>
  <dc:description/>
  <dc:language>en-US</dc:language>
  <cp:lastModifiedBy>Кулиш Елена</cp:lastModifiedBy>
  <cp:lastPrinted>2000-02-22T22:49:00Z</cp:lastPrinted>
  <dcterms:modified xsi:type="dcterms:W3CDTF">2000-02-22T12:50:00Z</dcterms:modified>
  <cp:revision>7</cp:revision>
  <dc:subject/>
  <dc:title>ИСПОЛНИТЕЛЬНЫЙ УСИЛИТЕЛЬ ТИПА МУ-2</dc:title>
</cp:coreProperties>
</file>