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/>
      </w:pPr>
      <w:r>
        <w:rPr/>
        <w:t>Разработанные в проекте функциональные схемы систем автоматического регулирования температуры в варильнике  жиромучной установки, температуры сушки и расхода воздуха в сушильном аппарате и выполненные расчеты параметров настройки регуляторов указанных систем показывает, что предлагаемый алгоритм управления и элементы систем автоматического регулирования - датчики, регуляторы, измерительные приборы, исполнительные механизмы обеспечивают устойчивую работу САР с заданными показателями регулирования и могут быть рекомендованы для использования в реальных условиях эксплуатации промышленных жиромучных установок.</w:t>
      </w:r>
    </w:p>
    <w:sectPr>
      <w:type w:val="nextPage"/>
      <w:pgSz w:w="11906" w:h="16838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3:38:00Z</dcterms:created>
  <dc:creator>swen</dc:creator>
  <dc:description/>
  <dc:language>en-US</dc:language>
  <cp:lastModifiedBy>Кулиш Елена</cp:lastModifiedBy>
  <dcterms:modified xsi:type="dcterms:W3CDTF">2000-02-17T03:38:00Z</dcterms:modified>
  <cp:revision>1</cp:revision>
  <dc:subject/>
  <dc:title>Заключение</dc:title>
</cp:coreProperties>
</file>