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>4.1. Разработка функциональной схемы САР расхода воздух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В  данной  схеме  автоматизации  рассматривается  САР расхода воз</w:t>
        <w:softHyphen/>
        <w:t>духа в барабанной сушилке. Работа установки происходит   следующим   об</w:t>
        <w:softHyphen/>
        <w:t>разом.   Влажное   сырьё   из накопителя поступает в барабан сушилки, при</w:t>
        <w:softHyphen/>
        <w:t>водимый во вращение посредством электропривода. Воздух, подаваемый в  сушилку,  охватывает  частицы сырья,  удаляя из  них избыточную  влагу.  Благодаря  тому,  что  сам  барабан сушилки   всё   время   вращается,   сы</w:t>
        <w:softHyphen/>
        <w:t>рье   постоянно перемешивается.  Высушенные  частицы  сырья  относятся набегающим  потоком  воздуха  в  противоположную  часть установки,  от</w:t>
        <w:softHyphen/>
        <w:t>куда транспортируются на другие процессы обработки.  Основная  задача  системы  автоматического регулирования заключается в том, чтобы набе</w:t>
        <w:softHyphen/>
        <w:t>гающий поток воздуха поддерживался такой интенсивности, чтобы  сырьё не  удалялось  влажным  и  процесс  сушки  проходил  с максимальной  эф</w:t>
        <w:softHyphen/>
        <w:t>фективностью.  Это  достигается  путём регулирования расхода воздуха по</w:t>
        <w:softHyphen/>
        <w:t>даваемого в барабанную сушилку,   воздействием   на   регулирующую   за</w:t>
        <w:softHyphen/>
        <w:t>слонку посредством  исполнительного  механизма.  Информация  о расходе  подаваемого  воздуха  снимается  с  сужающего устройства (поз. 1-1) изме</w:t>
        <w:softHyphen/>
        <w:t>рительным прибором (поз. 1-2) и подаётся  на  вторичный  преобразующий  прибор  ( поз. 1-3), откуда преобразований до необходимой величины сиг</w:t>
        <w:softHyphen/>
        <w:t>нал подаётся     на     регулятор     (поз .1-4),     который непосредственно  управляет  исполнительным  механизмом (поз. 1-5)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3:05:00Z</dcterms:created>
  <dc:creator>swen</dc:creator>
  <dc:description/>
  <dc:language>en-US</dc:language>
  <cp:lastModifiedBy>Кулиш Елена</cp:lastModifiedBy>
  <cp:lastPrinted>2000-02-18T09:05:00Z</cp:lastPrinted>
  <dcterms:modified xsi:type="dcterms:W3CDTF">2000-02-17T23:07:00Z</dcterms:modified>
  <cp:revision>2</cp:revision>
  <dc:subject/>
  <dc:title>4</dc:title>
</cp:coreProperties>
</file>