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>5.3. Обеспечение безопасности при эксплуатации и ремонте линии по производству кормовой рыбной муки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Линия по производству кормовой рыбной муки установлена  в помещении, которое относится к категории особо опасных. Все электрооборудование имеет степень защиты </w:t>
      </w:r>
      <w:r>
        <w:rPr>
          <w:rFonts w:eastAsia="Times New Roman" w:cs="Times New Roman" w:ascii="Times New Roman" w:hAnsi="Times New Roman"/>
          <w:lang w:val="en-US"/>
        </w:rPr>
        <w:t>J</w:t>
      </w:r>
      <w:r>
        <w:rPr/>
        <w:t>Р55, то есть электрооборудование защищено от водяных струй в любом направлении и от проникновения внутрь пыли в количестве, достаточном для нарушения работы изделия. В приводах технологических машин линии используются двигателя типа АОМ, питающиеся от сети переменного напряжения. Все металлические части электрического оборудования, которые не находятся под напряжением, но доступны к прикосновению в эксплуатационных условиях (электродвигатели, электрические исполнительные механизмы) заземлены, так как напряжение переменного тока между фазами более 50 В, а между фазой и корпусом - более 30 В. Заземление выполнено специальной жилой питающего кабеля. Она имеет сечение, равное сечению жилы питающего кабеля, не менее 16 мм</w:t>
      </w:r>
      <w:r>
        <w:rPr>
          <w:vertAlign w:val="superscript"/>
        </w:rPr>
        <w:t>2</w:t>
      </w:r>
      <w:r>
        <w:rPr/>
        <w:t>. Болты, крепящие заземляющие жилы изготовлены из латуни диаметром 6 мм.</w:t>
      </w:r>
    </w:p>
    <w:p>
      <w:pPr>
        <w:pStyle w:val="Normal"/>
        <w:spacing w:lineRule="auto" w:line="360"/>
        <w:rPr/>
      </w:pPr>
      <w:r>
        <w:rPr/>
        <w:t>Исправность изоляции - основное условие, обеспечивающее безопасность эксплуатации и надежность электроснабжения машин и установок линии. Для электроснабжения оборудования технологических машин используются кабели КРКВ, для управления сигнализации и связи кабели КСРПВ. Регулярное наблюдение за сопротивлением изоляции электрических сетей - одна из основных мер, предотвращающих поражение человека электрическим током.</w:t>
      </w:r>
    </w:p>
    <w:p>
      <w:pPr>
        <w:pStyle w:val="Normal"/>
        <w:spacing w:lineRule="auto" w:line="360"/>
        <w:rPr/>
      </w:pPr>
      <w:r>
        <w:rPr/>
        <w:t>Оградительные устройства применяют для того, чтобы исключить даже случайные прикосновения к токоведущим частям. Ограждение токоведущих частей предусмотрено конструкцией электрооборудования. Оголенные провода и шины, а также приборы, аппараты, распределительные щиты и тому подобное, имеющие незащищенные и доступные для прикосновения токоведущие части, помещены в специальные ящики, шкафы.</w:t>
      </w:r>
    </w:p>
    <w:p>
      <w:pPr>
        <w:pStyle w:val="Normal"/>
        <w:spacing w:lineRule="auto" w:line="360"/>
        <w:rPr/>
      </w:pPr>
      <w:r>
        <w:rPr/>
        <w:t>При обслуживании и ремонте электрооборудования линии по производству кормовой рыбной муки используются различные электрозащитные средства: диэлектрические перчатки, галоши, боты и коврики, изготовленные из специальной диэлектрической резины, обладающей высокой электрической прочностью и хорошей эластичностью.</w:t>
      </w:r>
    </w:p>
    <w:p>
      <w:pPr>
        <w:pStyle w:val="Normal"/>
        <w:spacing w:lineRule="auto" w:line="360"/>
        <w:rPr/>
      </w:pPr>
      <w:r>
        <w:rPr/>
        <w:t>К организационным мероприятиям, обеспечивающим безопасность работы с электрооборудованием линии по производству пресервов, относятся: обучение и инструктаж работающих перед допуском к работе; надзор во время работы; оформление записей в электротехническом формуляре с указанием места, времени, содержания работы и фамилии исполнителя. Этой работой занимаются лица командного состава, имеющие рабочие дипломы электромехаников 1-го, 2-го, 3-го разрядов. К выполнению этой работы допускаются лица рядового состава, имеющие удостоверения судового электрика, обладающие навыками самостоятельного выполнения работ по обслуживанию оборудования и приборов линии. Все работы с электрооборудованием под напряжением производятся по распоряжению старшего электромеханика судна. По устному распоряжению могут выполняться только работы в аварийных случаях.</w:t>
      </w:r>
    </w:p>
    <w:sectPr>
      <w:type w:val="nextPage"/>
      <w:pgSz w:w="11906" w:h="16838"/>
      <w:pgMar w:left="1701" w:right="851" w:gutter="0" w:header="0" w:top="1474" w:footer="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6T09:55:00Z</dcterms:created>
  <dc:creator>swen</dc:creator>
  <dc:description/>
  <dc:language>en-US</dc:language>
  <cp:lastModifiedBy>Кулиш Елена</cp:lastModifiedBy>
  <cp:lastPrinted>2000-02-16T20:47:00Z</cp:lastPrinted>
  <dcterms:modified xsi:type="dcterms:W3CDTF">2000-02-17T09:39:00Z</dcterms:modified>
  <cp:revision>5</cp:revision>
  <dc:subject/>
  <dc:title/>
</cp:coreProperties>
</file>