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ЗЫВ</w:t>
      </w:r>
    </w:p>
    <w:p>
      <w:pPr>
        <w:pStyle w:val="Normal"/>
        <w:jc w:val="center"/>
        <w:rPr/>
      </w:pPr>
      <w:r>
        <w:rPr/>
        <w:t>на дипломный проект «Автоматизация линии производства кормовой рыб</w:t>
        <w:softHyphen/>
        <w:t>ной муки» по специальности «Электрооборудование и автоматика судов» курсанта мореходного факультета Дальрыбвтуза</w:t>
      </w:r>
    </w:p>
    <w:p>
      <w:pPr>
        <w:pStyle w:val="Normal"/>
        <w:jc w:val="center"/>
        <w:rPr/>
      </w:pPr>
      <w:r>
        <w:rPr/>
        <w:t>Волкова Дениса Викторович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Дипломный проект курсанта Волкова Д.В. представленный на рецен</w:t>
        <w:softHyphen/>
        <w:t>зирование включает в себя  пояснительную записку на 82 листах и графиче</w:t>
        <w:softHyphen/>
        <w:t>ский материал на 5 листах.</w:t>
      </w:r>
    </w:p>
    <w:p>
      <w:pPr>
        <w:pStyle w:val="Normal"/>
        <w:ind w:firstLine="720"/>
        <w:rPr/>
      </w:pPr>
      <w:r>
        <w:rPr/>
        <w:t>Целью дипломного проекта является автоматизация линии производ</w:t>
        <w:softHyphen/>
        <w:t>ства рыбной муки.</w:t>
      </w:r>
    </w:p>
    <w:p>
      <w:pPr>
        <w:pStyle w:val="Normal"/>
        <w:ind w:firstLine="720"/>
        <w:rPr/>
      </w:pPr>
      <w:r>
        <w:rPr/>
        <w:t>В введении раскрыта актуальность выбранной темы проектирования, дано описание выбранного оборудования, разработана функциональная схема автоматизации температуры в варильнике жиро-мучной установки и температуры сушки рыбной муки в сушилке жиро-мучной установки. Пред</w:t>
        <w:softHyphen/>
        <w:t>ставлены принципиальные электрические схемы САР температуры на базе серийно выпускаемых приборов и регуляторов. Разработаны принципиаль</w:t>
        <w:softHyphen/>
        <w:t>ные электрические схемы управления и блокировки электродвигателей жиро-мучной установки.</w:t>
      </w:r>
    </w:p>
    <w:p>
      <w:pPr>
        <w:pStyle w:val="Normal"/>
        <w:ind w:firstLine="720"/>
        <w:rPr/>
      </w:pPr>
      <w:r>
        <w:rPr/>
        <w:t>Расчет параметров настройки САР в варильнике жиро-мучной уста</w:t>
        <w:softHyphen/>
        <w:t>новки показал, что предложенные системы автоматического регулирования устойчивы и обладают заданными показателями регулирования.</w:t>
      </w:r>
    </w:p>
    <w:p>
      <w:pPr>
        <w:pStyle w:val="Normal"/>
        <w:ind w:firstLine="720"/>
        <w:rPr/>
      </w:pPr>
      <w:r>
        <w:rPr/>
        <w:t>В ходе работы над дипломным проектом курсант Волков Д.В. умело использовал полученные теоретические знания, грамотно работал с техни</w:t>
        <w:softHyphen/>
        <w:t>ческой литературой, что позволило ему выполнить расчет систем автомати</w:t>
        <w:softHyphen/>
        <w:t>ческого регулирования, определить оптимальные параметры настройки ре</w:t>
        <w:softHyphen/>
        <w:t>гуляторов и разработать принципиальные электрические схемы управления и блокировки электродвигателей оборудования линии.</w:t>
      </w:r>
    </w:p>
    <w:p>
      <w:pPr>
        <w:pStyle w:val="Normal"/>
        <w:ind w:firstLine="720"/>
        <w:rPr/>
      </w:pPr>
      <w:r>
        <w:rPr/>
        <w:t>В графической части дипломного проекта он показал умение в исполь</w:t>
        <w:softHyphen/>
        <w:t>зовании ОСТов и ГОСТов при разработке принципиальных и функциональ</w:t>
        <w:softHyphen/>
        <w:t>ных схем автоматизации.</w:t>
      </w:r>
    </w:p>
    <w:p>
      <w:pPr>
        <w:pStyle w:val="Normal"/>
        <w:ind w:firstLine="720"/>
        <w:rPr/>
      </w:pPr>
      <w:r>
        <w:rPr/>
        <w:t>В процессе работы над дипломным проектом курсант Волков Д.В. по</w:t>
        <w:softHyphen/>
        <w:t>казал способность к самостоятельной работе, умело пользовался справочной и технической литературой.</w:t>
      </w:r>
    </w:p>
    <w:p>
      <w:pPr>
        <w:pStyle w:val="Normal"/>
        <w:ind w:firstLine="720"/>
        <w:rPr/>
      </w:pPr>
      <w:r>
        <w:rPr/>
        <w:t>Разработанный проект можно рекомендовать для практической реали</w:t>
        <w:softHyphen/>
        <w:t>зации. Считаю, что дипломный проект заслуживает отличной оценки, а кур</w:t>
        <w:softHyphen/>
        <w:t xml:space="preserve">сант Волков Д.В. присвоения квалификации инженера-электромеханика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Руководитель дипломного</w:t>
      </w:r>
    </w:p>
    <w:p>
      <w:pPr>
        <w:pStyle w:val="Normal"/>
        <w:ind w:firstLine="720"/>
        <w:rPr/>
      </w:pPr>
      <w:r>
        <w:rPr/>
        <w:t>проекта, к.т.н., доцент                                           В.В. Ткаченко</w:t>
      </w:r>
    </w:p>
    <w:sectPr>
      <w:type w:val="nextPage"/>
      <w:pgSz w:w="11906" w:h="16838"/>
      <w:pgMar w:left="1701" w:right="851" w:gutter="0" w:header="0" w:top="1474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12:07:00Z</dcterms:created>
  <dc:creator>swen</dc:creator>
  <dc:description/>
  <dc:language>en-US</dc:language>
  <cp:lastModifiedBy>Кулиш Елена</cp:lastModifiedBy>
  <dcterms:modified xsi:type="dcterms:W3CDTF">2000-02-20T10:32:00Z</dcterms:modified>
  <cp:revision>3</cp:revision>
  <dc:subject/>
  <dc:title>ОТЗЫВ</dc:title>
</cp:coreProperties>
</file>