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182880</wp:posOffset>
            </wp:positionV>
            <wp:extent cx="3931920" cy="381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8"/>
        </w:rPr>
        <w:t>Рис.9. Принципиальная электрическая схема исполнительного усилителя МУ-2Э с исполнительным механизм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ДВГАЭиУ (г.Владивосток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1:00Z</dcterms:created>
  <dc:creator>Кулиш Елена</dc:creator>
  <dc:description/>
  <dc:language>en-US</dc:language>
  <cp:lastModifiedBy/>
  <dcterms:modified xsi:type="dcterms:W3CDTF">2000-02-18T2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лиш Елена</vt:lpwstr>
  </property>
</Properties>
</file>