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СУЖАЮЩИЕ УСТРОЙСТВ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/>
        <w:t>Сужающие  устройства  в  комплекте  с  дифманометрами применя</w:t>
        <w:softHyphen/>
        <w:t>ются для измерения расхода жидкости,  газа или пара  по  методу  перемен</w:t>
        <w:softHyphen/>
        <w:t>ного  перепада  давления.  В трубопроводе,   по   которому   протекает   жидкое   или газообразное   вещество,   устанавливается  устройство, соз</w:t>
        <w:softHyphen/>
        <w:t>дающее местное сужение потока. Вследствие перехода части потенциальной энергии давления в кинетическую, средняя скорость потока в суженном се</w:t>
        <w:softHyphen/>
        <w:t>чении повышается, а  статическое  давление  в  данном  сечении  становится меньше    статического    давления    перед    сужающим устройством. Раз</w:t>
        <w:softHyphen/>
        <w:t>ность этих давлений (перепад давлений)может служить мерой расхода.</w:t>
      </w:r>
    </w:p>
    <w:p>
      <w:pPr>
        <w:pStyle w:val="Normal"/>
        <w:spacing w:lineRule="auto" w:line="360"/>
        <w:ind w:firstLine="720"/>
        <w:rPr/>
      </w:pPr>
      <w:r>
        <w:rPr/>
        <w:t>Правила   27—54    Комитета    стандартов,    мер   и измерительных   приборов   при   Совете   Министров   РФ устанавливают  основные  данные  для  расчета,  а  также методику  и   формулы  расчета   нормальных   су</w:t>
        <w:softHyphen/>
        <w:t>жающих устройств:  нормальной  диафрагмы,  нормального  сопла, нор</w:t>
        <w:softHyphen/>
        <w:t>мального сопла Вентури и нормальной трубы Вентури. Остальные  сужаю</w:t>
        <w:softHyphen/>
        <w:t>щие  устройства  (сдвоенные  диафрагмы, сопла с профилем «четверть круга», диафрагмы с двойным скосом и др.) не нормализованы.</w:t>
      </w:r>
    </w:p>
    <w:p>
      <w:pPr>
        <w:pStyle w:val="Normal"/>
        <w:spacing w:lineRule="auto" w:line="360"/>
        <w:ind w:firstLine="720"/>
        <w:rPr/>
      </w:pPr>
      <w:r>
        <w:rPr/>
        <w:t>Нормальные   диафрагмы  можно применять для трубопроводов  диа</w:t>
        <w:softHyphen/>
        <w:t>метром не менее 50 мм</w:t>
      </w:r>
      <w:r>
        <w:rPr>
          <w:i/>
          <w:iCs/>
        </w:rPr>
        <w:t xml:space="preserve"> </w:t>
      </w:r>
      <w:r>
        <w:rPr/>
        <w:t xml:space="preserve">при условии ,  что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d и D- соответственно диа</w:t>
        <w:softHyphen/>
        <w:t xml:space="preserve">метры  цилиндрической   части  отверстия  диафрагмы и трубопровода    при    рабочей    температуре).    Отбор статических давлений </w:t>
      </w:r>
      <w:r>
        <w:rPr>
          <w:rFonts w:eastAsia="Times New Roman" w:cs="Times New Roman" w:ascii="Times New Roman" w:hAnsi="Times New Roman"/>
          <w:smallCaps/>
          <w:lang w:val="en-US"/>
        </w:rPr>
        <w:t>V</w:t>
      </w:r>
      <w:r>
        <w:rPr>
          <w:smallCaps/>
        </w:rPr>
        <w:t xml:space="preserve"> </w:t>
      </w:r>
      <w:r>
        <w:rPr/>
        <w:t>диафрагмы может осуществляться через  отдельные  отверстия  или  кольцевые   камеры. Дис</w:t>
        <w:softHyphen/>
        <w:t>ковые   бескамерные   диафрагмы   устанавливают   в трубопроводах с ус</w:t>
        <w:softHyphen/>
        <w:t>ловным давлением не более 16 кгс/см</w:t>
      </w:r>
      <w:r>
        <w:rPr>
          <w:vertAlign w:val="superscript"/>
        </w:rPr>
        <w:t>2</w:t>
      </w:r>
      <w:r>
        <w:rPr/>
        <w:t>, а  дисковые  камерные  —  в  трубо</w:t>
        <w:softHyphen/>
        <w:t>проводах  с  условным проходом  до  500  мм  при  условном  давлении  до  100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.  Нормальные  диафрагмы  (рис  8)  для измерения расхода жид</w:t>
        <w:softHyphen/>
        <w:t>кости, газа и пара на условное давление до 100   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 изготовляются   за</w:t>
        <w:softHyphen/>
        <w:t>водами   «Манометр»  и «Тизприбор»  (Москва)  и  «Теплоконтроль»  -(Казань)  в соответствии  с  нормалью  машиностроения  МН  137—59. Тех</w:t>
        <w:softHyphen/>
        <w:t>ническая    характеристика    выбранной    диафрагмы приведена  в  табл. 4.2.  Предельно  допустимые  рабочие температуры и давления для нормаль</w:t>
        <w:softHyphen/>
        <w:t>ных диафрагмы даны в табл. 4.3.</w:t>
      </w:r>
    </w:p>
    <w:p>
      <w:pPr>
        <w:pStyle w:val="Normal"/>
        <w:spacing w:lineRule="auto" w:line="360"/>
        <w:ind w:right="283" w:firstLine="720"/>
        <w:jc w:val="right"/>
        <w:rPr/>
      </w:pPr>
      <w:r>
        <w:rPr/>
        <w:t>Таблица 4.2.</w:t>
      </w:r>
    </w:p>
    <w:p>
      <w:pPr>
        <w:pStyle w:val="Normal"/>
        <w:widowControl w:val="false"/>
        <w:spacing w:lineRule="auto" w:line="360"/>
        <w:ind w:left="400" w:right="520" w:hanging="0"/>
        <w:jc w:val="center"/>
        <w:rPr/>
      </w:pPr>
      <w:bookmarkStart w:id="0" w:name="BITSoft"/>
      <w:bookmarkEnd w:id="0"/>
      <w:r>
        <w:rPr/>
        <w:t xml:space="preserve">Технические характеристики </w:t>
      </w:r>
      <w:bookmarkStart w:id="1" w:name="OCRUncertain001"/>
      <w:r>
        <w:rPr/>
        <w:t>нормальной</w:t>
      </w:r>
      <w:bookmarkEnd w:id="1"/>
      <w:r>
        <w:rPr/>
        <w:t xml:space="preserve"> </w:t>
      </w:r>
      <w:bookmarkStart w:id="2" w:name="OCRUncertain002"/>
      <w:r>
        <w:rPr/>
        <w:t>диафрагмы</w:t>
      </w:r>
      <w:bookmarkEnd w:id="2"/>
      <w:r>
        <w:rPr/>
        <w:t xml:space="preserve"> на условное давление до</w:t>
      </w:r>
      <w:r>
        <w:rPr>
          <w:lang w:val="en-US"/>
        </w:rPr>
        <w:t xml:space="preserve"> 100 </w:t>
      </w:r>
      <w:r>
        <w:rPr/>
        <w:t>кгс/см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119"/>
        <w:gridCol w:w="2152"/>
        <w:gridCol w:w="3093"/>
      </w:tblGrid>
      <w:tr>
        <w:trPr>
          <w:trHeight w:val="6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ип диа</w:t>
              <w:softHyphen/>
              <w:t>фрагм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/>
            </w:pPr>
            <w:r>
              <w:rPr/>
              <w:t>Обозначение типоразмеров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/>
            </w:pPr>
            <w:r>
              <w:rPr/>
              <w:t>Условные диаметры трубопроводов мм</w:t>
            </w:r>
          </w:p>
        </w:tc>
      </w:tr>
      <w:tr>
        <w:trPr>
          <w:trHeight w:val="12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rPr/>
            </w:pPr>
            <w:bookmarkStart w:id="3" w:name="OCRUncertain003"/>
            <w:r>
              <w:rPr/>
              <w:t>ДК</w:t>
            </w:r>
            <w:bookmarkEnd w:id="3"/>
            <w:r>
              <w:rPr/>
              <w:t>Н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Диафрагма камер</w:t>
              <w:softHyphen/>
              <w:t>ная нормальная на услов</w:t>
              <w:softHyphen/>
              <w:t>ное давление до</w:t>
            </w:r>
            <w:r>
              <w:rPr>
                <w:lang w:val="en-US"/>
              </w:rPr>
              <w:t xml:space="preserve"> 10 </w:t>
            </w:r>
            <w:bookmarkStart w:id="4" w:name="OCRUncertain004"/>
            <w:r>
              <w:rPr/>
              <w:t>кгс/см</w:t>
            </w:r>
            <w:bookmarkEnd w:id="4"/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rPr/>
            </w:pPr>
            <w:r>
              <w:rPr/>
              <w:t>От</w:t>
            </w:r>
            <w:bookmarkStart w:id="5" w:name="OCRUncertain005"/>
            <w:r>
              <w:rPr/>
              <w:t>ДКНЮ</w:t>
            </w:r>
            <w:bookmarkEnd w:id="5"/>
            <w:r>
              <w:rPr/>
              <w:t xml:space="preserve">-50 до </w:t>
            </w:r>
            <w:bookmarkStart w:id="6" w:name="OCRUncertain006"/>
            <w:r>
              <w:rPr/>
              <w:t>ДКН</w:t>
            </w:r>
            <w:bookmarkEnd w:id="6"/>
            <w:r>
              <w:rPr>
                <w:lang w:val="en-US"/>
              </w:rPr>
              <w:t xml:space="preserve"> 10-500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val="en-US"/>
              </w:rPr>
              <w:t>50, 70, 80, 100, 125, 150, 175, 200, 2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5,</w:t>
            </w:r>
            <w:r>
              <w:rPr>
                <w:lang w:val="en-US"/>
              </w:rPr>
              <w:t xml:space="preserve"> 250, 300, 350, 400, 450, 500</w:t>
            </w:r>
          </w:p>
        </w:tc>
      </w:tr>
    </w:tbl>
    <w:p>
      <w:pPr>
        <w:pStyle w:val="Normal"/>
        <w:widowControl w:val="false"/>
        <w:spacing w:lineRule="auto" w:line="360" w:before="420" w:after="0"/>
        <w:ind w:left="1000" w:right="283" w:hanging="0"/>
        <w:jc w:val="right"/>
        <w:rPr/>
      </w:pPr>
      <w:r>
        <w:rPr/>
        <w:t>Таблица 4.3.</w:t>
      </w:r>
    </w:p>
    <w:p>
      <w:pPr>
        <w:pStyle w:val="Normal"/>
        <w:widowControl w:val="false"/>
        <w:spacing w:lineRule="auto" w:line="360" w:before="420" w:after="0"/>
        <w:ind w:left="1000" w:right="960" w:hanging="0"/>
        <w:jc w:val="center"/>
        <w:rPr/>
      </w:pPr>
      <w:r>
        <w:rPr/>
        <w:t>Предельно допустимые рабочее температуры давления для нормальной диафрагм</w:t>
      </w:r>
      <w:bookmarkStart w:id="7" w:name="OCRUncertain007"/>
      <w:r>
        <w:rPr/>
        <w:t>ы</w:t>
      </w:r>
      <w:bookmarkEnd w:id="7"/>
    </w:p>
    <w:tbl>
      <w:tblPr>
        <w:tblW w:w="4678" w:type="dxa"/>
        <w:jc w:val="left"/>
        <w:tblInd w:w="22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34"/>
        <w:gridCol w:w="1008"/>
        <w:gridCol w:w="1260"/>
      </w:tblGrid>
      <w:tr>
        <w:trPr>
          <w:trHeight w:val="62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Тип диа-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/>
            </w:pPr>
            <w:r>
              <w:rPr/>
              <w:t xml:space="preserve">Температур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фраг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Давление кгс/см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ДКН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,2</w:t>
            </w:r>
          </w:p>
        </w:tc>
      </w:tr>
    </w:tbl>
    <w:p>
      <w:pPr>
        <w:pStyle w:val="Normal"/>
        <w:widowControl w:val="false"/>
        <w:spacing w:lineRule="auto" w:line="360"/>
        <w:ind w:right="100" w:firstLine="240"/>
        <w:jc w:val="both"/>
        <w:rPr/>
      </w:pPr>
      <w:r>
        <w:rPr/>
        <w:t>Величина диаметра  d цилиндрической  части  отверстия нормальной диафрагмы определяется заводом-изготовителем на  основании  данных  заказчика  расчетным  путем  в соответствии с Правилами</w:t>
      </w:r>
      <w:r>
        <w:rPr>
          <w:lang w:val="en-US"/>
        </w:rPr>
        <w:t xml:space="preserve"> 27</w:t>
      </w:r>
      <w:r>
        <w:rPr/>
        <w:t>-</w:t>
      </w:r>
      <w:r>
        <w:rPr>
          <w:lang w:val="en-US"/>
        </w:rPr>
        <w:t>54.</w:t>
      </w:r>
      <w:r>
        <w:rPr/>
        <w:t xml:space="preserve"> У диафрагм с толщиной диска более</w:t>
      </w:r>
      <w:r>
        <w:rPr>
          <w:lang w:val="en-US"/>
        </w:rPr>
        <w:t xml:space="preserve"> 0,020</w:t>
      </w:r>
      <w:r>
        <w:rPr/>
        <w:t xml:space="preserve"> отверстие должно быть цилиндрическим на  длине  не  более</w:t>
      </w:r>
      <w:r>
        <w:rPr>
          <w:lang w:val="en-US"/>
        </w:rPr>
        <w:t xml:space="preserve">  0,020</w:t>
      </w:r>
      <w:r>
        <w:rPr/>
        <w:t xml:space="preserve">  с  переходом  в  коническую выходную часть</w:t>
      </w:r>
      <w:bookmarkStart w:id="8" w:name="OCRUncertain008"/>
      <w:r>
        <w:rPr>
          <w:lang w:val="en-US"/>
        </w:rPr>
        <w:t>;</w:t>
      </w:r>
      <w:bookmarkEnd w:id="8"/>
      <w:r>
        <w:rPr/>
        <w:t xml:space="preserve"> угол наклона образующей конуса к оси диафрагмы  должен  быть  не  менее</w:t>
      </w:r>
      <w:r>
        <w:rPr>
          <w:lang w:val="en-US"/>
        </w:rPr>
        <w:t xml:space="preserve">  30°.</w:t>
      </w:r>
      <w:r>
        <w:rPr/>
        <w:t xml:space="preserve">  Торец  диска диафрагмы  со   стороны  входа   потока   должен   быть перпендикулярен  к  оси  отверстия.  На  обеих  кромках отверстия  диафрагмы  не  должно  быть   заусенцев  и зазубрин.  Входная  кромка  отверстия  диафрагмы  должна быть   острой.   Допуск   на   диаметр   цилиндрического отверстия равен ±0</w:t>
      </w:r>
      <w:bookmarkStart w:id="9" w:name="OCRUncertain009"/>
      <w:r>
        <w:rPr/>
        <w:t>,</w:t>
      </w:r>
      <w:bookmarkEnd w:id="9"/>
      <w:r>
        <w:rPr/>
        <w:t>001d</w:t>
      </w:r>
    </w:p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4:03:00Z</dcterms:created>
  <dc:creator>swen</dc:creator>
  <dc:description/>
  <dc:language>en-US</dc:language>
  <cp:lastModifiedBy>Кулиш Елена</cp:lastModifiedBy>
  <cp:lastPrinted>2000-02-18T20:23:00Z</cp:lastPrinted>
  <dcterms:modified xsi:type="dcterms:W3CDTF">2000-02-18T10:25:00Z</dcterms:modified>
  <cp:revision>4</cp:revision>
  <dc:subject/>
  <dc:title>СУЖАЮЩИЕ УСТРОЙСТВА</dc:title>
</cp:coreProperties>
</file>