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>5.1. Введение.</w:t>
      </w:r>
    </w:p>
    <w:p>
      <w:pPr>
        <w:pStyle w:val="Normal"/>
        <w:spacing w:lineRule="auto" w:line="360"/>
        <w:ind w:firstLine="720"/>
        <w:rPr/>
      </w:pPr>
      <w:r>
        <w:rPr/>
        <w:t>В разделе «Охрана труда» дипломного проекта рассматриваются во</w:t>
        <w:softHyphen/>
        <w:t>просы обеспечения безопасности труда. В этой части рассматриваются про</w:t>
        <w:softHyphen/>
        <w:t>блемы, возникающие при проектировании и выборе варианта автоматизации линии по производству кормовой рыбной муки. Большая часть технологиче</w:t>
        <w:softHyphen/>
        <w:t>ских процессов, осуществ</w:t>
        <w:softHyphen/>
        <w:t>ляемых при помощи этой линии, представляет опасность для человека. Из</w:t>
        <w:softHyphen/>
        <w:t>вестно, что значительные отклонения от заданных технологических парамет</w:t>
        <w:softHyphen/>
        <w:t>ров - температуры, давления, уровня - могут при</w:t>
        <w:softHyphen/>
        <w:t>вести к круп</w:t>
        <w:softHyphen/>
        <w:t>ным авариям. Автоматический контроль предельных значений технологиче</w:t>
        <w:softHyphen/>
        <w:t>ских параметров, сигнализация, защита, управление различными процессами и их регулирование обеспечивают надежную и безопасную экс</w:t>
        <w:softHyphen/>
        <w:t>плуатацию уста</w:t>
        <w:softHyphen/>
        <w:t>новок, дают возможность предупредить или исключить воз</w:t>
        <w:softHyphen/>
        <w:t>никновение ава</w:t>
        <w:softHyphen/>
        <w:t>рийных ситуаций.</w:t>
      </w:r>
    </w:p>
    <w:p>
      <w:pPr>
        <w:pStyle w:val="Normal"/>
        <w:spacing w:lineRule="auto" w:line="360"/>
        <w:ind w:firstLine="720"/>
        <w:rPr/>
      </w:pPr>
      <w:r>
        <w:rPr/>
        <w:t>Для обеспечения безопасности труда, основными нормативными доку</w:t>
        <w:softHyphen/>
        <w:t>ментами, являются Правила техники безопасности на судах рыбопромысло</w:t>
        <w:softHyphen/>
        <w:t>вого флота, Правила технической эксплуатации технологического оборудова</w:t>
        <w:softHyphen/>
        <w:t>ния на судах флота рыбной промышленности РФ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5.2. Анализ опасных и вредных производственных факторов.</w:t>
      </w:r>
    </w:p>
    <w:p>
      <w:pPr>
        <w:pStyle w:val="Normal"/>
        <w:spacing w:lineRule="auto" w:line="360"/>
        <w:ind w:firstLine="720"/>
        <w:rPr/>
      </w:pPr>
      <w:r>
        <w:rPr/>
        <w:t>При эксплуатации линии по производству кормовой рыбной муки су</w:t>
        <w:softHyphen/>
        <w:t>ще</w:t>
        <w:softHyphen/>
        <w:t>ствует ряд опасных и вредных производственных факторов. Одним из таких факторов является шум. Человек постоянно подвергается воздействию шума. Источником шума являются электродвигатели, транспортеры, варильник и сушилка. Повышенный уровень шума на рабочих мес</w:t>
        <w:softHyphen/>
        <w:t>тах оказывает вредное воздействие на организм человека. В результате дли</w:t>
        <w:softHyphen/>
        <w:t>тельного воздействия шума нарушается нормальная деятельность сердечно-сосудистой и нервной системы, пищеварительных и кроветворных органов, развивается профессио</w:t>
        <w:softHyphen/>
        <w:t>нальная тугоухость, прогрессирование которой может привести к полной по</w:t>
        <w:softHyphen/>
        <w:t>тере слуха. Под влиянием интенсивного шума и вибрации на</w:t>
        <w:softHyphen/>
        <w:t>ступают повы</w:t>
        <w:softHyphen/>
        <w:t>шенная утомляемость и раздражительность, плохой сон, го</w:t>
        <w:softHyphen/>
        <w:t>ловная боль, ос</w:t>
        <w:softHyphen/>
        <w:t>лабление памяти, внимания и остроты зрения, что ведет к снижению произ</w:t>
        <w:softHyphen/>
        <w:t>водительности труда и часто является причиной травма</w:t>
        <w:softHyphen/>
        <w:t>тизма.</w:t>
      </w:r>
    </w:p>
    <w:p>
      <w:pPr>
        <w:pStyle w:val="Normal"/>
        <w:spacing w:lineRule="auto" w:line="360"/>
        <w:ind w:firstLine="720"/>
        <w:rPr/>
      </w:pPr>
      <w:r>
        <w:rPr/>
        <w:t>Немалую роль в обеспечении безопасных условий труда играют ме</w:t>
        <w:softHyphen/>
        <w:t>тео</w:t>
        <w:softHyphen/>
        <w:t>рологические условия производственной среды. Метеорологические ус</w:t>
        <w:softHyphen/>
        <w:t>ловия производственной среды - температура, влажность и скорость движе</w:t>
        <w:softHyphen/>
        <w:t>ния воз</w:t>
        <w:softHyphen/>
        <w:t>духа, определяют теплообмен организма человека и оказывают су</w:t>
        <w:softHyphen/>
        <w:t>щественное влияние на функциональное состояние различных систем орга</w:t>
        <w:softHyphen/>
        <w:t>низма, само</w:t>
        <w:softHyphen/>
        <w:t>чувствие, работоспособность и здоровье. Кроме того нарушение теплообмена (охлаждение или перегрев) усугубляет действие на человека вредных веществ, вибрации и других производственных факторов. Метео</w:t>
        <w:softHyphen/>
        <w:t>рологические условия производственной  среды цеха, в котором установ</w:t>
        <w:softHyphen/>
        <w:t>лена линия по производству рыбной муки зависят от физического состояния воздушной среды и характе</w:t>
        <w:softHyphen/>
        <w:t>ризуются основными метеорологическими эле</w:t>
        <w:softHyphen/>
        <w:t>ментами, а также тепловым из</w:t>
        <w:softHyphen/>
        <w:t>лучением нагретых поверхностей оборудова</w:t>
        <w:softHyphen/>
        <w:t>ния. Совокупность этих факторов, характерных для данного производствен</w:t>
        <w:softHyphen/>
        <w:t>ного участка, называется производ</w:t>
        <w:softHyphen/>
        <w:t>ственным микроклиматом. Метеорологи</w:t>
        <w:softHyphen/>
        <w:t>ческие факторы, как каждый в от</w:t>
        <w:softHyphen/>
        <w:t>дельности, так и в различных сочетаниях, оказывают огромное влияние на функциональную деятельность человека, его самочувствие и здоровье. Для производственного цеха с линией по про</w:t>
        <w:softHyphen/>
        <w:t>изводству рыбной муки характерное суммарное действие метеорологиче</w:t>
        <w:softHyphen/>
        <w:t>ских факторов. А именно, увеличение скорости движения воздуха ослабляет неблагоприятное действие высокой температуры и усиливает действие низ</w:t>
        <w:softHyphen/>
        <w:t>кой; повышение влажности воздуха усугубляет действие как высокой, так и низкой температуры.</w:t>
      </w:r>
    </w:p>
    <w:p>
      <w:pPr>
        <w:pStyle w:val="Normal"/>
        <w:spacing w:lineRule="auto" w:line="360"/>
        <w:ind w:firstLine="720"/>
        <w:rPr/>
      </w:pPr>
      <w:r>
        <w:rPr/>
        <w:t>Рациональное освещение помещения и рабочих мест - один из важ</w:t>
        <w:softHyphen/>
        <w:t>ней</w:t>
        <w:softHyphen/>
        <w:t>ших элементов благоприятных условий труда. При правильном освеще</w:t>
        <w:softHyphen/>
        <w:t>нии повышается производительность труда, улучшаются условия безопасно</w:t>
        <w:softHyphen/>
        <w:t>сти, снижается утомляемость. При недостаточном освещении рабочий плохо ви</w:t>
        <w:softHyphen/>
        <w:t>дит окружающие предметы и плохо ориентируется в производственной об</w:t>
        <w:softHyphen/>
        <w:t>становке. Успешное выполнение рабочих операций требует от него до</w:t>
        <w:softHyphen/>
        <w:t>полни</w:t>
        <w:softHyphen/>
        <w:t>тельных усилий и большого зрительного напряжения. Неправильное и недос</w:t>
        <w:softHyphen/>
        <w:t>таточное освещение может привести к созданию опасных ситуаций. Наилуч</w:t>
        <w:softHyphen/>
        <w:t>шие условия для полного зрительного восприятия создает солнечный свет.</w:t>
      </w:r>
    </w:p>
    <w:p>
      <w:pPr>
        <w:pStyle w:val="Normal"/>
        <w:spacing w:lineRule="auto" w:line="360"/>
        <w:ind w:firstLine="720"/>
        <w:rPr/>
      </w:pPr>
      <w:r>
        <w:rPr/>
        <w:t>Основная опасность при эксплуатации герметичных емкостей, рабо</w:t>
        <w:softHyphen/>
        <w:t>тающих под давлением заключается в возможности их разрушения при вне</w:t>
        <w:softHyphen/>
        <w:t>запном расширении паров (физический взрыв). При физическом взрыве энер</w:t>
        <w:softHyphen/>
        <w:t>гия сжатой среды в течении малого промежутка времени реализуется в кине</w:t>
        <w:softHyphen/>
        <w:t>тическую энергию осколков разрушенной емкости и ударную волну. Сеть трубопроводов является источником повышенной опасности; так как вслед</w:t>
        <w:softHyphen/>
        <w:t>ствие тяжелых условий эксплуатации происходит разрушение мате</w:t>
        <w:softHyphen/>
        <w:t>риала труб и разгерметизация фланцевых соединений, а из-за большой про</w:t>
        <w:softHyphen/>
        <w:t>тяженности и разветвленности сети контроль за ее состоянием затруднен, тем более в судо</w:t>
        <w:softHyphen/>
        <w:t>вых условиях.</w:t>
      </w:r>
    </w:p>
    <w:p>
      <w:pPr>
        <w:pStyle w:val="Normal"/>
        <w:spacing w:lineRule="auto" w:line="360"/>
        <w:ind w:firstLine="720"/>
        <w:rPr/>
      </w:pPr>
      <w:r>
        <w:rPr/>
        <w:t>При работе в производственном цехе существует опасность поражения электрическим током. Действие электрического тока на живую ткань носит своеобразный и разносторонний характер. Проходя через организм, элек</w:t>
        <w:softHyphen/>
        <w:t>три</w:t>
        <w:softHyphen/>
        <w:t>ческий ток производит термическое, электролитическое и биологическое действия. Любое из этих действий тока может привести к электрической травме, т.е. к повреждению организма, вызванному воздействием электри</w:t>
        <w:softHyphen/>
        <w:t>че</w:t>
        <w:softHyphen/>
        <w:t xml:space="preserve">ского тока.     </w:t>
      </w:r>
    </w:p>
    <w:sectPr>
      <w:type w:val="nextPage"/>
      <w:pgSz w:w="11906" w:h="16838"/>
      <w:pgMar w:left="1588" w:right="794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7:26:00Z</dcterms:created>
  <dc:creator>swen</dc:creator>
  <dc:description/>
  <dc:language>en-US</dc:language>
  <cp:lastModifiedBy>Кулиш Елена</cp:lastModifiedBy>
  <cp:lastPrinted>2000-02-16T20:42:00Z</cp:lastPrinted>
  <dcterms:modified xsi:type="dcterms:W3CDTF">2000-02-22T12:59:00Z</dcterms:modified>
  <cp:revision>8</cp:revision>
  <dc:subject/>
  <dc:title>Анализ опасных и вредных производственных факторов</dc:title>
</cp:coreProperties>
</file>