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.2. Описание и техническая характеристика элементов САР расхода воздуха.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ДИФМАНОМЕТР КОЛОКОЛЬНЫЙ  С ДИФФЕРЕНЦИАЛЬНО-ТРАНСФОРМА</w:t>
        <w:softHyphen/>
        <w:t xml:space="preserve">ТОРНЫМ ДАТЧИКОМ ТИПА ДК-1 </w:t>
      </w:r>
      <w:r>
        <w:rPr>
          <w:b w:val="false"/>
          <w:bCs w:val="false"/>
          <w:i w:val="false"/>
          <w:iCs w:val="false"/>
        </w:rPr>
        <w:t>(модель 3701)</w:t>
      </w:r>
    </w:p>
    <w:p>
      <w:pPr>
        <w:pStyle w:val="Normal"/>
        <w:spacing w:lineRule="auto" w:line="360" w:before="200" w:after="0"/>
        <w:ind w:firstLine="720"/>
        <w:rPr/>
      </w:pPr>
      <w:r>
        <w:rPr>
          <w:b w:val="false"/>
          <w:bCs w:val="false"/>
          <w:i w:val="false"/>
          <w:iCs w:val="false"/>
        </w:rPr>
        <w:t>Этот прибор совместно с вторичным прибором применяется для из</w:t>
        <w:softHyphen/>
        <w:t>менения перепада давления, расхода и избыточного давления неагрессив</w:t>
        <w:softHyphen/>
        <w:t>ных газов. Измеряемая разность давлений воспри</w:t>
        <w:softHyphen/>
        <w:t>нимается колоколом 1 и  уравновешивается  упругими  силами  винтовой  пружины растяжения  2.  Колокол  1,  подвешенный  на  постоянно растяну</w:t>
        <w:softHyphen/>
        <w:t>той  пружине  2,  плавает в  жидкости,  которая разделяет минусовую (над колоколом) и плюсовую камеры (под колоколом). Под воздействием разно</w:t>
        <w:softHyphen/>
        <w:t>сти давлений в плюсовой  и  минусовой  камерах  равновесие  колокола на</w:t>
        <w:softHyphen/>
        <w:t>рушается,   что  заставляет  пружину  сжиматься  или разжиматься.  С  коло</w:t>
        <w:softHyphen/>
        <w:t>колом жестко  связан  сердечник  3 индукционной катушки 4,  включенной в дифференциально-трансформаторную схему. Измеряемая величина, преоб</w:t>
        <w:softHyphen/>
        <w:t>разо</w:t>
        <w:softHyphen/>
        <w:t xml:space="preserve">ванная в индукционном датчике в электрический сигнал, передается  на  вторичный  прибор.  Давление  подводится через импульсные трубки 5 и </w:t>
      </w:r>
      <w:r>
        <w:rPr/>
        <w:t>6</w:t>
      </w:r>
      <w:r>
        <w:rPr>
          <w:b w:val="false"/>
          <w:bCs w:val="false"/>
          <w:i w:val="false"/>
          <w:iCs w:val="false"/>
        </w:rPr>
        <w:t xml:space="preserve">, на которых установлены два запорных вентиля 7 и </w:t>
      </w:r>
      <w:r>
        <w:rPr/>
        <w:t>8</w:t>
      </w:r>
      <w:r>
        <w:rPr>
          <w:b w:val="false"/>
          <w:bCs w:val="false"/>
          <w:i w:val="false"/>
          <w:iCs w:val="false"/>
        </w:rPr>
        <w:t xml:space="preserve"> и один уравнительный вентиль 9.  Если  перепад  давления  превышает  расчетный,  то поврежде</w:t>
        <w:softHyphen/>
        <w:t>ния прибора не произойдет, так как конструкция предусматривает  пропуск  избыточного  давления  через разделяющую жидкость, которая при больших и длительных перегрузках частично сбрасывается в запасные камеры, рас</w:t>
        <w:softHyphen/>
        <w:t>положенные в основании прибора.</w:t>
      </w:r>
    </w:p>
    <w:p>
      <w:pPr>
        <w:pStyle w:val="Normal"/>
        <w:spacing w:lineRule="auto" w:line="360"/>
        <w:ind w:firstLine="720"/>
        <w:rPr/>
      </w:pPr>
      <w:r>
        <w:rPr>
          <w:b w:val="false"/>
          <w:bCs w:val="false"/>
          <w:i w:val="false"/>
          <w:iCs w:val="false"/>
        </w:rPr>
        <w:t>Дифманометр рассчитан на условное статическое давление 2,5  кгс/см.  Дифманометр  рассчитан    для  работы при температуре окружающей среды 5 - 50 градусов Цельсия. Питание   датчика   дифманометра   осуществляется   от вторичного прибора.  Изготовитель  - завод «Манометр», Москва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3:17:00Z</dcterms:created>
  <dc:creator>swen</dc:creator>
  <dc:description/>
  <dc:language>en-US</dc:language>
  <cp:lastModifiedBy>Кулиш Елена</cp:lastModifiedBy>
  <cp:lastPrinted>2000-02-18T09:17:00Z</cp:lastPrinted>
  <dcterms:modified xsi:type="dcterms:W3CDTF">2000-02-17T23:25:00Z</dcterms:modified>
  <cp:revision>3</cp:revision>
  <dc:subject/>
  <dc:title>4</dc:title>
</cp:coreProperties>
</file>