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  <w:sz w:val="44"/>
        </w:rPr>
        <w:t>Список используемой литературы</w:t>
      </w:r>
      <w:r>
        <w:rPr>
          <w:b/>
          <w:smallCaps/>
          <w:sz w:val="44"/>
          <w:lang w:val="en-US"/>
        </w:rPr>
        <w:t>:</w:t>
      </w:r>
    </w:p>
    <w:p>
      <w:pPr>
        <w:pStyle w:val="Normal"/>
        <w:spacing w:lineRule="auto" w:line="480"/>
        <w:rPr>
          <w:b/>
          <w:b/>
          <w:smallCaps/>
          <w:sz w:val="44"/>
          <w:lang w:val="en-US"/>
        </w:rPr>
      </w:pPr>
      <w:r>
        <w:rPr>
          <w:b/>
          <w:smallCaps/>
          <w:sz w:val="4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 xml:space="preserve">Черчение  (Н. С. Брилинга,  С. Н. Балягин)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 xml:space="preserve">«Конструирование столярно-мебельных изделий» 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. Д. Бобиков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Техника безопасности на деревообрабатывающих предприятиях» Л. И. Никитин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 xml:space="preserve">Облицовывание синтетическими материалами 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(Г. Н. Бурмистров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>Деревообрабатывающие станки (В. И. Коротков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 xml:space="preserve">Справочник молодого  станочника по деревообработке (В. И. Любченко, В. В. Амалицкий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7:00:00Z</dcterms:created>
  <dc:creator>Scvortsov Alexey</dc:creator>
  <dc:description/>
  <dc:language>en-US</dc:language>
  <cp:lastModifiedBy>Скворцов Алексей</cp:lastModifiedBy>
  <cp:lastPrinted>1999-06-15T10:59:00Z</cp:lastPrinted>
  <dcterms:modified xsi:type="dcterms:W3CDTF">1999-06-15T07:00:00Z</dcterms:modified>
  <cp:revision>2</cp:revision>
  <dc:subject/>
  <dc:title>Список используемой литературы:</dc:title>
</cp:coreProperties>
</file>