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59"/>
        <w:gridCol w:w="567"/>
        <w:gridCol w:w="600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567"/>
        <w:gridCol w:w="567"/>
        <w:gridCol w:w="567"/>
      </w:tblGrid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Номер детали</w:t>
            </w:r>
          </w:p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Оборудование и опера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Материа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УН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ЦА-2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СФ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СР-3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Вай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СФ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СР-6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Эл. лобз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Эл. Д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ШЛп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кисть</w:t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Черновое торце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 xml:space="preserve">Продольный раскро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 xml:space="preserve">Формирован. Баз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Строгание в 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 xml:space="preserve">Склеивание </w:t>
            </w:r>
          </w:p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eastAsia="Bookman Old Style" w:cs="Bookman Old Style" w:ascii="Bookman Old Style" w:hAnsi="Bookman Old Style"/>
                <w:sz w:val="14"/>
              </w:rPr>
              <w:t xml:space="preserve">      </w:t>
            </w:r>
            <w:r>
              <w:rPr>
                <w:rFonts w:cs="Bookman Old Style" w:ascii="Bookman Old Style" w:hAnsi="Bookman Old Style"/>
                <w:sz w:val="14"/>
              </w:rPr>
              <w:t xml:space="preserve">В щиты  </w:t>
            </w:r>
          </w:p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Формирован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Строгание в раз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Фигурное выпил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Сверление отверс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Шлифование 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сбор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Покрытие морил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лак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Столешниц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  <w:t>Сос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Ножка стол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  <w:t>Сос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Полк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  <w:t>Сос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Проножк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  <w:t>Сос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Ножка табуретки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  <w:t>Сос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Ножка табуретки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  <w:t>Сос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7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  <w:t>Крыш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  <w:t>Сос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sectPr>
      <w:type w:val="nextPage"/>
      <w:pgSz w:orient="landscape" w:w="16838" w:h="11906"/>
      <w:pgMar w:left="1440" w:right="1440" w:gutter="0" w:header="0" w:top="179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13:06:00Z</dcterms:created>
  <dc:creator>Скворцов Алексей</dc:creator>
  <dc:description/>
  <dc:language>en-US</dc:language>
  <cp:lastModifiedBy>Скворцов Алексей</cp:lastModifiedBy>
  <cp:lastPrinted>1999-06-17T14:38:00Z</cp:lastPrinted>
  <dcterms:modified xsi:type="dcterms:W3CDTF">1999-06-19T13:06:00Z</dcterms:modified>
  <cp:revision>2</cp:revision>
  <dc:subject/>
  <dc:title>Номер детали</dc:title>
</cp:coreProperties>
</file>