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32"/>
          <w:u w:val="none"/>
        </w:rPr>
      </w:pPr>
      <w:r>
        <w:rPr>
          <w:rFonts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sz w:val="32"/>
          <w:u w:val="none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ВЕДЕНИЕ.</w:t>
      </w:r>
    </w:p>
    <w:p>
      <w:pPr>
        <w:pStyle w:val="2"/>
        <w:spacing w:lineRule="auto" w:line="36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  <w:t>Дерево – прекрасный строительный и поделочный материал, оно обладает рядом ценных качеств: легко колется, пилится, режется, достаточно прочное и твердое, упругое, легко склеивается и наконец имеет небольшой удельный вес. Хотя оно обладает и недостатками: горит и гниет.</w:t>
      </w:r>
    </w:p>
    <w:p>
      <w:pPr>
        <w:pStyle w:val="Normal"/>
        <w:spacing w:lineRule="auto" w:line="360"/>
        <w:ind w:firstLine="720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ab/>
        <w:t>Дерево как и всякий другой материал существует в двух формах: исходный – круглый лес, бревно, ветки, корни и вторичная производная – доски, брус, фанера, шпон, щепа и многое другое.</w:t>
      </w:r>
    </w:p>
    <w:p>
      <w:pPr>
        <w:pStyle w:val="2"/>
        <w:spacing w:lineRule="auto" w:line="360"/>
        <w:rPr/>
      </w:pPr>
      <w:r>
        <w:rPr/>
        <w:t>Бурное развитие химической промышленности, производство различных антисептиков и защитных покрывных материалов позволяют в несколько раз продлить жизнь древесины. В современных условиях когда древесину можно заменить другими материалами, спрос на нее остается все таки большой, потому что любые заменители никогда не дадут того тепла, цвета, красивой текстуры и рисунка, запаха и многого другого что отличает естественный материал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left"/>
        <w:rPr>
          <w:rFonts w:ascii="Bookman Old Style" w:hAnsi="Bookman Old Style" w:cs="Bookman Old Style"/>
          <w:sz w:val="32"/>
        </w:rPr>
      </w:pPr>
      <w:r>
        <w:rPr/>
        <w:tab/>
        <w:t>В общем объеме производства мебели процент художественной мебели современных форм, а так же с  использованием классических форм стильной мебели постоянно возрастает. Однако независимо от форм и способов отделки мебели конструкции и технологии её изготовления должна быть простой и удобной в дальнейшей эксплуатации.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sectPr>
      <w:type w:val="nextPage"/>
      <w:pgSz w:w="11906" w:h="16820"/>
      <w:pgMar w:left="1985" w:right="985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228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left"/>
    </w:pPr>
    <w:rPr>
      <w:rFonts w:ascii="Bookman Old Style" w:hAnsi="Bookman Old Style" w:cs="Bookman Old Styl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0:59:00Z</dcterms:created>
  <dc:creator>Scvortsov Alexey</dc:creator>
  <dc:description/>
  <dc:language>en-US</dc:language>
  <cp:lastModifiedBy>Скворцов Алексей</cp:lastModifiedBy>
  <cp:lastPrinted>1999-06-16T00:25:00Z</cp:lastPrinted>
  <dcterms:modified xsi:type="dcterms:W3CDTF">1999-06-18T12:48:00Z</dcterms:modified>
  <cp:revision>16</cp:revision>
  <dc:subject/>
  <dc:title>ВВЕДЕНИЕ</dc:title>
</cp:coreProperties>
</file>