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 машине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Машина электронная контрольно-регистрирующая «ОКА 500.0-05Ф» (предназначенная для применения на предприятиях торговли, для работы в билетных кассах пригородного железнодорожного сообщения, для работы на автостанциях и автовокзалах, при работе с валютой, для приема коммунальных платеже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Машина должна эксплуатироваться в условиях, соответствующих ГОСТ 23411-84 при температуре воздуха от 10 до 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относительной влажности от 40 до 80% при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атмосферном давлении от 84 до 107 кПа (от 630 до 800 мм.рт.ст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Питание машины осуществляется переменным однофазным током с напряжением (220 +22-33)В частотой (5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)Г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В машине в качестве источника резервного питания установлена перезаряжаемая герметичная свинцово-кислотная батаре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Основные технические данные и характеристики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сновного параметра и разме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, характеристи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ичество денежных регистров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Разрядность денежных регистров, десятичные разряд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личество операционных регистров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азрядность операционных регистров, десятичные разряд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 запоминающих устройств, Кбайт, не ме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ПЗ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З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охранность информации после выключения питания (при отсутствии непосредственно перед включением машины аварии резервного источника питания), ч.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Число разрядов индикатора покупателя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Число разрядов индикатора кассира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личество знаков (включая пробелы), печатаемых в одной строке чека и контрольной лент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Лента чековая, контрольн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мага для ленты контрольно-кассовых машин ГОСТ 6999-8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Размер ленты чековой, м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ружный диаметр бобины, не бол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нутренний диаметр бобин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6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5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Размер ленты контрольной, м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ружный диаметр бобины, не бол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нутренний диаметр бобин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6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5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Скорость печати строк средней длины (12 разрядов) на всех формируемых в одном цикле документах, строк в секунду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Производительность машины, разряд/секунду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Время работы машины без выключения, часов в сутки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Потребляемая мощность машины при средней эксплуатационной нагрузке 200 строк в час. Вт. не бол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 Масса машины с основанием, кг, не бол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Габаритные размеры, мм, не боле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стройство центра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снов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55</w:t>
            </w:r>
            <w:r>
              <w:rPr>
                <w:sz w:val="24"/>
                <w:lang w:val="en-US"/>
              </w:rPr>
              <w:t>x210x37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x120x37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Средняя наработка на отказ, строк печати средней длины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 Средняя наработка на информационный сбой, знаков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 Полный срок службы, лет, не мен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 Время готовности, мин., не боле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02:00Z</dcterms:created>
  <dc:creator>Сергей</dc:creator>
  <dc:description/>
  <dc:language>en-US</dc:language>
  <cp:lastModifiedBy>Сергей</cp:lastModifiedBy>
  <dcterms:modified xsi:type="dcterms:W3CDTF">2000-05-16T06:15:00Z</dcterms:modified>
  <cp:revision>1</cp:revision>
  <dc:subject/>
  <dc:title>Общие сведения о машине</dc:title>
</cp:coreProperties>
</file>