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оружения и инженерные 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  <w:t xml:space="preserve">коммуникации 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  <w:t xml:space="preserve">проектируемой 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aps/>
          <w:sz w:val="56"/>
        </w:rPr>
        <w:t>электростанции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  <w:t>Тепломеханическая  часть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  <w:t>Электрическая  часть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Релейная защита</w:t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  <w:t>Технико-экономические показатели станции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  <w:t>Безопасность жизнедеятельности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  <w:t>Специальная часть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1418" w:right="851" w:gutter="0" w:header="0" w:top="851" w:footer="0" w:bottom="26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cap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3:53:00Z</dcterms:created>
  <dc:creator>USER</dc:creator>
  <dc:description/>
  <dc:language>en-US</dc:language>
  <cp:lastModifiedBy>USER</cp:lastModifiedBy>
  <dcterms:modified xsi:type="dcterms:W3CDTF">2002-05-19T11:10:00Z</dcterms:modified>
  <cp:revision>4</cp:revision>
  <dc:subject/>
  <dc:title>СООРУЖЕНИЯ И ИНЖЕНЕРНЫЕ КОММУНИКАЦИИ ПРОЕКТИРУЕМОЙ ЭЛЕКТРОСТАНЦИИ</dc:title>
</cp:coreProperties>
</file>