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120" w:after="12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временный уровень производства пищевых продуктов характеризуется с одной стороны увеличением урожайности полей за счет введения новых урожайных сортов растений ,селекцией высокопроизводительных сортов ,химизацией сельского хозяйства; с другой стороны - сокращение посевных площадей из-за строительства городов ,расширение сети дорог , аэродромов, промышленных комплексов ,под которые зачастую отводятся  лучшие земли. Это всё происходит на фоне постоянного и быстрого увеличения населения планеты .Вопрос продовольствия становится одним из наиболее важных и острота решения этого вопроса будет возрастать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 данным ООН , до 2000 года население планеты увеличится вдвое по сравнению с 1980 годом ,следовательно потребление пищевых продуктов и материальных ресурсов идущих на их производство тоже увеличитс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ейчас проблема заключается не в том , что пищевые ресурсы исчерпаны , а в том , что потери продовольствия и сельскохозяйственной продукции на пути от поля к столу потребителя достигают значительных величин. Сейчас в мире производится  около 4 млрд.тонн пищевых продуктов ,половина из которых требует холодильной обработки , и лишь четверть проходит такую обработку .Около 30% продукции не доходит к потребителю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этому необходимо создание непрерывной холодильной цепочки ,которая состоит из отдельных звеньев , которые обеспечивают условия для непрерывной холодильной обработки и хранения скоропортящихся продуктов на пути от мест производства или выращивания к местам  потребления 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чальным звеном холодильной цепи являются производственно — заготовительные холодильники , которые являются составной частью пищевого предприятия или представляют собой самостоятельные организационные структуры . Работа этих холодильников имеет исключительно сезонный характер и не рассчитана на длительное хранение продукции, поэтому объём камер не очень большой .Это камеры охлаждения и заморозки . Базовые холодильники предназначены для накопления продукции заготовленной в первом звене холодильной цеп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местах ,где происходит перегрузка продуктов с одного вида транспорта на другой  создают перевалочные холодильники , которые предназначены для кратковременного хранения продукци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длительного хранения продуктов питания ,а также для равномерного снабжения ими населения больших городов и индустриальных центров через торговую сеть , именно распределительные холодильники становятся основным звеном холодильной цеп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рговые холодильники предназначены для кратковременного хранения пищевых продуктов в розничной торговле и на предприятиях общественного питани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омашние холодильники - это последнее звено холодильной цепи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единительным звеном холодильной цепи является холодильный транспорт(автомобильный ,железнодорожный , речной, морской и воздушный).Однако холодильная цепь не обеспечивает сохранение всех продуктов ,которые производятся сельским хозяйством . Основное внимание уделялось продуктам животного происхождения . Они обеспечены холодильной цепью с момента их производства до момента их потребления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растительным сырьем ,а именно  ,сочным растительным сырьем (овощами , плодами , ягодами , бахчевыми, зеленью)в районах ее выращивания количество холодильников незначительно и их емкость очень мал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скусственный холод в плодоовощной промышленности используют при предварительном охлаждении ,транспортировки,  замораживании и хранение плодов и овощей, а также во производства и хранения соков и плодоовощных консервов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овременные технологические процессы предварительного охлаждения ,а именно, быстрое снижение температуры перед транспортировкой или закладкой на хранение ,позволяет продолжить срок холодильного хранения яблок ,груш ,винограда  на 1..1,5 месяца; косточковых плодов - на 0,5 месяца; ягод - на неделя  и более; овощей, в зависимости от вида и сорта - на несколько недель и даже месяцев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ЗАДАЧИ АВТОМАТ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усовершенствания холодильников должны решаться следующие задач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283"/>
        <w:jc w:val="both"/>
        <w:rPr/>
      </w:pPr>
      <w:r>
        <w:rPr>
          <w:sz w:val="28"/>
          <w:szCs w:val="28"/>
        </w:rPr>
        <w:t>обеспечение высоких теплозащищающих свойств ограждающих конструкций путем использования современных эффективных теплоизоляционных материалов , герметизацией стыков панелей , дверей , вводов труб и кабе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283"/>
        <w:jc w:val="both"/>
        <w:rPr/>
      </w:pPr>
      <w:r>
        <w:rPr>
          <w:sz w:val="28"/>
          <w:szCs w:val="28"/>
        </w:rPr>
        <w:t>разработка и внедрение прогрессивных технологий холодильной обработки , хренения , и транспортирования фруктов при строгом нормировании и поддержании температуры и влажности на основе рационального выбора энергосберегающих систем , инжененрного оборудования , в том числе на базе микропоцессорной техники 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283"/>
        <w:jc w:val="both"/>
        <w:rPr/>
      </w:pPr>
      <w:r>
        <w:rPr>
          <w:sz w:val="28"/>
          <w:szCs w:val="28"/>
        </w:rPr>
        <w:t>достижение минимального  удельного объема камер            (3,5</w:t>
      </w:r>
      <w:r>
        <w:rPr>
          <w:rFonts w:eastAsia="Symbol" w:cs="Symbol" w:ascii="Symbol" w:hAnsi="Symbol"/>
          <w:sz w:val="28"/>
          <w:szCs w:val="28"/>
        </w:rPr>
        <w:t>¼</w:t>
      </w:r>
      <w:r>
        <w:rPr>
          <w:sz w:val="28"/>
          <w:szCs w:val="28"/>
        </w:rPr>
        <w:t>4,5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т)путем усовершенствования объемно - планировочных и конструктивных решений холодильников 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283"/>
        <w:jc w:val="both"/>
        <w:rPr/>
      </w:pPr>
      <w:r>
        <w:rPr>
          <w:sz w:val="28"/>
          <w:szCs w:val="28"/>
        </w:rPr>
        <w:t>во время проектирования и строительства должен быть внедрен принцып формирования холодильников и холодильных комплексов обработки и хранения фруктов на основе блочных автономных строительно - технологических секций ( модулей ) комплектной постав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ый холодильный модуль состоит из камеры хранения плодоовощной продукции , машинного отделения и навеса для производства погрузочно - разгруз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ильном модуле в зависимости от места его расположения могут охлаждатся разные виды растительной продукции ( виноград , ягоды , фрукты , овощи и др.) . При условной вместительности 100 тонн в холодильную камеру помещает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ноград в лотках - 85,5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блоки в контейнерах - 128 т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блоки в деревяных ящиках на поддонах - 97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ая камера принята размером в три строительных квадрата ( 18,3 х 6,4 м ) ; строительная высота - 5,85 м . В камере расположены два воздухоохладителя навесного типа . Во время максимальной нагрузки ( период загрузки камеры ) работают 2 аппарата , во время длительного хранения - один . При отрицательных температурах внешней Среды холодильная установка не работает , в работу включается електронагреватели одного или двух воздухоохладителей вместе с вентиля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 </w:t>
      </w:r>
      <w:r>
        <w:rPr>
          <w:caps/>
          <w:sz w:val="28"/>
          <w:szCs w:val="28"/>
        </w:rPr>
        <w:t>Функциональная схема автоматизации холодильного модул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ая автоматизированная установка состоит из двух компрессоров (КМ) , оснащенных устройствами автоматической защиты, двух маслоотделителей (МО) ,  сборника масла (МС) , форконденсатора(ФКД), конденсатора(КД) c вентиляторами , линейного ресивера (РЛ) с двумя датчиками  уровня ,двух воздухоохладителей (ВО) , установленных в камере  и  оснащенных вентиляторами, регуляторами заполнения и соленоидными вентилями (СВ),  отделитель жидкости (ОЖ) с двумя датчиками уровня , дренажного ресивера (РД)  с датчиком нижнего уровня и СВ, двух водяных нас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бота схемы автоматизации холодильной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грузки яблоками холодильной камеры  предварительно в работу в ручном режиме включают два КМ (мощность привода КМ 5,5 кВт)  , то есть КМ </w:t>
      </w:r>
      <w:r>
        <w:rPr>
          <w:rFonts w:eastAsia="Arial Cyr" w:cs="Arial Cyr" w:ascii="Arial Cyr" w:hAnsi="Arial Cyr"/>
          <w:sz w:val="28"/>
          <w:szCs w:val="28"/>
        </w:rPr>
        <w:t>¹</w:t>
      </w:r>
      <w:r>
        <w:rPr>
          <w:sz w:val="28"/>
          <w:szCs w:val="28"/>
        </w:rPr>
        <w:t xml:space="preserve">1 и  КМ </w:t>
      </w:r>
      <w:r>
        <w:rPr>
          <w:rFonts w:eastAsia="Arial Cyr" w:cs="Arial Cyr" w:ascii="Arial Cyr" w:hAnsi="Arial Cyr"/>
          <w:sz w:val="28"/>
          <w:szCs w:val="28"/>
        </w:rPr>
        <w:t>¹</w:t>
      </w:r>
      <w:r>
        <w:rPr>
          <w:sz w:val="28"/>
          <w:szCs w:val="28"/>
        </w:rPr>
        <w:t>2 . Этим обеспечивается большая скорость охлаждения яблок . Выход на нормальный режим работы осуществляется примерно за 10 су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усковом режиме схема работает таким образом .Перед включением К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на  линиях подачи жидкости ВО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на линиях подачи пара дистанционно открываются. Также от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 ,которые соединяют ОЖ с РД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на общей линии подачи жидкого аммиака в ВО №1 и №2. Остальные СВ(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5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9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2)закрыты . Потом происходит включение вентиляторов ВО и КД и насосов КМ №1 и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М откачивают пар из ОЖ. При этом ОЖ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(уравнительная паровая линия) и вентиль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(уравнительная жидкостная линия )соединен с РД. В данном случае РД выполняет роль ОЖ ,то есть жидкость в ОЖ не накоп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 КМ сжимается и через ОМ №1 и №2 подается в ФКД и далее  в КД .Сконденсированный аммиак поступает в РЛ. Далее   жидкость из РЛ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параллельно подается в ВО №1 и №2 через соответственно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. Последовательно с этими СВ смонтированы регулирующие вентили (РВ) №1 и  №2 , в которых происходит дросселирование агента до определенного давления , при котором аммиак начинает кипеть. Пар из ВО №1 и №2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и 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 поступает в ОЖ , а из него выкачивается КМ №1 и №2 (цикл замкнул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кипению агента при отрицательной температуре в ВО №1 и №2 осуществляется поглощение тепла камеры и температура в ней постепенно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хода установки на нормальный режим работы один КМ отключают и далее в работе находится только один КМ и один ВО. Их задача поддерживать температуру в камере в диапазоне 0</w:t>
      </w:r>
      <w:r>
        <w:rPr>
          <w:rFonts w:eastAsia="Symbol" w:cs="Symbol" w:ascii="Symbol" w:hAnsi="Symbol"/>
          <w:sz w:val="28"/>
          <w:szCs w:val="28"/>
        </w:rPr>
        <w:t>¼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C, то есть компенсировать проникновение тепла через теплоизоляционную конструкцию ка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таивание ВО должно проводится приблизительно один раз в сутки . При этом один ВО должен оттаивать а другой находится в работе , в пусковой период оттаивание осуществляется вручную , а в режиме хранения - автоматически . Оттаивание проводится горячими парами аммиака  с линии нагнетания КМ , который подается в ВО находящееся  в оттайке .В процессе оттайки , который продолжается приблизительно от 20 до  30 минут , работает только один  КМ . КМ №1 работает с ВО №1 , а КМ №2 с ВО №2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оттайки любого ВО ОЖ отключается от РД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 . При это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0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должны быть закрытыми. Жидкий аммиак в данном случае накопляется в РЛ. Если при отрицательных температурах окружающей среды и отключенных компрессорах температура в камере понижается ниже допустимой ,  то в данном случае включаются электронагреватели , которые встроены в ВО. Включением и выключением поддерживают заданную температуру в ка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бота узлов функциональной схемы автоматизации холодильного модуля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гулируемой величиной в данной схеме есть температура воздуха в холодильной камере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Ее регулируют включением и выключением КМ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 а зимой возможно ее поддержание включением и выключением электронагревателей ВО №1 и ВО №2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каждым КМ  спроектирован малогабаритный пульт автоматического управления типа ПАК (выпускается “Пищепромавтоматика “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г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десса)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КМ оснащены стандартными приборами автоматической защиты от аварийных режимов работы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О регулируется автоматически по перегреву пара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Оттаивание ВО проводится горячим паром аммиака по времен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следующее блокирование : Включение КМ возможно только после включения водяного насоса и вентилятора КД; После выключения КМ №1 (№2) СВ на линии подачи жидкости в ВО №1 (№2) должен быть закрыт 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жидкого аммиака в ОЖ проводится аварийное выключение КМ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 xml:space="preserve"> В РД контролируют и сигнализируют нижний уровень жидкости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а в РЛ нижний и верхний  уровни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овано автоматическое включение  резервного водяного насоса </w:t>
      </w:r>
      <w:r>
        <w:rPr>
          <w:rFonts w:eastAsia="Symbol" w:cs="Symbol" w:ascii="Symbol" w:hAnsi="Symbol"/>
          <w:sz w:val="28"/>
          <w:szCs w:val="28"/>
        </w:rPr>
        <w:t>.</w:t>
      </w:r>
      <w:r>
        <w:rPr>
          <w:sz w:val="28"/>
          <w:szCs w:val="28"/>
        </w:rPr>
        <w:t>Узлы контура функциональной схемы автоматизации действуют таким образом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1 Контуры регулирования температуры в камере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температуры воздуха в холодильной камере осуществляется двумя электронными термореле 19б и 23б типа Т419 с датчиками 19а и 23а (медные электрические термометры сопротивления)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атчики контролируют температуру воздуха практически в одной точке камеры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то следует комплектовать этот контур одним двойным электрическим термометром сопротивления (в одном корпусе размещено 2 чувствительных элемента)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а замена термореле Т419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которое серийно выпускается в России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на электронное реле температуры (ЭРТ) 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которое разрабатывается в институте “Агрохолод”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ЭРТ имеет цифровую шкалу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на которой отмечается температура воздуха в камере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Благодаря этому отпадает необходимость в дистанционном контроле температуры воздуха в камере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например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логометро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Термореле 19б управляет КМ №1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реле 23б КМ №2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Как уже отмечалось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 режиме хранения фруктов находится в работе один К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Допусти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 РТ 19б настроено на диапазон поддержания температуры в камере  0</w:t>
      </w:r>
      <w:r>
        <w:rPr>
          <w:rFonts w:eastAsia="Symbol" w:cs="Symbol" w:ascii="Symbol" w:hAnsi="Symbol"/>
          <w:sz w:val="28"/>
          <w:szCs w:val="28"/>
        </w:rPr>
        <w:t>¼</w:t>
      </w:r>
      <w:r>
        <w:rPr>
          <w:sz w:val="28"/>
          <w:szCs w:val="28"/>
        </w:rPr>
        <w:t>-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Если температура в камере повысится до  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ЭРТ включит электродвигатель водяного насоса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ентилятора КД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КМ №1 и открывае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В результате температура воздуха в инерционной камере постепенно снижается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ЭРТ выключает водяной насос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ентилятор КМ №1 и закрывае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им экономится электроэнергия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ую потребляют электродвигатели вентилятора КД и водяного насоса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А закрытый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не позволяет жидкому аммиаку поступать в ВО №1 и переполнять его  и ОЖ при не работающем КМ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 в камеру поступает извне через ограждение и температура воздуха в камере постепенно повышается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а станет равна 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гда работа схемы повторяется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есть данный контур осуществляет двухпозиционное регулирование температуры камере путем пуска и остановки К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бочего времени КМ составляет 0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>9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есть возможность поддерживать температуру воздуха в камере при помощи того же термореле 19б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ое будет включать и выключать ( при 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) электронагреватель №1 ВО №1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аботе находится КМ №1 вместе с ВО №1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вентилятор ВО №1 работает непрерывн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несмотря на остановки КМ обеспечивая равномерное распределение температуры по объему камеры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аналогично работает ЭРТ 23б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о термореле управляет КМ №2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одяным насосо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ентилятором КД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7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Термореле 23б зимой управляет электронагревателем  №2 ВО №2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В этом случае непрерывно работает вентилятор №2 ВО №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одновременно могут управлять своими электронагревателями термореле 19б и 23б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если один электронагреватель не будет способен поддерживать заданную температуру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При этом вентиляторы ВО №1 и ВО №2 работают непрерывно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наладки и эксплуатации в схеме предусмотрено два термореле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онтуре можно перейти на ручной режим управления К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ентиляторами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электронагревателями и СВ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2 Контуры автоматического заполнения жидким агентом ВО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( для каждого ВО) спроектирована автоматическая система регулирования (АСР)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ая состоит из реле разницы температур (РРТ) 21а (24а) в комплекте с двумя малоинерционными медными электрическими термометрами сопротивления 40а (42а)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41а (43а)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(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7)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е время в институте “Агрохолод” разрабатывается РРТ с цифровой шкалой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ая позволяет измерять кипящего агента и пара на выходе из В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также разницу отмеченных (перегрев)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РРТ задают перегрев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ый далее будет автоматически выдерживаться таким образо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Например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РРТ 21а на строен на диапазон 2</w:t>
      </w:r>
      <w:r>
        <w:rPr>
          <w:rFonts w:eastAsia="Symbol" w:cs="Symbol" w:ascii="Symbol" w:hAnsi="Symbol"/>
          <w:sz w:val="28"/>
          <w:szCs w:val="28"/>
        </w:rPr>
        <w:t>¼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о означает следующее : если перегрев равняется 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(ВО не заполненный )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РРТ 21а открывает 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и жидкость начнет поступать в ВО №1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о приведет к постепенному снижению перегрев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степень заполнения ВО увеличится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 когда оно будет равняться 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РРТ даст команду закрыть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Далее работа схемы повторяется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Как види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 тут осуществляется двухпозиционное регулирование перегрева пара в заданном диапазоне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Абсолютно аналогично работает АСР заполнения ВО №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н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перегрев - это средний параметр заполнения ВО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Поддержание его в заданном диапазоне будет заполнение ВО жидким агенто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Таким образо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х теплопередающие поверхности будут эффективно использоваться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АСР заполнения ВО нормально функционирует только тогд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гда работает К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В пусковом режиме они отключе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ключенном К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7 закрывается и описанная АСР не работает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3 Узел автоматической защиты компрессоров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для каждого КМ спроектирован стандартный пульт управления типа ПАК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от пульт обеспечивает автоматическое управление  и защиту КМ от аварийных режимов работы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На фасаде пульта расположены ключ выбора режима К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нопки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>лампа ( многоцифровая) сигнализации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К пульту управления присоединяются контакты камерного термореле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также контакты приборов защиты: реле контроля системы смазки (РКСС) 4а (13а) ; двухблочное реле давления(ДРД) 5а (14а) ; реле контроля температуры нагнетания (РТ) 3а (12а) - планируется использовать разработанное в институте “Агрохолод” ЭРТ; реле протока воды (РП) 6а (15а) ; реле уровня (РУ)  25б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26б у ОЖ - разработка “Агрохолод”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батывание какого- либо из перечисленных приборов автоматической защиты отключает КМ и при этом включается сигнальная ламп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 которой высвечивается соответствующая цифр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ая показывает по какой причине выключается К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Так как ХМ работает в автоматическом режиме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при аварийной остановке КМ на щитке вахтера включается сигнальная лампа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По этому сигналу вахтер вызывает машинист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ый устраняет причину аварии и включает К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 автоматической защиты работают таким образо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РКСС срабатывает в случае уменьшения перепада давления масла на линии нагнетания масленного насоса и в картере КМ ниже заданного значения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меньшении расхода воды через рубашку К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ли при полном ее исчезновении срабатывает реле протока воды 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мпература нагнетания превосходит заданную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срабатывает РТ нагнетания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Д контролирует давления всасывания агента и давление нагнетания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Это реле имеет два измерительных блока ( два сильфона)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которые через рычажную систему влияют на одну и ту же пару контактов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Если давление всасывания становится ниже допустимог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з-за чего может произойти всасывание воздуха в систему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приведет к  вспениванию масл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или давление нагнетания становится выше допустимого ( это может произвести к разрушению КМ)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это реле отключает электродвигатель К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Ж контролируются верхний и нижний аварийные уровни аммиака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Контакты обоих датчиков присоединены к обоим пультам ПАК  потому , что ОЖ это общий сосуд для обеих К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Дублирование контроля уровня в ОЖ необходимо для тог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бы избежать гидравлического удара и тем самым не допустить выхода из строя К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Если в процессе работы уровень в ОЖ достигнет верхнего значения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сработает датчик 25б и выключит КМ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Заметим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подключение РД к ОЖ значительно снижает возможность повышения уровня в ОЖ до верхнего значения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4 Узел сигн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ультах типа ПАК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 отличии от пультов типа УУСК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предусмотрена всего одна газоразрядная лампа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 которой высвечивается несколько цифр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Например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срабатывает РП - КМ остановился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ключается эта лампа и в ней высвечивается цифра 1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если высвечивается цифра 2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это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например означает то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что сработало РКСС и т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rFonts w:eastAsia="Arial Cyr" w:cs="Arial Cyr" w:ascii="Arial Cyr" w:hAnsi="Arial Cyr"/>
          <w:sz w:val="28"/>
          <w:szCs w:val="28"/>
        </w:rPr>
        <w:t>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хеме автоматизации ХМ предусмотрена сигнализация нижнего уровня в РД (датчик 45б)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также сигнализация нижнего (64б) и верхнего (27б) уровней в РЛ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>Эта сигнализация позволяет обслуживающему персоналу наблюдать за уровнем жидкости в основных аппаратах холодильной установки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также видеть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акое устройство автоматической защиты выключило К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льтах ПАК имеется также сигнализация про введения узла автоматической защиты КМ в работу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.2.5 Узел автоматического включения резервного водяного нас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ческой схеме предусмотрено два насоса(один рабочий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другой резервный)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Схема автоматизации обеспечивает автоматическое включение резервного водяного насоса таким образо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На общей линии нагнетания водяных насосов установлен электроконтактный манометр 29а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Если в этой точке давление нагнетания води воды падает ниже допустимого при работающем основном насосе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то электроконтактный манометр реагирует на это и дает команду на автоматическое включение резервного водяного насоса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6 Узел оттаивания воздухоохладите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таивание ВО проводится по времени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Для этого  в схеме автоматизации спроектированы два моторных реле времени МКП с максимальной выдержкой - 24 часа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аивание ВО проводится по очереди с частотой один раз в сутки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Оттаивание продолжается от 20 до 30 минут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сковой  период оттаивание ВО проводят вручную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в режиме хранения - автоматически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Оттаивание проводят горячим паром аммиака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который подается в ВО с линии нагнетания КМ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оттаивания ВО №1 работает КМ №2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а при оттаивании ВО №2 работает КМ №1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При этом с помощью 13 - ти СВ составляют соответствующие пути движения агента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Соответствующие положения СВ в процессе ручного и автоматического оттаивания ВО одинаковы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Рассмотри м оттаивание ВО №1 и №2 вручную в пусковом режиме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Например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оттаивание ВО №1 осуществляют таким образом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Выключают КМ 31 и вентилятор №1 </w:t>
      </w:r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sz w:val="28"/>
          <w:szCs w:val="28"/>
        </w:rPr>
        <w:t xml:space="preserve"> КМ №2 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sz w:val="28"/>
          <w:szCs w:val="28"/>
        </w:rPr>
        <w:t xml:space="preserve"> вентилятор №2 работают в пусковом режиме, также работают водяной насос и вентилятор №3 КД. С помощью универсального переключателя , который относится к ВО №1 , закрыв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( на жидкостной линии )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( на паровой линии)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...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, а открывают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4 .СВ ВО №2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 - открыты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8 - закрыты . Открытый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случае горячий пар с линии нагнетания КМ №2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подается в ВО №1 . Жидкость , которая осталась в ВО №1, вытесняется этим паром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 в РД. Кроме этого , горячий пар, конденсируясь также попадает в РД в виде жид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О №1 нагревается горячим паром аммиака и его снеговая шуба таит. Талая вода поступает в поддон , а из него отправляется в дренаж талой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кончания оттаивания ВО №1 включают КМ №1 и вентилятор №1 ,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закрывают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открывают . Далее вытесняют жидкость из РД в ВО №1 и №2 . Для этого открыв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. Через них подается пар в РД и происходит вытеснение жидкости , которое продолжается не больше одного часа. По сигналу датчика нижнего уровня 45б РД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закрываются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0 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открываются .С этого момента начинается нормальная работа ВО №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ческое оттаивание ВО №1 и №2 проводят по времени . Особенность оттаивания в автоматическом режиме заключается в том , что после оттаивания ( длится 20 - 30 минут) , например, ВО №1 этот ВО на протяжении суток в работу не включают , а работает ВО №2 . Через сутки проводят оттаивание ВО №2 , который потом сутки не работает . На протяжении этих суток работает ВО №1 и т.д. Итак , в режиме хранения в работе всегда находится только один ВО и один КМ.Время работы обеих КМ на протяжении всего периода хранения будет приблизительно одинаковым . Набор путей движения хладагента с помощью СВ в режиме хранения такой же как и пусковом режиме . Однако в режиме хранения имеется некоторая особенность режима работы РРД , в момент подачи агента в ВО , а также в момент окончания вытеснения хладагента с РД . эти особенности  отражены ниже при описании при описании работы электрической схемы оттаивания ВО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Схема автоматизации оттаивания двух воздухоохлади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Пусково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 В пусковой период ( 10 суток , постоянная времени камеры Т=100 часов ) работают два КМ и два 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1.2 При оттаивании ВО №1 , его вентилятор и КМ №1 выключают( КМ №2 и ВО №2 находятся в рабо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3 При оттаивании ВО №2 выключают его вентилятор и КМ №2(КМ №1 и ВО №1 находятся в рабо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4 Вытеснение жидкости из РД проводят в ВО №1 и №2 , КМ №1 и №2 и ВО №1 и №2 работают ( вентиляторы ВО включен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5 В начале оттайки ВО №1 одновременно за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 открываются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6 После завершения оттайки ВО №1 одновременно от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 закрываю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7 В начале оттайки ВО №2 одновременно за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 откры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8 После завершения оттайки ВО №2 одновременно от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 закры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9 В процессе оттаивания ВО №1 или ВО №2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, которые соединяют ОЖ с РД , одновременно закрываются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10 После завершения оттаивания ВО №1 или ВО №2 и ввода их в работу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одновременно открыв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1.11 При опорожнении РД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должен быть закрытым , а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- открыт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2 Регуляторы заполнения ВО №1 и №2 отключ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1.13 Управления КМ осуществляется с пультов типа ПАК , а вентиляторами с центрального щита . На центральном щите смонтированы переключатели SА1-SА3 и сигнальные лам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 Режим хранения фрук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режим продолжается до 7 месяцев . В этом режиме оттаивание ВО происходит автоматиче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 Оттаивание ВО производится п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2 в работе всегда находится один КМ (№1 или №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3 Один ВО находится в работе а другой оттаивается на протяжении 20... 30 минут, а потом сутки стоит и наобор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4 При оттаивании ВО №1 КМ №1 и вентилятор этого ВО выключены. Работают КМ №2, ВО №2 и его венти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5 При оттаивании ВО №2 КМ №2 и вентилятор этого ВО выключены. Работают КМ №1, ВО №1 и его вентилят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6 Регулятор заполнения ВО отключ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7 Предусмотрено такое блокирование: при отключенном КМ №1 (№2) СВ на входе хладагента в ВО №1(№2) должен быть закрыт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8 Открытие и закрытие соответствующих СВ на ВО и РД проводится одновреме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9 КМ №1 и №2 находятся в работе при хранении растительной продукции одинаков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10 После окончания оттаивания ВО №1 или №2 жидкость из РД необходимо вытеснить , если даже она не достигла верхнего значения в РД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1 Во время оттаивания ВО №1 должен находится в работе КМ №2 , а во время оттаивания ВО №2 должен находится в работе КМ №1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2 Во время опорожнения РД соответствующий КМ должен находится в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13 Во время опорожнения РД соответствующий СВ на линии жидкого аммиака ВО должен быть открытым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14 Во время вытеснения жидкости из РД регулятор заполнения ВО выключаетс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 Электрическая схема автоматического управления 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1 Пусковой период работы холодильного моду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риод длится приблизительно 10 суток . При этом оттаивание ВО производится вручную , то есть набор необходимых путей движения хладагента проводится дистанционным(со щита) открытием и закрытием соответствующих С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ариант 1.    </w:t>
      </w:r>
      <w:r>
        <w:rPr>
          <w:sz w:val="28"/>
          <w:szCs w:val="28"/>
        </w:rPr>
        <w:t xml:space="preserve">Работают два КМ и два ВО . Вентиляторы ВО включены (рис )   . Переключатели SA1, SA2,и SA3 установлены в положение ПР ( пусковой режим работы ХМ ). При этом замкнуты контакты 1-2,5-6 и 15-16 переключателей SA1, SA2 и 1-2 ,9-10 переключателя SA3. Через эти контакты пит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и открываются. В данном случае происходит нормальная работа холодильной установки. Регуляторы заполнения ВО выключены в этом и других вариантах. ОЖ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соединяется с РД ,то есть жидкий аммиак , который не выпарился собирается в Р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2</w:t>
      </w:r>
      <w:r>
        <w:rPr>
          <w:sz w:val="28"/>
          <w:szCs w:val="28"/>
        </w:rPr>
        <w:t xml:space="preserve">  Проводим оттаивание ВО №1 , но можно оттаивать первым и ВО №2 . Для этого КМ №1 и вентилятор №1 выключают , а переключатель SA1 переводят в положение РО ( ручная оттайка).Это приводит к тому что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закрываются ,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4 открываются. Кроме того , с помощью контактов 15-16 переключателя SA1 снимается питание с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и они закрываются ( см. рис. 3.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го момента ОЖ отключается от РД . КМ №2 работает и часть горячего пара 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попадает в ВО №1 , где конденсируется. Жидкость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 из ВО №1 вытесняется в РД .Пар, конденсируясь , отдает тепло ВО , а его “ снеговая шуба “ начинает таять. Талая вода собирается в поддоне №1 и из него отводится в дренаж . Оттаивание длится около 20... 30 минут. После завершения оттаивания ВО №1 переключатель SA1 переводится в положение ПР , включаем КМ №1 и вентилятор №1 Вентили занимают положение соответственно варианта 1 ( см. рис.3.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3</w:t>
      </w:r>
      <w:r>
        <w:rPr>
          <w:sz w:val="28"/>
          <w:szCs w:val="28"/>
        </w:rPr>
        <w:t xml:space="preserve">  В соответствии с этим вариантом вытесняем жидкость из РД в ВО . Это всегда необходимо проводить перед оттаиванием очередного ВО , в данном случае перед оттаиванием ВО №2 , если он частично заполненный . Итак перед оттаиванием ВО №2  проводим вытеснение жидкости из РД в ВО ( опорожненние РД) . При это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закрываются 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2 открываются (см . рис.3.1). По сигналу датчика 45б нижнего уровня в РД (см . рис.3.1) процесс опорожнения завершают. Переключатель SA3 возвращают в положение ПР и СВ переводятся в положение 1 диаграммы включения С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ариант 4 </w:t>
      </w:r>
      <w:r>
        <w:rPr>
          <w:sz w:val="28"/>
          <w:szCs w:val="28"/>
        </w:rPr>
        <w:t xml:space="preserve"> Производим оттаивание ВО №2 . Для этого КМ №2 и вентилятор №2 выключаем, а переключатель SA2 переводим в положение РО. В результате этого закрыв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 , а о открывается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 ( см. рис.3.2) . После завершения оттаивания ВО №2 переключатель SA2 переводим в положение ПР , включаем КМ №2 и вентилятор №2 , СВ возвращаем в положение варианта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проводим вытеснение жидкости из РД в ВО 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2 Оттаивание воздухоохладителей в автоматическом режи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ческое оттаивание ВО проводят по времени . Для этого в схеме предусмотрено два моторных реле времени типа МКП , которые обеспечивают максимальную выдержку времени 24 часа (см. рис.3.3 и 3.4)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2.1 Работа и оттаивание ВО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пускового режима ВО №1 и№2 размороженные, ОЖ и РД пустые , КМ №1 и №2 выключены, холодильная установка подготовлена к работе в автоматическом режи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ХМ в автоматическом режиме происходит таким образом. Универсальные переключатели на пультах ПАК  №1 ( управляет КМ №1 ) и ПАК №2 ( управляет КМ №2) переводятся в положение А - “автоматический режим”. Универсальные переключатели SA1, SA2, и SA3 с целью оттайки ВО переводятся в положение АВ- “автоматическое оттаивание” . Тумблеры ( находятся в корпусах МКП) переводят в положение “Выключено”. Оба реле времени МКП выключены и находятся в таком положен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2.2 Реле времени в исходном полож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ле МКП 2 выключено , когда оно отработало полный цикл( то есть 24 часа) ,и при этом замкнуты его контакты МКП 2-5 . Через них получает питание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 и открывается , то есть  отсасывание пара может проводится из ВО №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ле МКП 1 выключено вручную в момент , когда оно отработало 0,5 часа от начала цикла . Это его исходное положени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3 Процесс вытеснения жидкости из РД 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3.1 Дренажный ресивер пу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хемы начинается с включения реле МКП 1 кнопкой или непосредственно нажимом на сердечник электромагнита, который замыкает контакты МКП 1-12 , через которые получает питание синхронный двигатель реле , то есть привод распределительного вала, в пазах которого крепятся кулачки , которые по времени , определенном программой включают или выключают контакты. Реле МКП1 управляет двенадцатью парами своих контактов в соответствии с циклограммой (рис.3.3). После включение МКП1 сначала происходит замыкание четырех пар его контактов , а именно , МКП1-1, МКП1-2, МКП1-7, МКП1-9. Контактами МКП1-1 включается промежуточное реле 20к, которое своими контактами  20к-1 подготавливает цепь для включения КМ №1 , а контактами 20к-2 подготавливает цепь для включения водяного насоса и вентилятора 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1-2 включается вентилятор №1 ВО №1 , который работает на протяжении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7 подготавливается цепь для включени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. Поскольку сначала включается реле МКП1 должно произойти вытеснение жидкости из РД ( такой режим работы схемы) , то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при этом в соответствии с заданием должны быть закрыт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 , контактами МКП1-9 подготовляется цепь для включения промежуточного реле 22к . Это реле срабатывает , когда имеется жидкость в РД и контакты 45б датчика нижнего уровня РД замкнуты. Как было сказано выше , поскольку рассматривается работа схемы в момент ее перехода в режим хранения , то РД в этот момент пуст. То есть контакты 45б разомкнуты , а реле 22к будет обесточено. Контакти 22к-1 этого реле в цеп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2 разомкнути и СВ закрыты . Контакти 22к-2 и 22к-3 разомкнути в цепях КМ №1 , водяного насоса и вентилятора КД . Контактами МКП1-9 включается промежуточное реле 23к , которое размыкает контакты 23к-1 и 23к-2 , которые находятся в цепях управления КМ №1 , водяным насосом и вентилятором КД . Они разомкнути на протяжении времени вытеснения жидкости из РД( приблизительно около 1 час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, при пустом РД контакты 45б разомкнути и на протяжении времени необходимого на вытеснения жидкости из РД , КМ №1 , водяной насос и вентилятор не работают ,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закрыты . После опорожнения РД контакты МКП1-9 разомкнути , реле 23к , 23к-1 и 23к-2 будет обесточено и замкнет свои контакты, которые размыкаются в цепях управления КМ №1 , водяным насосом и вентилятором КД . С этого момента завершается процесс вытеснения жидкости из РД и начинается новый цикл работы схемы . Но прежде чем описывать работу схемы в следующем цикле , рассмотрим ее работу в режиме вытеснения жидкости из РД в случае , когда в РД есть жидкость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3.2 Дренажный ресивер заполнен аммиа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начнем рассматривать работу схему в этом режиме с момента включения МКП1 и замыканием указанных выше четырех пар его контактов. Замыкание контактов МКП1-1 , МКП1-2, и МКП1-7 приводит к тому , что было описано в п.4.3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ыкание контактов МКП1-9 вносит в схему такие изменения в сравнении с п. 3.4.3.1: поскольку при заполненном ДР контакты 45б его датчика нижнего уровня замкнуты , то через контакты МКП1-9 получает питание не только промежуточное реле 23к ,а и 22к. При этом контактами 22к -1 включ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; контактами 22к-2  включается КМ №1 ; контактами 22к-3 включается водяной насос и вентилятор КД . Только после включения водяного насоса включается КМ №1 . Блокконтактами 1к-КМ пускается электродвигатель КМ №1 и контактами 22к-4 включается реле времени КТ-1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, установленный на жидкостной линии ВО №1. При этом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получает также питание через контакты , которые размыкаются , КТ1-1 ( не исключено , что в момент замыкания контактов 1к-КМ будут также замкнуты контакты 21а реле разницы температур - РРТ).Через некоторое время контакты КТ1-1 разомкнутся , но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останется в открытом положении , благодаря контактам 22к-4 и 1к-КМ, которые разомкнуты . Заметим , что на время вытеснения жидкости из РД параллельные цепи включения КМ №1 , водяного насоса и вентилятора КД разомкнути соответственно контактами 23к-1 и 23к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в процессе вытеснения жидкости из РД работают КМ №1 , вентилятор №1 , ВО №1 , водяной насос и вентилятор КД . При это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открыты , а остальные закрыты. Через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жидкость из РД вытесняется горячим паром в ВО №2. При этом РРТ из работы выключ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стечении времени, необходимого для опорожнения РД ( не более 1 часа) , контакты МКП1-9 размыкаются , а контакты МКП1-10 и МКП1-11 замыкаются (см. рис.3.3). В результате контактами МКП1-9 реле 22к и 23к обесточиваются ; контактами 22к-1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обесточиваются ( подача горячего пара под давлением конденсации в РД прекращается) ; контактами 22к-2  выключается КМ №1 ; контактами 22к-3 выключаются водяной насос и вентилятор КД; контактами 22к-4 и 1к-КМ обесточив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и закрывается. При размыкании контактов 23к-1 и 23к-2 подготавливаются цепи КМ №1 , водяного насоса и вентилятора КД для выклю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10 в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. Контактами МКП1-11( контакты МКП1-7 замкнуты) включ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0 ,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, то есть ОЖ по газовой и жидкостной линии соединяется с Р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го момента схема переходит к следующему этапу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, в процессе вытеснения жидкости из РД можно наблюдать следующее. РД опорожнится раньше , чем закончится время выдержки , настроенный на МКП1. При этом контакты МКП1-9 еще остаются замкнутыми , контакты 45б уже разомкнуты ( РД опорожнился). В результате реле 22к остается без тока , а реле 23к остается включенным. Реле 22к своими контактами обесточи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, выключит КМ №1 , водяной насос и вентилятор КД , а также оборвет цепь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практически одновременно с размыканием контактов 1к-КМ . Реле 23к удерживает свои контакты , которые размыкаются в разомкнутом состоянии и не позволяют включить КМ №1 , водяной насос и вентилятор КД цепи параллельного соответственно контактам 22к-2 и 22к-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держки времени , настроенном на МКП1 , вытеснение жидкости из РД контакты МКП1-9 разомкнуты и реле 23к обесточено, его контакты 23к-1 , которые размыкаются , замкнутся в цепях управления КМ №1 , водяного насоса и вентилятора КД и подготовят их к включению. Одновременно с размыканием МКП1-9 замкнутся МКП1-10 и МКП1-11 , это приведет к тому что было уже описано вы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если раньше времени выдержки , настроенном на МКП1 , произойдет опорожненние РД , то выключается КМ №1 , водяной насос и вентилятор КД, закрываю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и при этом будет закрытый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. И только после окончания времени выдержки открывается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и далее начинается переход схемы к работе в следующем режи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 Нормальная работа КМ №1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ежиме включение и выключение КМ №1 осуществляется автоматически при помощи реле 19б. Допусти , что термореле настроено на поддержание температуры в камере в диапазоне 0,5...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. При повышении температуры воздуха в камере до 1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термореле замыкает свои контакты 19б в цепи управления водяным насосом и вентилятором КД и включает их ( контакты 20к-2 и 23к-2 замкнуты , а 21к-2 и 22к-3 разомкнуты) . Блокконтакты пускателя электродвигателя водяного насоса находятся в цепи управления КМ №1 ( в пульте ПАК №1) . После их замыкания может включится КМ №1 , то есть предусмотрено блокирование, согласно с которым КМ №1 может быть включен только после включения водяного насоса и вентилятора 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парой контактов 19б термореле включается КМ №1 (контакты 20к-1 и 23к-1 замкнуты , контакты 22к-2 и МКП2-8 разомкнуты). Блокконтактами 1к-КМ магнитного пускателя электродвигателя КМ №1 в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реле времени КТ1 , которое настроено на время переходного процесса в ВО №1. После окончании этого времени контакты КТ1-1 размыкаются ( контакты 22к-4 разомкнуты) и с этого момента управляет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РРТ , то есть оно в зависимости от перегрева  замыкает и размыкает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свои контакты 21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отмечалось , после завершения оттаивания контакты МКП1-9 размыкаются .Это приводит к включению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. Итак , когда работает КМ №1 , водяной насос и вентилятор КД 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открыты.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Управляет РРТ , которое поддерживает ВО №1 заполненным жидким аммиаком. Остальные СВ закры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нижением температуры воздуха в камере до 0,5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контакты 19б термореле размыкаются - включается КМ №1 . водяной насос и вентилятор КД. Контактами 1к-КМ обесточивается реле времени КТ1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. За счет  теплообмена температура воздуха в камере постепенно повышается . Достигнув 1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термореле срабатывает и работа схемы повторяется . Таким образом в камере осуществляется двухпозиционное регулирование температуры путем включения и выключения КМ . в таком режиме КМ №1 работает приблизительно сутки . После этого необходимо произвести оттаивание ВО №1 . Оно осуществляется автоматически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 Оттаивание ВО №1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23,5 часа после включения реле времени МКП1 размыкаются его контакты МКП1-1, МКП1-2, МКП1-5, МКП1-7, МКП1-11 , и замыкаются МКП1-3, МКП1-4 , МКП1-6 , МКП1-8(см. рис.3.3). Это приводит к тому , что контакты МКП1-1 обесточивают реле 20к , которое своими контактами 20к-1 выключает КМ №1 , а контактами 20к-2 выключает водяной насос и вентилятор КД , если они находятся в работе. КМ №1 выключаясь , контактами 1к-КМ обесточивает реле времени КТ1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, который закрывается. Итак , при не работающем КМ №1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3 на жидкостной линии закрыт и доступ жидкого аммиака в ВО №1 перекрыт, то есть переполнение исклю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1-2 включается вентилятор №1 ВО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1-3 , во время оттаивания ВО №1 ,включается по параллельной цепи водяной насос и вентилятор 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4 включается второе моторное реле времени МКП2(рис.3.4).Через насколько секунд контакты МКП1-4 размыкаются, но реле МКП2 остается включенным своими контактами МКП2-12(они замкнулись электромагнитным реле в момент замыкания МКП1-4). Контактами МКП1-5 пит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и закрывается. Итак , СВ на жидкостной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и паровой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 закрыты , то есть ВО №1 подготовлен к оттаи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6 подается питание к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, которые открываются , то есть путь для подачи горячего пара в ВО №1 подготовл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7 и МКП1-11 обесточиваются и закрыв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. то есть на время оттайки ВО №1 ОЖ этими СВ отключается  от Р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8 включается КМ №2 . Контакты МКП1-8 включаются через несколько секунд после замыкания МКП1-4, которые включают реле МКП2. К этому времени Контакты МКП2-1 успевают замкнутся , реле 21к срабатывает и замыкает свои контакты 21к-1 в цепи управления КМ №2 . Контакты МКП1-10 в конце оттаивания ВО №1 размыкаются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закрывается .С этого момента начинается вытеснение жидкости из РД и в этом режиме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должен быть закрыт , что и обеспечивается данной схе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, оттаивание ВО №1 длится полчаса ( от 23,5 до 24 часа). После окончания 24 часа от начала включения МКП1 - это реле своими контактами МКП1-12 себя выключает. В момент выключения МКП1 (конец оттаивания ВО №1 ) остается замкнутой всего одна пара его контактов , а именно МКП1-5. Этими контактами Включено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 , установленный на паровой линии ВО №1 . При работе КМ №2 с ВО №1 пар откачивается ( давление должно быть В ВО №1 и №2 в этом режиме одинаковы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таивании ВО №1 должен работать КМ №2 ( КМ №1 выключен) , водяной насос и вентилятор КД . Поэтому в данном разделе рассмотрим также  работу КМ №2 на протяжении времени оттаивания ВО №1 . Как уже говорилось , в момент начала оттаивания ВО №1 на непродолжительное время замыкаются контакты МКП2 , то есть на протяжении получаса одновременно работают реле МКП1 и МКП2 , потом МКП1 выключается , а МКП2 продолжает работать на протяжении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работу МКП2 на протяжении первого получаса. В момент включения МКП2 замкнуты только его контакты МКП2-5. Через них пит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 , установленный на выходе пара из ВО №2. Через несколько секунд после включения МКП2 его контакты замыкаются в соответствии с циклограммой , которая приведена на рис.3.4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2-1 включается реле 21к , которое своими контактами 21к-1 включает КМ №2 ( контакты МКП 1-8 на время оттаивания ВО №1 замкну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2-2 включается вентилятор №2 ВО №2 (водяной  насос и вентилятор КД включены контактами МКП1-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2-5 включенный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ы МКП2-7 замкнуты , а МКП2-11 разомкнуты, поэтому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закрыты( оттаивается ВО №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ттаивания ВО №1 контакты МКП1-3 в цепи водяного насоса размыкаются , но насос не выключается , потому, что сразу после этого начинается опорожненние РД ( при этом КМ №2 и водяной насос должны находится в работ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ы МКП1-5 замыкаются и в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ы МКП1-6 обеспечив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т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ы МКП1-8 в цепи КМ №2 размыкаются , но КМ №2 должен продолжать работать , потому что сразу после оттаивания ВО №1 начинается опорожненние Р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, на этом оттаивание ВО №1 закончено. Реле МКП1 выключено при этом замкнута всего одна пара его контактов МКП1-5 , через которые пит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 Опорожненние РД и нормальная работа КМ №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 , МКП1  и МКП2 работали одновременно полчаса. Через полчаса реле МКП1 выключилось , реле МКП2 через полчаса замкнуло свои контакты МКП2-9 . Итак в процессе оттайки ВО №1 находились в работе реле МКП1 и МКП2. Опорожненние РД осуществляется при помощи реле МКП2 . так , контактами МКП2-9 включается промежуточное реле 24к ( жидкость в РД после оттаивания ВО №1 имеется и контакты 45б замкнуты) и 25к. Контактами 24к-1 в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, то есть создается путь для вытеснения жидкости из РД горячим паром аммиака. Контактами 24к-2 ( контакты 21к-1 замкнуты) включается КМ №2. Контактами 24к-3 включается водяной насос и вентилятор КД. Контактами 25к-1 и 25к-2 обрывается параллельные участки цепей управления КМ №2, водяного насоса , вентилятора КД. Контакты МКП2-10 и МКП2-11 разомкнуты и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обесточены. Итак , в процессе опорожненния РД КМ №2 , водяной насос и вентилятор КД работают и в схему включен только ВО №2. При этом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3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4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8 закрыты, 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6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открыты. Горячим паром , который подается с линии нагнетания КМ №2 через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в РД, осуществляется вытеснения жидкости из РД через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в ВО №2 . Откачивание пара осуществляется КМ №2 из ВО №1 и №2 через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порожнения РД можно наблюдать следующие случа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49" w:hanging="566"/>
        <w:jc w:val="both"/>
        <w:rPr/>
      </w:pPr>
      <w:r>
        <w:rPr>
          <w:sz w:val="28"/>
          <w:szCs w:val="28"/>
        </w:rPr>
        <w:t xml:space="preserve">время выдержки на опорожнения РД не закончилось , то есть контакты МКП2-9 еще не разомкнуты , а РД опорожнился  и контакты 45б разомкнуты . При этом реле 24к обесточено, а 25к продолжает быть включенным. Контактами 24к-1 обесточивается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9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2 и таким образом горячий пар в РД не попадает и из него не может попасть в ВО №2. Контактами 24к-2 выключается КМ №2 , контактами 24к-3 водяной насос и вентилятор КД . Они не будут включатся до тех пор ,пока не разомкнутся контакты МКП2-9 .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остается закрыт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ы 25к-1 и 25к-2 не позволяют включатся КМ №2 , водяному насосу и вентилятору КД по параллельным цеп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кончании выдержки на опорожненние РД контакты МКП2-9 разомкнутся , обесточится реле 25к и замкнет свои контакты 25к-1 и 25к-2  в цепях управления КМ №2 , водяным насосом и вентилятором КД . Сейчас их включение зависит от температуры воздуха в камере , то есть если контакты 23б замкнутся , то они включатся и будут работать до размыкания контактов 23б, то есть до   снижения температуры воздуха в камере до нижнего предела заданного диапазона. Заметим , что одновременно с размыканием контактов МКПБ2-9 замкнутся контакты МКП2-10 и МКП2-11. Это приведет к открытию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1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происходит нормальная работа установки в автоматическом режиме , то есть камерное реле температуры своими контактами 23б включает и выключает КМ №2 , водяной насос и вентилятор КД. При выключении КМ №2 контактами 2к-КМ вы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на подаче жидкости в ВО №2 .Тем самым исключается заполнение жидким аммиаком ВО №2 (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3 открытый) при не работающем КМ №2 . При включении КМ №2 контактами 2к-КМ включается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через КТ2-1 и реле времени КТ . которое через некоторое время размыкает свои контакты КТ2-1 и с этого момента при работающем КМ №2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7 управляет РРТ своими контактами 24а. Реле времени в этой цепи использовано для того, чтобы исключить следующее . При не работающем КМ №2 температура в камере может быть равной нулю и РРТ будет удерживать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7 некоторое время закрытым при включении КМ №2. Особенно это недопустимо при включении в работу оттаяного ВО №2 , поскольку РРТ может не сработать ( перегрев отсутствует ) и работа установки будет ненормальной. При пуске КМ и присутствие в ВО жидкости этот узел является лишни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49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нтакты МКП2-9 разомкнуты , а 45б остался замкнутым , то есть время опорожнения прошло , и РД не опорожнился . Этого нельзя допускать потому, что РД будет постепенно заполнятся . На это следует обратить внимание при наладке автомати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49" w:hanging="566"/>
        <w:jc w:val="both"/>
        <w:rPr/>
      </w:pPr>
      <w:r>
        <w:rPr>
          <w:sz w:val="28"/>
          <w:szCs w:val="28"/>
        </w:rPr>
        <w:t>контакты МКП2-9 и 45б разомкнулись одновременно - это оптимальный вариант , но при  наладке автоматики рекомендуется реализовать пункт перв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7 Оттаивание ВО №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23,5 часа после включения МКП2 начинается оттаивания ВО №2 . При этом , во-первых, должен выключится КМ №2 и вентилятор №2 , а КМ №1 и вентилятор №1 должен включится потому, что горячий пар с линии нагнетания КМ №1 должен оттаивать ВО №2 . Для этого соответствующие СВ переключают таким образом. Через 23,5 часа роботы реле времени МКП2 происходит переключение его контактов ( см. рис. 3.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2-1 обесточено промежуточное реле 21к и своими контактами 21к-1 выключает КМ №2 , контактами 21к-2 обрывает одну из цепей управления водяным насосом и вентилятором КД . Контактами 2к-КМ магнитного пускателя КМ 32 обесточено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7 , и также реле времени КТ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2-3 приблизительно на полчаса включают водяной насос и вентилятор КД. Они должны работать эти полчаса , а также КМ №1 и вентилятор №1 потому, что в это время происходит оттаивание ВО №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2-4 включается моторное реле времени МКП1. Итак за полчаса до выключения реле МКП2 включается реле МКП1. После включения МКП1 происходит замыкание его контактов МКП1-12, которые шунтируют контакты МКП2-4, которые через несколько минут размыка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2-4 обесточивается газовый СВ ВО №2 и закрывается потому, что этот ВО должен оттаи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2-6 включ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5 и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 , так как через них и ВО  №2 циркулирует горячий па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2-7 обесточиваетс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0 и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, и этим самым РД рассоединяется с ОЖ на время оттайки ВО №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2-8 включается КМ №2 ( и тут действует блокирование , то есть сначала включается водяной насос с вентилятором КД, а только потом КМ №1 ) при замкнутых контактах 20к-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МКП1 , которое включилось за полчаса до включения реле МКП2, переключает свои контакты ( рис 3.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ами МКП1-1 включается промежуточное реле 20к , которое своими контактами 20к-1 включает КМ №1 при замкнутых контактах МКП2-8 , а контактами 20к-2 подготавливает одну из цепей водяным насосом и вентилятором К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1-2 включается вентилятор №1 и ВО №1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5 включается С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 на газовой линии ВО №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1-7 Подготовляется цепь для включения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0 и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1 ( контакты МКП1-11 пока что разомкнуты ). которые на время оттайки ВО №2 остаются закрытыми. После завершения оттаивания ВО №2 реле времени МКП2 обесточивается контактами МКП1-12 , а МКП1 уже находится полчаса в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е МКП2 размыкаются контакты МКП2-3 в цепи управления водяным насосом и вентилятором 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ы МКП2-5 перед выключением МКП2 замыкаются и включ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6 и этим самым газовая линия ВО №2 соединяется с всасывальной линией КМ №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ы  МКП2-6 размыкаются и обесточиваю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5,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8 и тем самым проток горячего пара ВО №2 прекращается , то есть оттаивание завершается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ами МКП2-8 выключается КМ №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актами МКП2-10 обесточивает и закрывает СВ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3 , то есть с этого момента начинается опорожненние Р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цикл работы схемы заканчивается , то есть начало ее работы было рассмотрено с момента включения МКП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 , в установленном режиме работы схемы моторное реле времени МКП осущест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орожненние РД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ормальную работу КМ №1( ВО №1) при работе термореле 19б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ттаивание ВО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 времени МКП2 осуществляет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орожненние РД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ормальную работу КМ №2( ВО №2) при работе термореле 23б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ттаивание ВО №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4 </w:t>
      </w:r>
      <w:r>
        <w:rPr>
          <w:caps/>
          <w:sz w:val="28"/>
          <w:szCs w:val="28"/>
        </w:rPr>
        <w:t>Устройство  и принцип работы пульта автоматизации компрессора ПАК-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Конструктивно пульт выполнен в виде двух узлов : электронно-релейного блока (ЭРБ) и соединительного устройства СУ, электрически соединяемых штепсельными разъ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ЭРБ представляет собой панель ,на задней стороне которой установлена электронно-релейная аппаратура и винт заземления. На передней стороне панели расположены органы управления ( кнопки, тумблера ) и световая сигнализация( цифровой индикатор и нанесенные рядом с ним условные символ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сигналов цифрового индикатора приведена в табл. 4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лица 4.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80"/>
        <w:gridCol w:w="5930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сигнала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                             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865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х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9125" cy="42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тока охлаждающей во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8175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 давление нагнет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8175" cy="428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температура нагнет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сокий уровень жидкого хладагента в отделителе жидкост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1500" cy="438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разность давлений масла в системе сма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5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вход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СУ представляет собой корпус пульта , внутри которого размещены выходные блоки зажимов и узел зазе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ЭРБ крепится к СУ четырьмя винтами, один из которых пломб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Пульт может быть установлен на приборном щитке компрессора (агрегата) , на стене помещения , на опорной колонне , либо на центральном щите автоматики и крепится четырьмя опорными винтами №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Габаритный чертеж пульта ПАК-11 приведен в приложе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7. Пульт обеспечивает в соответствии с электрической принципиальной схемой ( приложение) работу компрессора в одном из следующих режимов управления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091815</wp:posOffset>
                </wp:positionH>
                <wp:positionV relativeFrom="paragraph">
                  <wp:posOffset>813435</wp:posOffset>
                </wp:positionV>
                <wp:extent cx="490220" cy="4559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5593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5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35.9pt;mso-wrap-distance-left:7.05pt;mso-wrap-distance-right:7.05pt;mso-wrap-distance-top:0pt;mso-wrap-distance-bottom:0pt;margin-top:64.05pt;mso-position-vertical-relative:text;margin-left:2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45593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5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ом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чном ( с функционированием автоматической защиты)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899150</wp:posOffset>
                </wp:positionH>
                <wp:positionV relativeFrom="paragraph">
                  <wp:posOffset>127635</wp:posOffset>
                </wp:positionV>
                <wp:extent cx="472440" cy="42735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440" cy="42735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3.65pt;mso-wrap-distance-left:7.05pt;mso-wrap-distance-right:7.05pt;mso-wrap-distance-top:0pt;mso-wrap-distance-bottom:0pt;margin-top:10.05pt;mso-position-vertical-relative:text;margin-left:4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440" cy="42735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режим устанавливается тумблером SB2(“1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8. В автоматическом режиме управления компрессором осуществляется по команде , поступающей от соответствующего командоаппарата КА ( регулятора температуры, давления и пр.) , а в ручном - от кнопок SB1(“0”) и SB2 (“1”) , расположенных на фасаде пу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Независимо от режима управления включение компрессора в работу происходит после нажатия пусковой кнопки SB2(“1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Работа схемы в режиме ручного управле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0.1. При нажатии кнопки SB2 включается реле К8 и К9 . При этом : включаются и становятся на самопитание реле К1 и К7; подготавливается к включению пускатель К2 и реле времени КТ1; на цифровом индикаторе Н зажигается цифра “0”, сигнализирующая готовность схемы; подготавливаются цепи подачи обобщенного сигнала “ Авария” и подачи команды на включение маслонасоса ( при управлении винтовым компрессо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0.2. Реле К1 контактом 61-63 посылает команду на включение электропривода маслонасоса М2 ( приложение ) .При появлении разности давлений масла в системе смазки компрессора замыкаются контакты датчика - реле разности давлений РРД (5-31) и включается реле К4, которое замыкает контакты 17-19 , 43-45 и размыкает контакт 43-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0.3. Нажатием местной кнопки SB3(приложение ) перемещают золотник в сторону открытия ( уменьшения производительности компрессора ). При полном открытии золотника замыкается контакт конечного выключателя В5(15-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0.4. При замкнутых контактах В5(15-17) и К4( 17-19) включаются пускатель К2 и реле времени КТ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катель К2 размыкающим контактом 5-27 отключает электромагнитный вентиль байпас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2 ( при управлении поршневым компрессором с байпасом) , а замыкающими контактами 69-71 и 1-27 включает соответственно электропривод компрессора ( приложение ) и электромагнитный вентиль подачи охлаждающей воды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1 . При появлении протока охлаждающей воды замыкается контакт датчика реле протока РП (45-4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е времени КТ1 с заданной выдержкой времени замыкает свой контакт 19-21 в цепи катушки реле К3 , которое переключающим контактом 47-43-51 вводит в действие защиты “ по воде “ и “ маслу” , а замыкающим контактом 77-79 посылает команду на автоматическое включение ступени низкого давления ( СНД) при работе агрегата в системе двухступенчатого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5. После пуска компрессора , нажатием местной кнопки SB4 (приложение) . перемещает золотник в сторону закрытия до достижения заданной производительности компр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Работа схемы в режиме автоматического управлени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1.1 При замыкании контакта КА (5-7) после предварительного нажатия кнопки SB2 . включается реле К1 . Далее схема работает аналогично описанному в п.п. 10.1-10.5 с той лишь разницей , что управление электроприводом золотника осуществляется автоматически от соответствующих блокконтактов КМ №1 (29-1 и 29-91) контактора электродвигателя компр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2. Останов агрегата в любом режиме управления осуществляется нажатием кнопки SB1 в цепи 1-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отключается компрессор , маслонасос и электромагнитный вентиль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включается электромагнитный вентиль байпаса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 . При остановке агрегата с винтовым компрессором ,работавшим в режиме автоматического управления , поступает команда на открытие золотника . Кнопка SB1 размыкает одновременно свой контакт в цепи 73-75, отключающий другую ступень при работе в составе агрегата двухступенчатого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Независимо от режима управления схемой предусмотрены защита с сигнализацией причин останова компрессора от следующих аварийных ситуаций 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отсутствие протока охлаждающей воды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высокого давления нагнетания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высокой температуры нагнетания 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высокого уровня жидкого хладагента в отделителе жидкости ;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низкой разности давления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 предусмотрен один резервный вход ( при использовании резервного входа следует снять перемычку 47-53 и вместо нее подключить размыкающий контакт соответствующего датчика - реле , а его замыкающий контакт подключить к проводам 47-3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4. При срабатывании любого датчика - реле защиты происходит отключение компрессора . При этом на цифровом индикаторе высвечивается цифра , которой соответствует определенный символ , показывающий причину аварийного останова . Одновременно на центральный щит автоматики выдается обобщенный сигнал “Авар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. например , при повышении давления нагнетания выше заданного допустимого значения срабатывает датчик - реле РД, который размыкающим контактом 5-33 отключает реле К7-К9 , а замыкающим контактом 5-35 - включает реле К5, которое становится на самопитание. Теряют питание катушки реле К2, К3 и КТ1 . Останавливаются маслонасос и компрессор , закрывается электромагнитный вентиль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А1 и открывается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>А2. Через контакты К9( 5-207) - К1 (207-209) - К7(209-211) - К6 (211-213) К5 (213-215) поступает питание на катод 2 цифрового индикатора Н . При этом на индикаторе зажигается цифра “2” , которой соответствует символ на фасаде пульта . Одновременно через контакты К1(61 -63) и К8( 63-65) на центральный щит автоматики поступает обобщенный сигнал “Авария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72155</wp:posOffset>
                </wp:positionH>
                <wp:positionV relativeFrom="paragraph">
                  <wp:posOffset>2807335</wp:posOffset>
                </wp:positionV>
                <wp:extent cx="400050" cy="26225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26225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26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0.65pt;mso-wrap-distance-left:7.05pt;mso-wrap-distance-right:7.05pt;mso-wrap-distance-top:0pt;mso-wrap-distance-bottom:0pt;margin-top:221.05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26225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26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5. После устранения неисправности сброс аварийного светового сигнала осуществляют кратковременным отключением тумблера “Сеть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 . Повторный пуск компрессора после аварийного останова возможен только после нажатия кнопки SB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 Подготовка пульта к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1. Провести внешний осмотр пуль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2. Установить пульт на место эксплуатации и подключить его в соответствии со схемой подключения каб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3. Подать питание на пуль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4 Включить тумблер “Сеть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 Порядок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1 Работа в режиме с ручным упр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1.1 Установить тумблер выбора режима  управление  в положени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84095</wp:posOffset>
                </wp:positionH>
                <wp:positionV relativeFrom="paragraph">
                  <wp:posOffset>353695</wp:posOffset>
                </wp:positionV>
                <wp:extent cx="494030" cy="44704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030" cy="44704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5.2pt;mso-wrap-distance-left:7.05pt;mso-wrap-distance-right:7.05pt;mso-wrap-distance-top:0pt;mso-wrap-distance-bottom:0pt;margin-top:27.85pt;mso-position-vertical-relative:text;margin-left:1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030" cy="44704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03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1.2. Нажать пусковую кнопку “1” . При этом на цифровом индикаторе высвечивается цифра “0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1.3. При управлении агрегатом с поршневым компрессором одновременно с нажатием пусковой кнопки “1” включается маслонасос, а затем , при установке золотника в положение , соответствующее минимальной производительности, включается компрессор. Перемещение золотника осуществляется осуществляют в ручную с помощью местных кнопок “SB3”(уменьшение производительности ) и “SB4” ( увеличение производи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уска компрессора золотник устанавливают в положение , соответствующее требуемой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1.5. Останов компрессора осуществляют нажатием кнопки “0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2. Работа в режиме автоматического управлен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5885180</wp:posOffset>
                </wp:positionH>
                <wp:positionV relativeFrom="paragraph">
                  <wp:posOffset>199390</wp:posOffset>
                </wp:positionV>
                <wp:extent cx="403860" cy="375920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860" cy="37592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37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9.6pt;mso-wrap-distance-left:7.05pt;mso-wrap-distance-right:7.05pt;mso-wrap-distance-top:0pt;mso-wrap-distance-bottom:0pt;margin-top:15.7pt;mso-position-vertical-relative:text;margin-left:46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860" cy="37592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" cy="37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8.2.1. Установить тумблер выбора режима в положение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2.2. Нажать пусковую кнопку “1” . При этом на цифровом индикаторе высвечивается цифра “0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2.3. После нажатия пусковой кнопки “1” пуск и останов компрессора осуществляются автоматически от команеды командо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8.2.4. Принудительный останов компрессора осуществляется нажатием стоповой кнопки “0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3. Перевод с одного режима на другой может осуществлятся при работающем компресс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4. Сброс аварийного светового сигнала после устранения неисправности осуществляется кратковременным отключением питания пульта тумблером “Сеть “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РАСЧЕТ ТЕМПЕРАТУРЫ В ХОЛОДИЛЬНОЙ КАМ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будем производить на основании [ 7 ] .  В инженерной практики принято промышленные холодильные камеры описывать линейным дифференциальным уравнением 1-го порядка с постоянными коэффициентами . Камеры являются весьма инерционными объектами . Так , например , постоянная времени Т рассматриваемой холодильной камеры равна 100 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омышленные холодильные камеры фактически являются многоемкостными объектами и более точно их следует описывать дифуравнениями выше первого порядка с тем , чтобы проверить насколько целесообразна их апроксимация дифуравнениями первого порядк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[ 7 ] предлагается описывать холодильную камеру линейным уравнением второго порядка с постоянными коэффициентам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                         d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 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* Т</w:t>
      </w:r>
      <w:r>
        <w:rPr>
          <w:i/>
          <w:iCs/>
          <w:sz w:val="28"/>
          <w:szCs w:val="28"/>
          <w:vertAlign w:val="subscript"/>
        </w:rPr>
        <w:t xml:space="preserve">2       </w:t>
      </w:r>
      <w:r>
        <w:rPr>
          <w:rFonts w:eastAsia="Symbol" w:cs="Symbol" w:ascii="Symbol" w:hAnsi="Symbol"/>
          <w:i/>
          <w:iCs/>
          <w:sz w:val="28"/>
          <w:szCs w:val="28"/>
        </w:rPr>
        <w:t>¾¾</w:t>
      </w:r>
      <w:r>
        <w:rPr>
          <w:i/>
          <w:iCs/>
          <w:sz w:val="28"/>
          <w:szCs w:val="28"/>
        </w:rPr>
        <w:t xml:space="preserve"> + (Т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)  </w:t>
      </w:r>
      <w:r>
        <w:rPr>
          <w:rFonts w:eastAsia="Symbol" w:cs="Symbol" w:ascii="Symbol" w:hAnsi="Symbol"/>
          <w:i/>
          <w:iCs/>
          <w:sz w:val="28"/>
          <w:szCs w:val="28"/>
        </w:rPr>
        <w:t>¾¾</w:t>
      </w:r>
      <w:r>
        <w:rPr>
          <w:i/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 =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y 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 xml:space="preserve">2                                         </w:t>
      </w:r>
      <w:r>
        <w:rPr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равнение (1) и , пренебрегая запаздыванием объекта , проводили исследования двухпозиционной системы регулирования в холодильной камере . Расчет проводили методом Рунге - Кутта ( исходный текст программы приведен в приложен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 Рунге - Кутта предназначен для дифференциального уравнения второго порядка вида (c учетом того , что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изменяет свое значение в зависимости от того работают компрессоры или происходит нагрев воздуха в камере за счет естественного притока тепла , или же при отрицательных температурах окружающей среды когда воздух в камере исскуственно подогревается за счет нагревательных элементов или температура в камере падает за счет естественного оттока тепла через стены камеры)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”= </w:t>
      </w:r>
      <w:r>
        <w:rPr>
          <w:rFonts w:eastAsia="Symbol" w:cs="Symbol" w:ascii="Symbol" w:hAnsi="Symbol"/>
          <w:i/>
          <w:iCs/>
          <w:sz w:val="28"/>
          <w:szCs w:val="28"/>
        </w:rPr>
        <w:t>¾¾</w:t>
      </w:r>
      <w:r>
        <w:rPr>
          <w:i/>
          <w:iCs/>
          <w:sz w:val="28"/>
          <w:szCs w:val="28"/>
        </w:rPr>
        <w:t xml:space="preserve"> = F(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</w:rPr>
        <w:t xml:space="preserve"> ,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 ,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’,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>),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й погрешность  R</w:t>
      </w: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>(h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 , реализовался с помощью следующих формул [  8 ]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h * F(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</w:t>
      </w:r>
      <w:r>
        <w:rPr>
          <w:i/>
          <w:iCs/>
          <w:sz w:val="28"/>
          <w:szCs w:val="28"/>
        </w:rPr>
        <w:t xml:space="preserve"> 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 xml:space="preserve"> 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h * F(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+(h/2)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</w:t>
      </w:r>
      <w:r>
        <w:rPr>
          <w:i/>
          <w:iCs/>
          <w:sz w:val="28"/>
          <w:szCs w:val="28"/>
        </w:rPr>
        <w:t xml:space="preserve"> +(h/2)*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+(h/8)* 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;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/2)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=h * F(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+(h/2)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</w:t>
      </w:r>
      <w:r>
        <w:rPr>
          <w:i/>
          <w:iCs/>
          <w:sz w:val="28"/>
          <w:szCs w:val="28"/>
        </w:rPr>
        <w:t xml:space="preserve"> +(h/2)*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+(h/8)* 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;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 xml:space="preserve"> + (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/2)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=h * F(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+h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</w:t>
      </w:r>
      <w:r>
        <w:rPr>
          <w:i/>
          <w:iCs/>
          <w:sz w:val="28"/>
          <w:szCs w:val="28"/>
        </w:rPr>
        <w:t xml:space="preserve"> +h*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+(h/2)* 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;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 xml:space="preserve"> + 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;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y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+1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i</w:t>
      </w:r>
      <w:r>
        <w:rPr>
          <w:i/>
          <w:iCs/>
          <w:sz w:val="28"/>
          <w:szCs w:val="28"/>
        </w:rPr>
        <w:t xml:space="preserve">+ h*[ 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+( 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 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)/6] ;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>i+1</w:t>
      </w:r>
      <w:r>
        <w:rPr>
          <w:i/>
          <w:iCs/>
          <w:sz w:val="28"/>
          <w:szCs w:val="28"/>
        </w:rPr>
        <w:t xml:space="preserve"> =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i </w:t>
      </w:r>
      <w:r>
        <w:rPr>
          <w:i/>
          <w:iCs/>
          <w:sz w:val="28"/>
          <w:szCs w:val="28"/>
        </w:rPr>
        <w:t>+ (К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 2*К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2*К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+ К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)/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водился на участке от 0 ч до 200 ч при следующих начальны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 0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’</w:t>
      </w:r>
      <w:r>
        <w:rPr>
          <w:i/>
          <w:iCs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= 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1.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00 ч ,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10 ч , заданный диапазон 0,5 - 1 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, установившаяся температура при ее росте 10 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и установившаяся температура при ее снижении минус 3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. При этом были получены следующие результаты : фактический диапазон поддержания температуры составил 0,45 - 1,25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, а период колебаний 54 ,2 часа .График переходного процесса и протокол работы приведен в приложени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олодильной камеры линейным дифуравнением первого порядка следующего вид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 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 </w:t>
      </w:r>
      <w:r>
        <w:rPr>
          <w:rFonts w:eastAsia="Symbol" w:cs="Symbol" w:ascii="Symbol" w:hAnsi="Symbol"/>
          <w:i/>
          <w:iCs/>
          <w:sz w:val="28"/>
          <w:szCs w:val="28"/>
        </w:rPr>
        <w:t>¾¾</w:t>
      </w:r>
      <w:r>
        <w:rPr>
          <w:i/>
          <w:iCs/>
          <w:sz w:val="28"/>
          <w:szCs w:val="28"/>
        </w:rPr>
        <w:t xml:space="preserve"> +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 xml:space="preserve">t = </w:t>
      </w:r>
      <w:r>
        <w:rPr>
          <w:rFonts w:eastAsia="Symbol" w:cs="Symbol" w:ascii="Symbol" w:hAnsi="Symbol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 xml:space="preserve">y </w:t>
      </w:r>
    </w:p>
    <w:p>
      <w:pPr>
        <w:pStyle w:val="Normal"/>
        <w:spacing w:lineRule="atLeast" w:line="240"/>
        <w:ind w:firstLine="709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i/>
          <w:iCs/>
          <w:sz w:val="28"/>
          <w:szCs w:val="28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ли аналогичные исследования системы двухпозиционного регулирования , т.е.  полагали Т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2*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0 ч, а остальные данные были такими же , как и в варианте 1 . При этом температура поддерживалась в заданном диапазоне ( запаздыванием пренебрегали), а период колебаний составил 22,5 ч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ых данных следует , что фактический диапазон поддержания температуры при более точном математическом описании холодильной камеры увеличивается в 1,6 раза  а период колебаний возрастает в 2,5 раза . Следовательно для приведенных исходных данных рассматривать камеру в упрощенном варианте не следует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2. 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0,5 ч , а остальные данные аналогичны варианту 1 . По данному варианту получили , что температура поддерживается в заданном диапазоне , а период колебаний составил 21,3 ч . Исследования в упрощенном объекте ( Т = 101 ч ) показало , что период колебаний получился равным 19 ч . Как видим , для варианта 2 апроксимация холодильной камеры апериодическим звеном первого порядка вполне допуст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3 . Поддержание рабочей температуры в камере происходит за счет работы электронагревателей при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00 ч ,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15ч , заданный диапазон 0,5 - 1 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, установившаяся температура при ее росте 4 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и установившаяся температура при ее снижении минус 5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. При этом были получены следующие результаты : фактический диапазон поддержания температуры составил 0,307 - 1,082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, а период колебаний 73 часа .График переходного процесса и протокол работы приведен в приложени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4 .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.5 ч , а остальные данные аналогичны варианту 3. По данному варианту получили , что температура поддерживается в заданном диапазоне , а период колебаний составил 30,3 ч . Исследования в упрощенном объекте ( Т = 103 ч ) показало , что период колебаний получился равным 29 ч . Как видим , для варианта  апроксимация холодильной камеры апериодическим звеном первого порядка вполне допуст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можем видеть из рассмотренного выше целесообразно производить апроксимацию холодильной камеры апереодическим звеном первого порядка только в тех случаях когда постоянная времен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ляет не более чем 0,01...0,025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то есть ее влияние на качество переходного процесса - несущественно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, когда постоянная времени 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составляет 0,1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то эта апроксимация приводит к значительным погрешностям при расчетах , что недопустимо в современной инженерной практике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следующий вывод: в современной инженерной практике при использовании средств вычислительной техники необходимо для повышения точности расчетов рассматривать промышленную холодильную камеру , как апериодическое звено второго порядка ( при 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,01...0,025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 ТЕХНИКО - ЭКОНОМИЧЕСКОЕ ОБОСНВ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 Расчет капитальных вло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1 Стоимость строительного объема камеры( 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 объем строительный модуля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 стоимость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трои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=6*18*6*40=2592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2 Стоимость оборудования 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5"/>
        <w:gridCol w:w="1818"/>
        <w:gridCol w:w="1529"/>
        <w:gridCol w:w="21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д., грн.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стоимость, грн.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(55кВт)</w:t>
            </w:r>
          </w:p>
        </w:tc>
        <w:tc>
          <w:tcPr>
            <w:tcW w:w="18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1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</w:t>
            </w:r>
          </w:p>
        </w:tc>
        <w:tc>
          <w:tcPr>
            <w:tcW w:w="18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1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ирня ТВ-20</w:t>
            </w:r>
          </w:p>
        </w:tc>
        <w:tc>
          <w:tcPr>
            <w:tcW w:w="18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оохладитель ВОП- 50</w:t>
            </w:r>
          </w:p>
        </w:tc>
        <w:tc>
          <w:tcPr>
            <w:tcW w:w="18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21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ое оборудование</w:t>
            </w:r>
          </w:p>
        </w:tc>
        <w:tc>
          <w:tcPr>
            <w:tcW w:w="18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ранспортные расходы (10%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(10%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, автоматика (7%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ециальные работы(1%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капитальные затраты составят 3616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2 Расчет эксплуатационных расход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счет себестоимости холод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холода для проектируемого модуля рассчитываем методов калькулрования себестоимости 1000 кДж хо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ыполняем по следующим статьям калькуляц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помогательные материал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ктроенерг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роботная плата производственных рабочих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числения по зароботной пла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ховы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1 Расчет затрат по статье “Вспомогательные материал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расходы на холодильный агент , смазочные материалы , вето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чет стоимости годового потребления хладаген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*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годовое потребление амми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- стоимость 1 т аммиака ,грн. (принимаем 4000 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’+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’’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’- эксплуатационное годовое потребление хладагента ,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’’- годовой расход хладагента при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а</w:t>
      </w:r>
      <w:r>
        <w:rPr>
          <w:sz w:val="28"/>
          <w:szCs w:val="28"/>
        </w:rPr>
        <w:t xml:space="preserve"> = 4000*0.21=84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 стоимости смазочных материалов за год  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см.м.</w:t>
      </w:r>
      <w:r>
        <w:rPr>
          <w:sz w:val="28"/>
          <w:szCs w:val="28"/>
        </w:rPr>
        <w:t xml:space="preserve"> =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*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321*4100=131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годовое потребление смазочных материалов 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оимость одной тонны масла ХА - 30 , грн.( принимаем 4100 грн./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*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*t*T=4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22*365=321,2 кг =0,321 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4 - количество цилиндр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норма массового расхода масла на один цилиндр , кг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- число часов работы в сутки ,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количество рабочих дней в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тоимость использованной ветоши составляет 1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(по вспомогательным материалам):225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2 Расчет затрат по статье “Электроэнергия “ выполняем по формеле 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.э.</w:t>
      </w:r>
      <w:r>
        <w:rPr>
          <w:sz w:val="28"/>
          <w:szCs w:val="28"/>
        </w:rPr>
        <w:t xml:space="preserve"> =q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*а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 - стоимость 1 кВт*ч ,грн.(принимаем 0,12грн/кВт*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 - годовое потребление электроенергии кВт*ч, определяем в зависимости от годовой холодопроизводительности 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                    0,37*2,5*10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>q’</w:t>
      </w:r>
      <w:r>
        <w:rPr>
          <w:sz w:val="28"/>
          <w:szCs w:val="28"/>
          <w:vertAlign w:val="subscript"/>
        </w:rPr>
        <w:t xml:space="preserve"> э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2070 кВт*ч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190                       41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холодопроизводитель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Q *t *T *36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 - холодопроизволительность компрессоров в рабочем режиме ,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 число часов работы компрессоров в сутк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число рабочих дней в год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2*6,5*18*300*3600=2,5*10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т.э.</w:t>
      </w:r>
      <w:r>
        <w:rPr>
          <w:sz w:val="28"/>
          <w:szCs w:val="28"/>
        </w:rPr>
        <w:t xml:space="preserve"> = 0,12 *22070=2648,4 грн.</w:t>
      </w: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3 Расчет затрат по статье “Вода “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годового потребления воды определяем по следующей формуле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5 грн, стоимость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годовое потребдение воды 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Q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q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¾¾¾</w:t>
      </w:r>
      <w:r>
        <w:rPr>
          <w:sz w:val="28"/>
          <w:szCs w:val="28"/>
        </w:rPr>
        <w:t>, где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190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норма расхода воды на 4090 кДж хол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.035*( 2.5 *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 / 4190=208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 xml:space="preserve"> в</w:t>
      </w:r>
      <w:r>
        <w:rPr>
          <w:sz w:val="28"/>
          <w:szCs w:val="28"/>
        </w:rPr>
        <w:t>=0.5*2080=104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4 Расчет затрат по статье “Заработная плата производственных рабочих.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заработной платы определяем по формуле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>з.п</w:t>
      </w:r>
      <w:r>
        <w:rPr>
          <w:sz w:val="28"/>
          <w:szCs w:val="28"/>
        </w:rPr>
        <w:t xml:space="preserve">.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*11*1.08*1.5 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прямой месячный фонд заработной платы ,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- число рабочих месяцев в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 - коэффициент , учитывающий размер премиальных допл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08 - коэффициент ,учитывающий процент дополнительн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* 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личество производственных рабочих i-го наименования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ямая зароботная плата i- го рабочего в мясяц по тари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служивания оборудования модуля предпологается использовать одного машиниста - слесаря V- го разряда , среднемесячная зарплата которого сотавляет 15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>з.п</w:t>
      </w:r>
      <w:r>
        <w:rPr>
          <w:sz w:val="28"/>
          <w:szCs w:val="28"/>
        </w:rPr>
        <w:t>= 120*11*1,08*1,5=2138,4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5 Отчисления по зарплате в фонд социального страхования и в фонд Чернобыля составят 49%(37% - отчисления в фонд социального страхования ,12% - отчисления в фонд Чернобыл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.з.п</w:t>
      </w:r>
      <w:r>
        <w:rPr>
          <w:sz w:val="28"/>
          <w:szCs w:val="28"/>
        </w:rPr>
        <w:t>.=2138,4*0,49=1047,8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6 Расчет затрат по статье “Цеховые расход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включают в себ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работную плату цехового персонала;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фонд з.п.,грн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з.п.,грн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исления по заработной пл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.з.п</w:t>
      </w:r>
      <w:r>
        <w:rPr>
          <w:sz w:val="28"/>
          <w:szCs w:val="28"/>
        </w:rPr>
        <w:t>.= 3386*0,49=1659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годовые амортизационные отчисления по зданию и оборудованию: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а.об.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а.зд</w:t>
      </w:r>
      <w:r>
        <w:rPr>
          <w:sz w:val="28"/>
          <w:szCs w:val="28"/>
        </w:rPr>
        <w:t>.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.зд</w:t>
      </w:r>
      <w:r>
        <w:rPr>
          <w:sz w:val="28"/>
          <w:szCs w:val="28"/>
        </w:rPr>
        <w:t xml:space="preserve"> - амартизационные отчисления от стоимости зд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.об.</w:t>
      </w:r>
      <w:r>
        <w:rPr>
          <w:sz w:val="28"/>
          <w:szCs w:val="28"/>
        </w:rPr>
        <w:t xml:space="preserve">  - амартизационные отчисления от стоимости оборуд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.з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>а.зд</w:t>
      </w:r>
      <w:r>
        <w:rPr>
          <w:sz w:val="28"/>
          <w:szCs w:val="28"/>
        </w:rPr>
        <w:t xml:space="preserve"> = 25920*0,028=725,8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.об.</w:t>
      </w:r>
      <w:r>
        <w:rPr>
          <w:sz w:val="28"/>
          <w:szCs w:val="28"/>
        </w:rPr>
        <w:t xml:space="preserve"> = К </w:t>
      </w:r>
      <w:r>
        <w:rPr>
          <w:sz w:val="28"/>
          <w:szCs w:val="28"/>
          <w:vertAlign w:val="subscript"/>
        </w:rPr>
        <w:t>а.об.</w:t>
      </w:r>
      <w:r>
        <w:rPr>
          <w:sz w:val="28"/>
          <w:szCs w:val="28"/>
        </w:rPr>
        <w:t>* Н</w:t>
      </w:r>
      <w:r>
        <w:rPr>
          <w:sz w:val="28"/>
          <w:szCs w:val="28"/>
          <w:vertAlign w:val="subscript"/>
        </w:rPr>
        <w:t>а.об.</w:t>
      </w:r>
      <w:r>
        <w:rPr>
          <w:sz w:val="28"/>
          <w:szCs w:val="28"/>
        </w:rPr>
        <w:t xml:space="preserve">  = 13237* 0,115 = 1522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725,8+1522 = 2248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годовые затраты на текущий ремонт здания и оборудования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.=Ст.</w:t>
      </w:r>
      <w:r>
        <w:rPr>
          <w:sz w:val="28"/>
          <w:szCs w:val="28"/>
          <w:vertAlign w:val="subscript"/>
        </w:rPr>
        <w:t>рем.зд</w:t>
      </w:r>
      <w:r>
        <w:rPr>
          <w:sz w:val="28"/>
          <w:szCs w:val="28"/>
        </w:rPr>
        <w:t>.+ Ст</w:t>
      </w:r>
      <w:r>
        <w:rPr>
          <w:sz w:val="28"/>
          <w:szCs w:val="28"/>
          <w:vertAlign w:val="subscript"/>
        </w:rPr>
        <w:t>.зем.об</w:t>
      </w:r>
      <w:r>
        <w:rPr>
          <w:sz w:val="28"/>
          <w:szCs w:val="28"/>
        </w:rPr>
        <w:t>.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>рем.зд</w:t>
      </w:r>
      <w:r>
        <w:rPr>
          <w:sz w:val="28"/>
          <w:szCs w:val="28"/>
        </w:rPr>
        <w:t>., Ст</w:t>
      </w:r>
      <w:r>
        <w:rPr>
          <w:sz w:val="28"/>
          <w:szCs w:val="28"/>
          <w:vertAlign w:val="subscript"/>
        </w:rPr>
        <w:t>.зем.об</w:t>
      </w:r>
      <w:r>
        <w:rPr>
          <w:sz w:val="28"/>
          <w:szCs w:val="28"/>
        </w:rPr>
        <w:t xml:space="preserve"> - годовые расходы на текущий ремонт здания и оборудования соответственно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</w:t>
      </w:r>
      <w:r>
        <w:rPr>
          <w:sz w:val="28"/>
          <w:szCs w:val="28"/>
          <w:vertAlign w:val="subscript"/>
        </w:rPr>
        <w:t xml:space="preserve"> рем</w:t>
      </w:r>
      <w:r>
        <w:rPr>
          <w:sz w:val="28"/>
          <w:szCs w:val="28"/>
        </w:rPr>
        <w:t xml:space="preserve"> =К * Н</w:t>
      </w:r>
      <w:r>
        <w:rPr>
          <w:sz w:val="28"/>
          <w:szCs w:val="28"/>
          <w:vertAlign w:val="subscript"/>
        </w:rPr>
        <w:t>тек.рем</w:t>
      </w:r>
      <w:r>
        <w:rPr>
          <w:sz w:val="28"/>
          <w:szCs w:val="28"/>
        </w:rPr>
        <w:t>. = 39160* 0,055 = 2154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расходы по охране труда принимаем в размере  100 грн на одного человека соответственно они составят 200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расходы на содержание здания и оборудования в  чистоте , отопление освещение принимаем в размере 1,5% от капитальных вложений  С</w:t>
      </w:r>
      <w:r>
        <w:rPr>
          <w:sz w:val="28"/>
          <w:szCs w:val="28"/>
          <w:vertAlign w:val="subscript"/>
        </w:rPr>
        <w:t>с.д</w:t>
      </w:r>
      <w:r>
        <w:rPr>
          <w:sz w:val="28"/>
          <w:szCs w:val="28"/>
        </w:rPr>
        <w:t>.=39160*0,015=587 грн .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 расходы на рационализацию и изобретение принимаем в размере 250 грн. на одного работника в год .Итого  они составят 500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асходы на малоценный и быстроизнашивающийся инвентарь принимаем в размере 0,2% от стоимости оборуд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>. = 13237 * 0,002=30 грн.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рочие расходы принимаем 0,5% от суммы предшествующих статей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=3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цеховых расходов сводим в таблицу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47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24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,грн.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по заработной плате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амортизационные отчисления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расходы на текущий ремонт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хране труда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ходы на содержание здания и оборудования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ционализацию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ходы на малоценный и быстроизнашивыющийся инвентарь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529"/>
        <w:gridCol w:w="247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24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, грн.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материалы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нергия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6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роизводственных рабочих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4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по заработной плате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8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овые расходы</w:t>
            </w:r>
          </w:p>
        </w:tc>
        <w:tc>
          <w:tcPr>
            <w:tcW w:w="24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,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000 кДж холода состави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хол </w:t>
      </w:r>
      <w:r>
        <w:rPr>
          <w:sz w:val="28"/>
          <w:szCs w:val="28"/>
        </w:rPr>
        <w:t xml:space="preserve">              19942,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000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¾¾¾¾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¾¾¾¾¾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080 гр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г  </w:t>
      </w:r>
      <w:r>
        <w:rPr>
          <w:sz w:val="28"/>
          <w:szCs w:val="28"/>
        </w:rPr>
        <w:t xml:space="preserve">                   2,5*10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издержки по эксплуатации модуля включаю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траты на производство хол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тественную убыль продукта при хран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атраты на электроенергию потребляемую двигателями воздухоохла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траты на амортизацию и текущий ремонт - учтены ра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чие расходы - 1% от суммы вышеперечисл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оенергию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.’=n *N *t *T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 - Число двигателей воздухоохла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потребляемая мощность ,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 число работы двигателей в 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 - число рабочих дней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>.’ = 4 * 3,5 *10 *300 * 0,12 = 504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естественную убыль определим исходя из полной загрузки модуля контейнерами с яблоками. Количество заложенных на хранение яблок составит 92 т .Норма естестественной убыли за месяц хранения ( со II декады октября по середину марта) составят 3,2 % . В стоимостном выражении это буде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е. уб</w:t>
      </w:r>
      <w:r>
        <w:rPr>
          <w:sz w:val="28"/>
          <w:szCs w:val="28"/>
        </w:rPr>
        <w:t>.= 92* 0,032 *260 =736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издержки равн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 = 19942 + 736 + 5040 + 250 = 25968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гаемую прибыль за год определи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В -U - С</w:t>
      </w:r>
      <w:r>
        <w:rPr>
          <w:sz w:val="28"/>
          <w:szCs w:val="28"/>
          <w:vertAlign w:val="subscript"/>
        </w:rPr>
        <w:t xml:space="preserve"> зак</w:t>
      </w:r>
      <w:r>
        <w:rPr>
          <w:sz w:val="28"/>
          <w:szCs w:val="28"/>
        </w:rPr>
        <w:t xml:space="preserve">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ыручка от реализации яблок , гр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 - годовые издержки по модулю , 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зак</w:t>
      </w:r>
      <w:r>
        <w:rPr>
          <w:sz w:val="28"/>
          <w:szCs w:val="28"/>
        </w:rPr>
        <w:t xml:space="preserve">  - цена закупленных для длительного хранения,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= (V </w:t>
      </w:r>
      <w:r>
        <w:rPr>
          <w:sz w:val="28"/>
          <w:szCs w:val="28"/>
          <w:vertAlign w:val="subscript"/>
        </w:rPr>
        <w:t>загр.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) *С</w:t>
      </w:r>
      <w:r>
        <w:rPr>
          <w:sz w:val="28"/>
          <w:szCs w:val="28"/>
          <w:vertAlign w:val="subscript"/>
        </w:rPr>
        <w:t>реал.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- естественная убыль яблок засрок храненя ,т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 загр.</w:t>
      </w:r>
      <w:r>
        <w:rPr>
          <w:sz w:val="28"/>
          <w:szCs w:val="28"/>
        </w:rPr>
        <w:t xml:space="preserve">  - количество заложенных на храненя яблок ,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еал</w:t>
      </w:r>
      <w:r>
        <w:rPr>
          <w:sz w:val="28"/>
          <w:szCs w:val="28"/>
        </w:rPr>
        <w:t xml:space="preserve">    - реализационная цена 1т яблок , принимаем 800 грн/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(92 - 2,9) *800 = 7128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= 71280 - 25968 - 23000 = 22312 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е окупаемости капитальных затрат составит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= К/П= 39160 / 22312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,7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ентабель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= 1/Т = 0,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ехнико - экономических показателей внедрения  модуля является выгодным мереприятием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нтировочно предпологаемая прибыль за год составит 22000 грн . Срок окупаемости модуля составит 1,7 лет , а коэффициент рентабельности  равняется 0,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вариант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емый вариант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потери за сезон хранения , %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- 8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- 6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- 6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ничен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ью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ханизации погрузочно - разгрузочных работ , %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0   -   100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грн/т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00 - 800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0 - 14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0 - 46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озатраты, грн / т 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0 - 40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 - 6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- 30 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-ность стороительства , монтажа,  лет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- 3,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- 1,8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, грн / 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 закупки - 600 грн/т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 - 230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- 28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- 2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7 Техника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Електроосв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осветительной цепи осуществляется от группового щита ЩА-601-У3,  который вмещает шесть выключателей АЕ1031 в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групп такое 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rPr/>
      </w:pPr>
      <w:r>
        <w:rPr>
          <w:sz w:val="28"/>
          <w:szCs w:val="28"/>
        </w:rPr>
        <w:t>группа 1 - осуществляет питание освещения холодильной камер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rPr/>
      </w:pPr>
      <w:r>
        <w:rPr>
          <w:sz w:val="28"/>
          <w:szCs w:val="28"/>
        </w:rPr>
        <w:t>группа 2 - осуществляет питание освещения   машинного отде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группа 3 - осуществляет питание освещения платформ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7" w:hanging="283"/>
        <w:rPr>
          <w:sz w:val="28"/>
          <w:szCs w:val="28"/>
        </w:rPr>
      </w:pPr>
      <w:r>
        <w:rPr>
          <w:sz w:val="28"/>
          <w:szCs w:val="28"/>
        </w:rPr>
        <w:t>группы 4, 5, 6 - резер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щиток расположен в машинном от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изводим методом коэффициента использования светов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мещения (i) определим по форму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* B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-----------------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*(A + B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h- расчетная высота 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,В - стороны помещения в плане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высоту установления светильника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. =3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рабочей площади   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0,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расчетная высота h =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.  - h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 3,5-0,8= 2,7 м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*18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=------------------=1,66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,7*(6+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принимаем светильники типа ПП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ветильника ППД и i= 1,66 - коэффициент использования светового потока (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) равняется   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.4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й поток лампы F определим по формуле 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E *  k* s * z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F = --------------------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n * </w:t>
      </w:r>
      <w:r>
        <w:rPr>
          <w:rFonts w:eastAsia="Symbol" w:cs="Symbol" w:ascii="Symbol" w:hAnsi="Symbol"/>
          <w:sz w:val="28"/>
          <w:szCs w:val="28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- освещенность ,л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- 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- площадь помещения ,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- коэффициент , учитывающий размещение светиль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- количество светильнико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30 * 1,3 * 108 * 1,15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F=---------------------------=1376 лм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8 * 0,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лампу Р= 100 Вт , которая имеет F= 1350 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следует подвешивать на кронштейнах типа С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счет освещения помещения машинного отделен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мещения 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*3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= --------------=0,55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,7*(3+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личество светильников n=4 , освещенность Е=100 лак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00*1,3*9*1,15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=---------------------------=1681 лм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4*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лампу Р=150 Вт ,которая имеет F=2000 л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и следует подвешивать на кронштейнах типа С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 Расчет тока уставки автоматических выключателей группового щи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1 Расчет тока уставки группы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а мощность ламп 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= 8*100 =80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ток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няетс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U = 800/ 220 =3,64 A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к уставки I</w:t>
      </w:r>
      <w:r>
        <w:rPr>
          <w:sz w:val="28"/>
          <w:szCs w:val="28"/>
          <w:vertAlign w:val="subscript"/>
        </w:rPr>
        <w:t xml:space="preserve">1У </w:t>
      </w:r>
      <w:r>
        <w:rPr>
          <w:sz w:val="28"/>
          <w:szCs w:val="28"/>
        </w:rPr>
        <w:t>= 6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2 Расчет тока уставки группы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а мощность ламп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*150 =60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00/ 220 =2,73 A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к уставки I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 xml:space="preserve"> = 6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3 Расчет тока уставки группы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а мощность ламп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1*200 =20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0/ 220 =0,9 A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к уставки I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 xml:space="preserve"> = 6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изведеннного проектирования была создана система автоматического регулирования фруктов в фруктохран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автоматики был сделан акцент на использование отечественных комплектующих , что окажет положительный эффект на народнохозяйственн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переходных процессов в холодильной камере показали , что система автоматического контроля поддерживает температуру в камере в заданном диапазоне несмотря на колебания температуры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 произведен технико - экономический расчет , в результате которого был получен положительный экономический эффек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вышеизложенное можно сделать вывод о целесообразности внедрения и применения холодильного мод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1 Крылов Н.В. , Гришин Л. М. Экономика холодильной промышленности . М., Агропромиздат , 1987, 272 с .;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2 Холодильная техника . 1986 , № 11 , с. 2 -4 ;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3 Оценка и совершентствование условий холодильного хранения овощей . Янковский и др. , Сборник трудов ЛТИХП . Холодильная обработка и хранение пмщевых прпордуктов . Л., 1974 , вып. 2 , с. 125-132;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4 Комаров Н.С. Холод . М., Госиздат Министерства легкой и пищевой промышленности , 1953 , 704 с .;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5 Теплообменные аппараты , приборы автоматизации и испытания холодильных машин . Справочник . М., Легкая и пмщевая промышленность , 1984, 245 с . ;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6 Ужанский В. С. Автоматизация холодильных машин и установок . М., Пищевая промышленность, 1973 , 296 с.</w:t>
      </w:r>
    </w:p>
    <w:p>
      <w:pPr>
        <w:pStyle w:val="TextBody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7 Приднiпровський науковий вiсник . 1998 №12 (79) .с 32 - 34.</w:t>
      </w:r>
    </w:p>
    <w:p>
      <w:pPr>
        <w:pStyle w:val="Normal"/>
        <w:spacing w:lineRule="auto" w:line="360"/>
        <w:ind w:left="170" w:hanging="170"/>
        <w:jc w:val="both"/>
        <w:rPr>
          <w:sz w:val="28"/>
          <w:szCs w:val="28"/>
        </w:rPr>
      </w:pPr>
      <w:r>
        <w:rPr>
          <w:sz w:val="28"/>
          <w:szCs w:val="28"/>
        </w:rPr>
        <w:t>8 Справочник по специальным функциям / Пер. с англ. ; Под ред. М.Абромовица и И.Стиган.- М.; Наука , 19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ный текст программы modul</w:t>
      </w:r>
    </w:p>
    <w:p>
      <w:pPr>
        <w:pStyle w:val="Normal"/>
        <w:rPr/>
      </w:pPr>
      <w:r>
        <w:rPr/>
        <w:t>program modul;</w:t>
      </w:r>
    </w:p>
    <w:p>
      <w:pPr>
        <w:pStyle w:val="Normal"/>
        <w:rPr/>
      </w:pPr>
      <w:r>
        <w:rPr/>
        <w:t>uses crt , graph;</w:t>
      </w:r>
    </w:p>
    <w:p>
      <w:pPr>
        <w:pStyle w:val="Normal"/>
        <w:rPr/>
      </w:pPr>
      <w:r>
        <w:rPr/>
        <w:t>const max=5000;{число точек}</w:t>
      </w:r>
    </w:p>
    <w:p>
      <w:pPr>
        <w:pStyle w:val="Normal"/>
        <w:rPr/>
      </w:pPr>
      <w:r>
        <w:rPr/>
        <w:t xml:space="preserve">      </w:t>
      </w:r>
      <w:r>
        <w:rPr/>
        <w:t>h=0.04; {шаг интегрирования}</w:t>
      </w:r>
    </w:p>
    <w:p>
      <w:pPr>
        <w:pStyle w:val="Normal"/>
        <w:rPr/>
      </w:pPr>
      <w:r>
        <w:rPr/>
        <w:t xml:space="preserve">      </w:t>
      </w:r>
      <w:r>
        <w:rPr/>
        <w:t>type work=object</w:t>
      </w:r>
    </w:p>
    <w:p>
      <w:pPr>
        <w:pStyle w:val="Normal"/>
        <w:rPr/>
      </w:pPr>
      <w:r>
        <w:rPr/>
        <w:t xml:space="preserve">     </w:t>
      </w:r>
      <w:r>
        <w:rPr/>
        <w:t>t,tv: array [0..max] of real       ;{t-температура,tv- скорость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оста температуры }</w:t>
      </w:r>
    </w:p>
    <w:p>
      <w:pPr>
        <w:pStyle w:val="Normal"/>
        <w:rPr/>
      </w:pPr>
      <w:r>
        <w:rPr/>
        <w:t xml:space="preserve">     </w:t>
      </w:r>
      <w:r>
        <w:rPr/>
        <w:t>t1:real;  {постоянная времени}</w:t>
      </w:r>
    </w:p>
    <w:p>
      <w:pPr>
        <w:pStyle w:val="Normal"/>
        <w:rPr/>
      </w:pPr>
      <w:r>
        <w:rPr/>
        <w:t xml:space="preserve">     </w:t>
      </w:r>
      <w:r>
        <w:rPr/>
        <w:t>t2:real;  {постоянная времени}</w:t>
      </w:r>
    </w:p>
    <w:p>
      <w:pPr>
        <w:pStyle w:val="Normal"/>
        <w:rPr/>
      </w:pPr>
      <w:r>
        <w:rPr/>
        <w:t xml:space="preserve">     </w:t>
      </w:r>
      <w:r>
        <w:rPr/>
        <w:t>tur:real; {установившаяся температура при ее росте}</w:t>
      </w:r>
    </w:p>
    <w:p>
      <w:pPr>
        <w:pStyle w:val="Normal"/>
        <w:rPr/>
      </w:pPr>
      <w:r>
        <w:rPr/>
        <w:t xml:space="preserve">     </w:t>
      </w:r>
      <w:r>
        <w:rPr/>
        <w:t>tus:real; {установившаяся температура при ее снижении}</w:t>
      </w:r>
    </w:p>
    <w:p>
      <w:pPr>
        <w:pStyle w:val="Normal"/>
        <w:rPr/>
      </w:pPr>
      <w:r>
        <w:rPr/>
        <w:t xml:space="preserve">     </w:t>
      </w:r>
      <w:r>
        <w:rPr/>
        <w:t>maximum,minimum:real; {фактический диапазон регулирования}</w:t>
      </w:r>
    </w:p>
    <w:p>
      <w:pPr>
        <w:pStyle w:val="Normal"/>
        <w:rPr/>
      </w:pPr>
      <w:r>
        <w:rPr/>
        <w:t xml:space="preserve">     </w:t>
      </w:r>
      <w:r>
        <w:rPr/>
        <w:t>period:real;          {период колебаний}</w:t>
      </w:r>
    </w:p>
    <w:p>
      <w:pPr>
        <w:pStyle w:val="Normal"/>
        <w:rPr/>
      </w:pPr>
      <w:r>
        <w:rPr/>
        <w:t xml:space="preserve">     </w:t>
      </w:r>
      <w:r>
        <w:rPr/>
        <w:t>File_name:string;{Имя файла данных}</w:t>
      </w:r>
    </w:p>
    <w:p>
      <w:pPr>
        <w:pStyle w:val="Normal"/>
        <w:rPr/>
      </w:pPr>
      <w:r>
        <w:rPr/>
        <w:t xml:space="preserve">     </w:t>
      </w:r>
      <w:r>
        <w:rPr/>
        <w:t>constructor Init ; {инициализация параметров}</w:t>
      </w:r>
    </w:p>
    <w:p>
      <w:pPr>
        <w:pStyle w:val="Normal"/>
        <w:rPr/>
      </w:pPr>
      <w:r>
        <w:rPr/>
        <w:t xml:space="preserve">     </w:t>
      </w:r>
      <w:r>
        <w:rPr/>
        <w:t>procedure save;    {запись данных в файл}</w:t>
      </w:r>
    </w:p>
    <w:p>
      <w:pPr>
        <w:pStyle w:val="Normal"/>
        <w:rPr/>
      </w:pPr>
      <w:r>
        <w:rPr/>
        <w:t xml:space="preserve">     </w:t>
      </w:r>
      <w:r>
        <w:rPr/>
        <w:t>procedure count;   {расчет переходного процесса методом Рунге-Кутта}</w:t>
      </w:r>
    </w:p>
    <w:p>
      <w:pPr>
        <w:pStyle w:val="Normal"/>
        <w:rPr/>
      </w:pPr>
      <w:r>
        <w:rPr/>
        <w:t xml:space="preserve">    </w:t>
      </w:r>
      <w:r>
        <w:rPr/>
        <w:t>procedure setka_par;</w:t>
      </w:r>
    </w:p>
    <w:p>
      <w:pPr>
        <w:pStyle w:val="Normal"/>
        <w:rPr/>
      </w:pPr>
      <w:r>
        <w:rPr/>
        <w:t xml:space="preserve">     </w:t>
      </w:r>
      <w:r>
        <w:rPr/>
        <w:t>procedure show;{показ графика}</w:t>
      </w:r>
    </w:p>
    <w:p>
      <w:pPr>
        <w:pStyle w:val="Normal"/>
        <w:rPr/>
      </w:pPr>
      <w:r>
        <w:rPr/>
        <w:t xml:space="preserve">     </w:t>
      </w:r>
      <w:r>
        <w:rPr/>
        <w:t>procedure obrob;{обработка результатов расчета}</w:t>
      </w:r>
    </w:p>
    <w:p>
      <w:pPr>
        <w:pStyle w:val="Normal"/>
        <w:rPr/>
      </w:pPr>
      <w:r>
        <w:rPr/>
        <w:t xml:space="preserve">     </w:t>
      </w:r>
      <w:r>
        <w:rPr/>
        <w:t>function f(y,ys,tvar:real):real;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constructor work.init;</w:t>
      </w:r>
    </w:p>
    <w:p>
      <w:pPr>
        <w:pStyle w:val="Normal"/>
        <w:rPr/>
      </w:pPr>
      <w:r>
        <w:rPr/>
        <w:t xml:space="preserve"> </w:t>
      </w:r>
      <w:r>
        <w:rPr/>
        <w:t>var i: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         </w:t>
      </w:r>
      <w:r>
        <w:rPr/>
        <w:t>for i:=0 to max do</w:t>
      </w:r>
    </w:p>
    <w:p>
      <w:pPr>
        <w:pStyle w:val="Normal"/>
        <w:rPr/>
      </w:pPr>
      <w:r>
        <w:rPr/>
        <w:t xml:space="preserve">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</w:t>
      </w:r>
      <w:r>
        <w:rPr/>
        <w:t>tv[i]:=0;</w:t>
      </w:r>
    </w:p>
    <w:p>
      <w:pPr>
        <w:pStyle w:val="Normal"/>
        <w:rPr/>
      </w:pPr>
      <w:r>
        <w:rPr/>
        <w:t xml:space="preserve">                            </w:t>
      </w:r>
      <w:r>
        <w:rPr/>
        <w:t>t[i]:=0;</w:t>
      </w:r>
    </w:p>
    <w:p>
      <w:pPr>
        <w:pStyle w:val="Normal"/>
        <w:rPr/>
      </w:pPr>
      <w:r>
        <w:rPr/>
        <w:t xml:space="preserve">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 </w:t>
      </w:r>
      <w:r>
        <w:rPr/>
        <w:t>clrscr;</w:t>
      </w:r>
    </w:p>
    <w:p>
      <w:pPr>
        <w:pStyle w:val="Normal"/>
        <w:rPr/>
      </w:pPr>
      <w:r>
        <w:rPr/>
        <w:t xml:space="preserve">            </w:t>
      </w:r>
      <w:r>
        <w:rPr/>
        <w:t>write ('Введите постоянную времени Т1=');</w:t>
      </w:r>
    </w:p>
    <w:p>
      <w:pPr>
        <w:pStyle w:val="Normal"/>
        <w:rPr/>
      </w:pPr>
      <w:r>
        <w:rPr/>
        <w:t xml:space="preserve">            </w:t>
      </w:r>
      <w:r>
        <w:rPr/>
        <w:t>readln(t1);</w:t>
      </w:r>
    </w:p>
    <w:p>
      <w:pPr>
        <w:pStyle w:val="Normal"/>
        <w:rPr/>
      </w:pPr>
      <w:r>
        <w:rPr/>
        <w:t xml:space="preserve">            </w:t>
      </w:r>
      <w:r>
        <w:rPr/>
        <w:t>write ('Введите постоянную времени Т2=');</w:t>
      </w:r>
    </w:p>
    <w:p>
      <w:pPr>
        <w:pStyle w:val="Normal"/>
        <w:rPr/>
      </w:pPr>
      <w:r>
        <w:rPr/>
        <w:t xml:space="preserve">            </w:t>
      </w:r>
      <w:r>
        <w:rPr/>
        <w:t>readln(t2);</w:t>
      </w:r>
    </w:p>
    <w:p>
      <w:pPr>
        <w:pStyle w:val="Normal"/>
        <w:rPr/>
      </w:pPr>
      <w:r>
        <w:rPr/>
        <w:t xml:space="preserve">            </w:t>
      </w:r>
      <w:r>
        <w:rPr/>
        <w:t>write ('Введите начальную температуру в камере t0=');</w:t>
      </w:r>
    </w:p>
    <w:p>
      <w:pPr>
        <w:pStyle w:val="Normal"/>
        <w:rPr/>
      </w:pPr>
      <w:r>
        <w:rPr/>
        <w:t xml:space="preserve">            </w:t>
      </w:r>
      <w:r>
        <w:rPr/>
        <w:t>readln(t[0]);</w:t>
      </w:r>
    </w:p>
    <w:p>
      <w:pPr>
        <w:pStyle w:val="Normal"/>
        <w:rPr/>
      </w:pPr>
      <w:r>
        <w:rPr/>
        <w:t xml:space="preserve">            </w:t>
      </w:r>
      <w:r>
        <w:rPr/>
        <w:t>write ('Ввести установившеюся температуру при ее росте   ');</w:t>
      </w:r>
    </w:p>
    <w:p>
      <w:pPr>
        <w:pStyle w:val="Normal"/>
        <w:rPr/>
      </w:pPr>
      <w:r>
        <w:rPr/>
        <w:t xml:space="preserve">            </w:t>
      </w:r>
      <w:r>
        <w:rPr/>
        <w:t>readln(tur);</w:t>
      </w:r>
    </w:p>
    <w:p>
      <w:pPr>
        <w:pStyle w:val="Normal"/>
        <w:rPr/>
      </w:pPr>
      <w:r>
        <w:rPr/>
        <w:t xml:space="preserve">            </w:t>
      </w:r>
      <w:r>
        <w:rPr/>
        <w:t>write('Ввести установившеюся температуру при ее снижении ');</w:t>
      </w:r>
    </w:p>
    <w:p>
      <w:pPr>
        <w:pStyle w:val="Normal"/>
        <w:rPr/>
      </w:pPr>
      <w:r>
        <w:rPr/>
        <w:t xml:space="preserve">            </w:t>
      </w:r>
      <w:r>
        <w:rPr/>
        <w:t>readln(tus);</w:t>
      </w:r>
    </w:p>
    <w:p>
      <w:pPr>
        <w:pStyle w:val="Normal"/>
        <w:rPr/>
      </w:pPr>
      <w:r>
        <w:rPr/>
        <w:t xml:space="preserve">            </w:t>
      </w:r>
      <w:r>
        <w:rPr/>
        <w:t>write ('Имя файла данных  ');</w:t>
      </w:r>
    </w:p>
    <w:p>
      <w:pPr>
        <w:pStyle w:val="Normal"/>
        <w:rPr/>
      </w:pPr>
      <w:r>
        <w:rPr/>
        <w:t xml:space="preserve">            </w:t>
      </w:r>
      <w:r>
        <w:rPr/>
        <w:t>readln(File_name)</w:t>
      </w:r>
    </w:p>
    <w:p>
      <w:pPr>
        <w:pStyle w:val="Normal"/>
        <w:rPr/>
      </w:pPr>
      <w:r>
        <w:rPr/>
        <w:t xml:space="preserve">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procedure work.save;</w:t>
      </w:r>
    </w:p>
    <w:p>
      <w:pPr>
        <w:pStyle w:val="Normal"/>
        <w:rPr/>
      </w:pPr>
      <w:r>
        <w:rPr/>
        <w:t xml:space="preserve">     </w:t>
      </w:r>
      <w:r>
        <w:rPr/>
        <w:t>var file1:text;</w:t>
      </w:r>
    </w:p>
    <w:p>
      <w:pPr>
        <w:pStyle w:val="Normal"/>
        <w:rPr/>
      </w:pPr>
      <w:r>
        <w:rPr/>
        <w:t xml:space="preserve">          </w:t>
      </w:r>
      <w:r>
        <w:rPr/>
        <w:t>i:integer;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assign(file1,File_name);</w:t>
      </w:r>
    </w:p>
    <w:p>
      <w:pPr>
        <w:pStyle w:val="Normal"/>
        <w:rPr/>
      </w:pPr>
      <w:r>
        <w:rPr/>
        <w:t xml:space="preserve">     </w:t>
      </w:r>
      <w:r>
        <w:rPr/>
        <w:t>rewrite (file1);</w:t>
      </w:r>
    </w:p>
    <w:p>
      <w:pPr>
        <w:pStyle w:val="Normal"/>
        <w:rPr/>
      </w:pPr>
      <w:r>
        <w:rPr/>
        <w:t xml:space="preserve">     </w:t>
      </w:r>
      <w:r>
        <w:rPr/>
        <w:t>writeln(file1,'Исследование двухпозиционной системы регулирования');</w:t>
      </w:r>
    </w:p>
    <w:p>
      <w:pPr>
        <w:pStyle w:val="Normal"/>
        <w:rPr/>
      </w:pPr>
      <w:r>
        <w:rPr/>
        <w:t xml:space="preserve">     </w:t>
      </w:r>
      <w:r>
        <w:rPr/>
        <w:t>writeln(file1,'температуры в холодильной камере');</w:t>
      </w:r>
    </w:p>
    <w:p>
      <w:pPr>
        <w:pStyle w:val="Normal"/>
        <w:rPr/>
      </w:pPr>
      <w:r>
        <w:rPr/>
        <w:t xml:space="preserve">     </w:t>
      </w:r>
      <w:r>
        <w:rPr/>
        <w:t>writeln(file1,'Исходные данные');</w:t>
      </w:r>
    </w:p>
    <w:p>
      <w:pPr>
        <w:pStyle w:val="Normal"/>
        <w:rPr/>
      </w:pPr>
      <w:r>
        <w:rPr/>
        <w:t xml:space="preserve">     </w:t>
      </w:r>
      <w:r>
        <w:rPr/>
        <w:t>writeln(file1,'постоянные времени  Т1=',t1,' T2= ',t2);</w:t>
      </w:r>
    </w:p>
    <w:p>
      <w:pPr>
        <w:pStyle w:val="Normal"/>
        <w:rPr/>
      </w:pPr>
      <w:r>
        <w:rPr/>
        <w:t xml:space="preserve">     </w:t>
      </w:r>
      <w:r>
        <w:rPr/>
        <w:t>writeln(file1,'заданный диапазон 0.5-1 градус цельсия');</w:t>
      </w:r>
    </w:p>
    <w:p>
      <w:pPr>
        <w:pStyle w:val="Normal"/>
        <w:rPr/>
      </w:pPr>
      <w:r>
        <w:rPr/>
        <w:t xml:space="preserve">     </w:t>
      </w:r>
      <w:r>
        <w:rPr/>
        <w:t>writeln(file1,'полученный диапазон  ',minimum:6:3,'-',maximum:6:3, 'градус цельсия');</w:t>
      </w:r>
    </w:p>
    <w:p>
      <w:pPr>
        <w:pStyle w:val="Normal"/>
        <w:rPr/>
      </w:pPr>
      <w:r>
        <w:rPr/>
        <w:t xml:space="preserve">     </w:t>
      </w:r>
      <w:r>
        <w:rPr/>
        <w:t>writeln(file1,'период колебаний ',period:4:2,'  часа');</w:t>
      </w:r>
    </w:p>
    <w:p>
      <w:pPr>
        <w:pStyle w:val="Normal"/>
        <w:rPr/>
      </w:pPr>
      <w:r>
        <w:rPr/>
        <w:t xml:space="preserve">     </w:t>
      </w:r>
      <w:r>
        <w:rPr/>
        <w:t>for i:= 0 to max do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f (i mod 50)=0 then {сохраняетс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ждое 50-е значение}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egin write  (file1,(i*h):6:4)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write  (file1,tv[i]:10:5);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writeln(file1,t[i]:10:5);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close(file1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procedure work.count;</w:t>
      </w:r>
    </w:p>
    <w:p>
      <w:pPr>
        <w:pStyle w:val="Normal"/>
        <w:rPr/>
      </w:pPr>
      <w:r>
        <w:rPr/>
        <w:t xml:space="preserve">    </w:t>
      </w:r>
      <w:r>
        <w:rPr/>
        <w:t>var</w:t>
      </w:r>
    </w:p>
    <w:p>
      <w:pPr>
        <w:pStyle w:val="Normal"/>
        <w:rPr/>
      </w:pPr>
      <w:r>
        <w:rPr/>
        <w:t xml:space="preserve">         </w:t>
      </w:r>
      <w:r>
        <w:rPr/>
        <w:t>k1,k2,k3,k4:real;</w:t>
      </w:r>
    </w:p>
    <w:p>
      <w:pPr>
        <w:pStyle w:val="Normal"/>
        <w:rPr/>
      </w:pPr>
      <w:r>
        <w:rPr/>
        <w:t xml:space="preserve">         </w:t>
      </w:r>
      <w:r>
        <w:rPr/>
        <w:t>i: integer;</w:t>
      </w:r>
    </w:p>
    <w:p>
      <w:pPr>
        <w:pStyle w:val="Normal"/>
        <w:rPr/>
      </w:pPr>
      <w:r>
        <w:rPr/>
        <w:t xml:space="preserve">         </w:t>
      </w:r>
      <w:r>
        <w:rPr/>
        <w:t>tvar1:real;</w:t>
      </w:r>
    </w:p>
    <w:p>
      <w:pPr>
        <w:pStyle w:val="Normal"/>
        <w:rPr/>
      </w:pPr>
      <w:r>
        <w:rPr/>
        <w:t xml:space="preserve">         </w:t>
      </w:r>
      <w:r>
        <w:rPr/>
        <w:t>rost:boolean ;{флаг состояния работы компрессоров (при rost=false)</w:t>
      </w:r>
    </w:p>
    <w:p>
      <w:pPr>
        <w:pStyle w:val="Normal"/>
        <w:rPr/>
      </w:pPr>
      <w:r>
        <w:rPr/>
        <w:t xml:space="preserve">         </w:t>
      </w:r>
      <w:r>
        <w:rPr/>
        <w:t>компрессоры работают и наоборот}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if t[0] &lt; 0.5 then 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tvar1:= tur;</w:t>
      </w:r>
    </w:p>
    <w:p>
      <w:pPr>
        <w:pStyle w:val="Normal"/>
        <w:rPr/>
      </w:pPr>
      <w:r>
        <w:rPr/>
        <w:t xml:space="preserve">                              </w:t>
      </w:r>
      <w:r>
        <w:rPr/>
        <w:t>rost:= true;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</w:t>
      </w:r>
      <w:r>
        <w:rPr/>
        <w:t>if t[0]&gt;1 then begin</w:t>
      </w:r>
    </w:p>
    <w:p>
      <w:pPr>
        <w:pStyle w:val="Normal"/>
        <w:rPr/>
      </w:pPr>
      <w:r>
        <w:rPr/>
        <w:t xml:space="preserve">                     </w:t>
      </w:r>
      <w:r>
        <w:rPr/>
        <w:t>tvar1:=tus;   {установка флагов}</w:t>
      </w:r>
    </w:p>
    <w:p>
      <w:pPr>
        <w:pStyle w:val="Normal"/>
        <w:rPr/>
      </w:pPr>
      <w:r>
        <w:rPr/>
        <w:t xml:space="preserve">                     </w:t>
      </w:r>
      <w:r>
        <w:rPr/>
        <w:t>rost :=false;</w:t>
      </w:r>
    </w:p>
    <w:p>
      <w:pPr>
        <w:pStyle w:val="Normal"/>
        <w:rPr/>
      </w:pPr>
      <w:r>
        <w:rPr/>
        <w:t xml:space="preserve">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for i:=0 to max-1 do</w:t>
      </w:r>
    </w:p>
    <w:p>
      <w:pPr>
        <w:pStyle w:val="Normal"/>
        <w:rPr/>
      </w:pPr>
      <w:r>
        <w:rPr/>
        <w:t xml:space="preserve">          </w:t>
      </w:r>
      <w:r>
        <w:rPr/>
        <w:t>{длительность переходного процесса max * h = 5000*0.04 =200 часов}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k1:=h*f(t[i],tv[i],tvar1) ;</w:t>
      </w:r>
    </w:p>
    <w:p>
      <w:pPr>
        <w:pStyle w:val="Normal"/>
        <w:rPr/>
      </w:pPr>
      <w:r>
        <w:rPr/>
        <w:t xml:space="preserve">          </w:t>
      </w:r>
      <w:r>
        <w:rPr/>
        <w:t>k2:=h*f(t[i]+(h/2)*tv[i]+(h/8)*k1,tv[i]+k1/2,tvar1);</w:t>
      </w:r>
    </w:p>
    <w:p>
      <w:pPr>
        <w:pStyle w:val="Normal"/>
        <w:rPr/>
      </w:pPr>
      <w:r>
        <w:rPr/>
        <w:t xml:space="preserve">          </w:t>
      </w:r>
      <w:r>
        <w:rPr/>
        <w:t>k3:=h*f(t[i]+(h/2)*tv[i]+(h/8)*k1,tv[i]+k2/2,tvar1);</w:t>
      </w:r>
    </w:p>
    <w:p>
      <w:pPr>
        <w:pStyle w:val="Normal"/>
        <w:rPr/>
      </w:pPr>
      <w:r>
        <w:rPr/>
        <w:t xml:space="preserve">          </w:t>
      </w:r>
      <w:r>
        <w:rPr/>
        <w:t>k4:=h*f(t[i]+h*tv[i]+(h/2)*k3,tv[i]+k3,tvar1);</w:t>
      </w:r>
    </w:p>
    <w:p>
      <w:pPr>
        <w:pStyle w:val="Normal"/>
        <w:rPr/>
      </w:pPr>
      <w:r>
        <w:rPr/>
        <w:t xml:space="preserve">          </w:t>
      </w:r>
      <w:r>
        <w:rPr/>
        <w:t>t[i+1]:=t[i]+h*(tv[i]+(1/6)*(k1+k2+k3));</w:t>
      </w:r>
    </w:p>
    <w:p>
      <w:pPr>
        <w:pStyle w:val="Normal"/>
        <w:rPr/>
      </w:pPr>
      <w:r>
        <w:rPr/>
        <w:t xml:space="preserve">          </w:t>
      </w:r>
      <w:r>
        <w:rPr/>
        <w:t>tv[i+1]:=tv[i]+(1/6)*(k1+2*k2+2*k3+k4);</w:t>
      </w:r>
    </w:p>
    <w:p>
      <w:pPr>
        <w:pStyle w:val="Normal"/>
        <w:rPr/>
      </w:pPr>
      <w:r>
        <w:rPr/>
        <w:t xml:space="preserve">          </w:t>
      </w:r>
      <w:r>
        <w:rPr/>
        <w:t>if (t[i+1]&lt;=0.5) and (rost=false) then</w:t>
      </w:r>
    </w:p>
    <w:p>
      <w:pPr>
        <w:pStyle w:val="Normal"/>
        <w:rPr/>
      </w:pPr>
      <w:r>
        <w:rPr/>
        <w:t xml:space="preserve">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</w:t>
      </w:r>
      <w:r>
        <w:rPr/>
        <w:t>tvar1:=tur;</w:t>
      </w:r>
    </w:p>
    <w:p>
      <w:pPr>
        <w:pStyle w:val="Normal"/>
        <w:rPr/>
      </w:pPr>
      <w:r>
        <w:rPr/>
        <w:t xml:space="preserve">                            </w:t>
      </w:r>
      <w:r>
        <w:rPr/>
        <w:t>rost:=true;</w:t>
      </w:r>
    </w:p>
    <w:p>
      <w:pPr>
        <w:pStyle w:val="Normal"/>
        <w:rPr/>
      </w:pPr>
      <w:r>
        <w:rPr/>
        <w:t xml:space="preserve">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</w:t>
      </w:r>
      <w:r>
        <w:rPr/>
        <w:t>if (t[i+1]&gt;=1) and   (rost=true) then</w:t>
      </w:r>
    </w:p>
    <w:p>
      <w:pPr>
        <w:pStyle w:val="Normal"/>
        <w:rPr/>
      </w:pPr>
      <w:r>
        <w:rPr/>
        <w:t xml:space="preserve">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</w:t>
      </w:r>
      <w:r>
        <w:rPr/>
        <w:t>tvar1:=tus;</w:t>
      </w:r>
    </w:p>
    <w:p>
      <w:pPr>
        <w:pStyle w:val="Normal"/>
        <w:rPr/>
      </w:pPr>
      <w:r>
        <w:rPr/>
        <w:t xml:space="preserve">                            </w:t>
      </w:r>
      <w:r>
        <w:rPr/>
        <w:t>rost:=false;</w:t>
      </w:r>
    </w:p>
    <w:p>
      <w:pPr>
        <w:pStyle w:val="Normal"/>
        <w:rPr/>
      </w:pPr>
      <w:r>
        <w:rPr/>
        <w:t xml:space="preserve">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function work.f(y,ys,tvar:real):real  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f:=(tvar-y-(t1+t2)*ys)/(t1*t2)   ;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</w:t>
      </w:r>
      <w:r>
        <w:rPr/>
        <w:t>procedure StartGraph;</w:t>
      </w:r>
    </w:p>
    <w:p>
      <w:pPr>
        <w:pStyle w:val="Normal"/>
        <w:rPr/>
      </w:pPr>
      <w:r>
        <w:rPr/>
        <w:t xml:space="preserve"> </w:t>
      </w: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Driver, Mode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Driver := Detect;</w:t>
      </w:r>
    </w:p>
    <w:p>
      <w:pPr>
        <w:pStyle w:val="Normal"/>
        <w:rPr/>
      </w:pPr>
      <w:r>
        <w:rPr/>
        <w:t xml:space="preserve">  </w:t>
      </w:r>
      <w:r>
        <w:rPr/>
        <w:t>InitGraph(Driver, Mode, '');</w:t>
      </w:r>
    </w:p>
    <w:p>
      <w:pPr>
        <w:pStyle w:val="Normal"/>
        <w:rPr/>
      </w:pPr>
      <w:r>
        <w:rPr/>
        <w:t xml:space="preserve"> </w:t>
      </w:r>
      <w:r>
        <w:rPr/>
        <w:t>Setbkcolor(white)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procedure Setka;</w:t>
      </w:r>
    </w:p>
    <w:p>
      <w:pPr>
        <w:pStyle w:val="Normal"/>
        <w:rPr/>
      </w:pPr>
      <w:r>
        <w:rPr/>
        <w:t xml:space="preserve"> </w:t>
      </w:r>
      <w:r>
        <w:rPr/>
        <w:t>var</w:t>
      </w:r>
    </w:p>
    <w:p>
      <w:pPr>
        <w:pStyle w:val="Normal"/>
        <w:rPr/>
      </w:pPr>
      <w:r>
        <w:rPr/>
        <w:t xml:space="preserve">   </w:t>
      </w:r>
      <w:r>
        <w:rPr/>
        <w:t>i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earViewPort;</w:t>
      </w:r>
    </w:p>
    <w:p>
      <w:pPr>
        <w:pStyle w:val="Normal"/>
        <w:rPr/>
      </w:pPr>
      <w:r>
        <w:rPr/>
        <w:t xml:space="preserve">   </w:t>
      </w:r>
      <w:r>
        <w:rPr/>
        <w:t>setcolor(8);</w:t>
      </w:r>
    </w:p>
    <w:p>
      <w:pPr>
        <w:pStyle w:val="Normal"/>
        <w:rPr/>
      </w:pPr>
      <w:r>
        <w:rPr/>
        <w:t xml:space="preserve">   </w:t>
      </w:r>
      <w:r>
        <w:rPr/>
        <w:t>for i:=0 to 10 do</w:t>
      </w:r>
    </w:p>
    <w:p>
      <w:pPr>
        <w:pStyle w:val="Normal"/>
        <w:rPr/>
      </w:pPr>
      <w:r>
        <w:rPr/>
        <w:t xml:space="preserve">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</w:t>
      </w:r>
      <w:r>
        <w:rPr/>
        <w:t>line(round(GetMaxX*i/10),0,round(GetMaxX*i/10),GetMaxY);</w:t>
      </w:r>
    </w:p>
    <w:p>
      <w:pPr>
        <w:pStyle w:val="Normal"/>
        <w:rPr/>
      </w:pPr>
      <w:r>
        <w:rPr/>
        <w:t xml:space="preserve">                    </w:t>
      </w:r>
      <w:r>
        <w:rPr/>
        <w:t>line(0,round(GetMaxY*i/10),GetMaxX,round(GetMaxY*i/10));</w:t>
      </w:r>
    </w:p>
    <w:p>
      <w:pPr>
        <w:pStyle w:val="Normal"/>
        <w:rPr/>
      </w:pPr>
      <w:r>
        <w:rPr/>
        <w:t xml:space="preserve">                     </w:t>
      </w:r>
      <w:r>
        <w:rPr/>
        <w:t>end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Procedure Work.Setka_par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  </w:t>
      </w:r>
      <w:r>
        <w:rPr/>
        <w:t>I,J:Integer;</w:t>
      </w:r>
    </w:p>
    <w:p>
      <w:pPr>
        <w:pStyle w:val="Normal"/>
        <w:rPr/>
      </w:pPr>
      <w:r>
        <w:rPr/>
        <w:t xml:space="preserve">    </w:t>
      </w:r>
      <w:r>
        <w:rPr/>
        <w:t>St:String;</w:t>
      </w:r>
    </w:p>
    <w:p>
      <w:pPr>
        <w:pStyle w:val="Normal"/>
        <w:rPr/>
      </w:pPr>
      <w:r>
        <w:rPr/>
        <w:t xml:space="preserve">    </w:t>
      </w:r>
      <w:r>
        <w:rPr/>
        <w:t>Jt:real;</w:t>
      </w:r>
    </w:p>
    <w:p>
      <w:pPr>
        <w:pStyle w:val="Normal"/>
        <w:rPr/>
      </w:pPr>
      <w:r>
        <w:rPr/>
        <w:t xml:space="preserve">    </w:t>
      </w:r>
      <w:r>
        <w:rPr/>
        <w:t>dop 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if t[0]&gt;1 then dop:=0;</w:t>
      </w:r>
    </w:p>
    <w:p>
      <w:pPr>
        <w:pStyle w:val="Normal"/>
        <w:rPr/>
      </w:pPr>
      <w:r>
        <w:rPr/>
        <w:t>if t[0] &lt;0.5 then dop :=-3;</w:t>
      </w:r>
    </w:p>
    <w:p>
      <w:pPr>
        <w:pStyle w:val="Normal"/>
        <w:rPr/>
      </w:pPr>
      <w:r>
        <w:rPr/>
        <w:t>settextstyle(0,1,2);</w:t>
      </w:r>
    </w:p>
    <w:p>
      <w:pPr>
        <w:pStyle w:val="Normal"/>
        <w:rPr/>
      </w:pPr>
      <w:r>
        <w:rPr/>
        <w:t xml:space="preserve">      </w:t>
      </w:r>
      <w:r>
        <w:rPr/>
        <w:t>outtextxy(round(0.05*GetMaxX),round(0.15*GetMaxY),'ТЕМПЕРАТУРА , C');</w:t>
      </w:r>
    </w:p>
    <w:p>
      <w:pPr>
        <w:pStyle w:val="Normal"/>
        <w:rPr/>
      </w:pPr>
      <w:r>
        <w:rPr/>
        <w:t xml:space="preserve">      </w:t>
      </w:r>
      <w:r>
        <w:rPr/>
        <w:t>settextstyle(0,0,1);</w:t>
      </w:r>
    </w:p>
    <w:p>
      <w:pPr>
        <w:pStyle w:val="Normal"/>
        <w:rPr/>
      </w:pPr>
      <w:r>
        <w:rPr/>
        <w:t xml:space="preserve">      </w:t>
      </w:r>
      <w:r>
        <w:rPr/>
        <w:t>for i:=0 to 9 do Begin</w:t>
      </w:r>
    </w:p>
    <w:p>
      <w:pPr>
        <w:pStyle w:val="Normal"/>
        <w:rPr/>
      </w:pPr>
      <w:r>
        <w:rPr/>
        <w:t xml:space="preserve">                           </w:t>
      </w:r>
      <w:r>
        <w:rPr/>
        <w:t>jt:=h*max*i/10;</w:t>
      </w:r>
    </w:p>
    <w:p>
      <w:pPr>
        <w:pStyle w:val="Normal"/>
        <w:rPr/>
      </w:pPr>
      <w:r>
        <w:rPr/>
        <w:t xml:space="preserve">                           </w:t>
      </w:r>
      <w:r>
        <w:rPr/>
        <w:t>str(jt:3:0,st);</w:t>
      </w:r>
    </w:p>
    <w:p>
      <w:pPr>
        <w:pStyle w:val="Normal"/>
        <w:rPr/>
      </w:pPr>
      <w:r>
        <w:rPr/>
        <w:t xml:space="preserve">                           </w:t>
      </w:r>
      <w:r>
        <w:rPr/>
        <w:t>outtextxy(round(GetMaxX*i/10+8),round(GetMaxY/2+8),st)</w:t>
      </w:r>
    </w:p>
    <w:p>
      <w:pPr>
        <w:pStyle w:val="Normal"/>
        <w:rPr/>
      </w:pPr>
      <w:r>
        <w:rPr/>
        <w:t xml:space="preserve">       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ttextstyle(0,0,2);</w:t>
      </w:r>
    </w:p>
    <w:p>
      <w:pPr>
        <w:pStyle w:val="Normal"/>
        <w:rPr/>
      </w:pPr>
      <w:r>
        <w:rPr/>
        <w:t xml:space="preserve">  </w:t>
      </w:r>
      <w:r>
        <w:rPr/>
        <w:t>outtextxy(round(0.6*GetMaxX),round(0.8*GetMaxY)+5,'Время , час');</w:t>
      </w:r>
    </w:p>
    <w:p>
      <w:pPr>
        <w:pStyle w:val="Normal"/>
        <w:rPr/>
      </w:pPr>
      <w:r>
        <w:rPr/>
        <w:t xml:space="preserve">  </w:t>
      </w:r>
      <w:r>
        <w:rPr/>
        <w:t>settextstyle(0,0,1);</w:t>
      </w:r>
    </w:p>
    <w:p>
      <w:pPr>
        <w:pStyle w:val="Normal"/>
        <w:rPr/>
      </w:pPr>
      <w:r>
        <w:rPr/>
        <w:t xml:space="preserve">  </w:t>
      </w:r>
      <w:r>
        <w:rPr/>
        <w:t>j:=5+dop;</w:t>
      </w:r>
    </w:p>
    <w:p>
      <w:pPr>
        <w:pStyle w:val="Normal"/>
        <w:rPr/>
      </w:pPr>
      <w:r>
        <w:rPr/>
        <w:t xml:space="preserve">  </w:t>
      </w:r>
      <w:r>
        <w:rPr/>
        <w:t>FOR i := 0 to 5 do 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str(j,st);</w:t>
      </w:r>
    </w:p>
    <w:p>
      <w:pPr>
        <w:pStyle w:val="Normal"/>
        <w:rPr/>
      </w:pPr>
      <w:r>
        <w:rPr/>
        <w:t xml:space="preserve">                              </w:t>
      </w:r>
      <w:r>
        <w:rPr/>
        <w:t>outtextxy(5,round(GetMaxY*i/5+4),st) ;</w:t>
      </w:r>
    </w:p>
    <w:p>
      <w:pPr>
        <w:pStyle w:val="Normal"/>
        <w:rPr/>
      </w:pPr>
      <w:r>
        <w:rPr/>
        <w:t xml:space="preserve">                              </w:t>
      </w:r>
      <w:r>
        <w:rPr/>
        <w:t>j:=j-1</w:t>
      </w:r>
    </w:p>
    <w:p>
      <w:pPr>
        <w:pStyle w:val="Normal"/>
        <w:rPr/>
      </w:pPr>
      <w:r>
        <w:rPr/>
        <w:t xml:space="preserve">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procedure Work.Show ;</w:t>
      </w:r>
    </w:p>
    <w:p>
      <w:pPr>
        <w:pStyle w:val="Normal"/>
        <w:rPr/>
      </w:pPr>
      <w:r>
        <w:rPr/>
        <w:t xml:space="preserve">          </w:t>
      </w:r>
      <w:r>
        <w:rPr/>
        <w:t>Var i:integer;</w:t>
      </w:r>
    </w:p>
    <w:p>
      <w:pPr>
        <w:pStyle w:val="Normal"/>
        <w:rPr/>
      </w:pPr>
      <w:r>
        <w:rPr/>
        <w:t xml:space="preserve">          </w:t>
      </w:r>
      <w:r>
        <w:rPr/>
        <w:t>msx,msy:real;</w:t>
      </w:r>
    </w:p>
    <w:p>
      <w:pPr>
        <w:pStyle w:val="Normal"/>
        <w:rPr/>
      </w:pPr>
      <w:r>
        <w:rPr/>
        <w:t xml:space="preserve">          </w:t>
      </w:r>
      <w:r>
        <w:rPr/>
        <w:t>dop : integer;</w:t>
      </w:r>
    </w:p>
    <w:p>
      <w:pPr>
        <w:pStyle w:val="Normal"/>
        <w:rPr/>
      </w:pPr>
      <w:r>
        <w:rPr/>
        <w:t xml:space="preserve">          </w:t>
      </w:r>
      <w:r>
        <w:rPr/>
        <w:t>begin</w:t>
      </w:r>
    </w:p>
    <w:p>
      <w:pPr>
        <w:pStyle w:val="Normal"/>
        <w:rPr/>
      </w:pPr>
      <w:r>
        <w:rPr/>
        <w:t xml:space="preserve">           </w:t>
      </w:r>
      <w:r>
        <w:rPr/>
        <w:t>if t[0] &gt;1 then dop:=0;</w:t>
      </w:r>
    </w:p>
    <w:p>
      <w:pPr>
        <w:pStyle w:val="Normal"/>
        <w:rPr/>
      </w:pPr>
      <w:r>
        <w:rPr/>
        <w:t xml:space="preserve">           </w:t>
      </w:r>
      <w:r>
        <w:rPr/>
        <w:t>if t[0] &lt;0.5 then dop :=3;</w:t>
      </w:r>
    </w:p>
    <w:p>
      <w:pPr>
        <w:pStyle w:val="Normal"/>
        <w:rPr/>
      </w:pPr>
      <w:r>
        <w:rPr/>
        <w:t xml:space="preserve">           </w:t>
      </w:r>
      <w:r>
        <w:rPr/>
        <w:t>msx:=GetMaxX/max;</w:t>
      </w:r>
    </w:p>
    <w:p>
      <w:pPr>
        <w:pStyle w:val="Normal"/>
        <w:rPr/>
      </w:pPr>
      <w:r>
        <w:rPr/>
        <w:t xml:space="preserve">           </w:t>
      </w:r>
      <w:r>
        <w:rPr/>
        <w:t>Msy:=GetMaxY/5;</w:t>
      </w:r>
    </w:p>
    <w:p>
      <w:pPr>
        <w:pStyle w:val="Normal"/>
        <w:rPr/>
      </w:pPr>
      <w:r>
        <w:rPr/>
        <w:t xml:space="preserve">           </w:t>
      </w:r>
      <w:r>
        <w:rPr/>
        <w:t>for I:=1 to max do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ine (round(msx*(i-1))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ound(GetMaxY-msy*(t[i-1]+dop))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ound(msx*i)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ound(GetMaxY-msy*(t[i]+dop))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work.obrob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i:integer;</w:t>
      </w:r>
    </w:p>
    <w:p>
      <w:pPr>
        <w:pStyle w:val="Normal"/>
        <w:rPr/>
      </w:pPr>
      <w:r>
        <w:rPr/>
        <w:t>begin    i:=0;</w:t>
      </w:r>
    </w:p>
    <w:p>
      <w:pPr>
        <w:pStyle w:val="Normal"/>
        <w:rPr/>
      </w:pPr>
      <w:r>
        <w:rPr/>
        <w:t xml:space="preserve">         </w:t>
      </w:r>
      <w:r>
        <w:rPr/>
        <w:t>if t[0] &gt;1 then begin</w:t>
      </w:r>
    </w:p>
    <w:p>
      <w:pPr>
        <w:pStyle w:val="Normal"/>
        <w:rPr/>
      </w:pPr>
      <w:r>
        <w:rPr/>
        <w:t xml:space="preserve">         </w:t>
      </w:r>
      <w:r>
        <w:rPr/>
        <w:t>while   tv[i]&lt;=0 do</w:t>
      </w:r>
    </w:p>
    <w:p>
      <w:pPr>
        <w:pStyle w:val="Normal"/>
        <w:rPr/>
      </w:pPr>
      <w:r>
        <w:rPr/>
        <w:t xml:space="preserve">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</w:t>
      </w:r>
      <w:r>
        <w:rPr/>
        <w:t>minimum:=t[i]; {минимум функции}</w:t>
      </w:r>
    </w:p>
    <w:p>
      <w:pPr>
        <w:pStyle w:val="Normal"/>
        <w:rPr/>
      </w:pPr>
      <w:r>
        <w:rPr/>
        <w:t xml:space="preserve">                           </w:t>
      </w:r>
      <w:r>
        <w:rPr/>
        <w:t>i:=i+1</w:t>
      </w:r>
    </w:p>
    <w:p>
      <w:pPr>
        <w:pStyle w:val="Normal"/>
        <w:rPr/>
      </w:pPr>
      <w:r>
        <w:rPr/>
        <w:t xml:space="preserve">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period:=i;</w:t>
      </w:r>
    </w:p>
    <w:p>
      <w:pPr>
        <w:pStyle w:val="Normal"/>
        <w:rPr/>
      </w:pPr>
      <w:r>
        <w:rPr/>
        <w:t xml:space="preserve">          </w:t>
      </w:r>
      <w:r>
        <w:rPr/>
        <w:t>while tv[i]&gt;=0 do</w:t>
      </w:r>
    </w:p>
    <w:p>
      <w:pPr>
        <w:pStyle w:val="Normal"/>
        <w:rPr/>
      </w:pPr>
      <w:r>
        <w:rPr/>
        <w:t xml:space="preserve">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ximum :=t[i]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:=i+1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nd  ;</w:t>
      </w:r>
    </w:p>
    <w:p>
      <w:pPr>
        <w:pStyle w:val="Normal"/>
        <w:rPr/>
      </w:pPr>
      <w:r>
        <w:rPr/>
        <w:t xml:space="preserve">           </w:t>
      </w:r>
      <w:r>
        <w:rPr/>
        <w:t>while tv[i]&lt;=0 do i:=i+1;</w:t>
      </w:r>
    </w:p>
    <w:p>
      <w:pPr>
        <w:pStyle w:val="Normal"/>
        <w:rPr/>
      </w:pPr>
      <w:r>
        <w:rPr/>
        <w:t xml:space="preserve">           </w:t>
      </w:r>
      <w:r>
        <w:rPr/>
        <w:t>period:=h+(i-period)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</w:t>
      </w:r>
      <w:r>
        <w:rPr/>
        <w:t>if t[0] &lt;0.5 then begin</w:t>
      </w:r>
    </w:p>
    <w:p>
      <w:pPr>
        <w:pStyle w:val="Normal"/>
        <w:rPr/>
      </w:pPr>
      <w:r>
        <w:rPr/>
        <w:t xml:space="preserve">          </w:t>
      </w:r>
      <w:r>
        <w:rPr/>
        <w:t>while tv[i] &gt;=0 do</w:t>
      </w:r>
    </w:p>
    <w:p>
      <w:pPr>
        <w:pStyle w:val="Normal"/>
        <w:rPr/>
      </w:pPr>
      <w:r>
        <w:rPr/>
        <w:t xml:space="preserve">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</w:t>
      </w:r>
      <w:r>
        <w:rPr/>
        <w:t>maximum :=t[i];</w:t>
      </w:r>
    </w:p>
    <w:p>
      <w:pPr>
        <w:pStyle w:val="Normal"/>
        <w:rPr/>
      </w:pPr>
      <w:r>
        <w:rPr/>
        <w:t xml:space="preserve">                            </w:t>
      </w:r>
      <w:r>
        <w:rPr/>
        <w:t>i:=i+1;</w:t>
      </w:r>
    </w:p>
    <w:p>
      <w:pPr>
        <w:pStyle w:val="Normal"/>
        <w:rPr/>
      </w:pPr>
      <w:r>
        <w:rPr/>
        <w:t xml:space="preserve">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  </w:t>
      </w:r>
      <w:r>
        <w:rPr/>
        <w:t>period:=i;</w:t>
      </w:r>
    </w:p>
    <w:p>
      <w:pPr>
        <w:pStyle w:val="Normal"/>
        <w:rPr/>
      </w:pPr>
      <w:r>
        <w:rPr/>
        <w:t xml:space="preserve">           </w:t>
      </w:r>
      <w:r>
        <w:rPr/>
        <w:t>while tv[i]&lt;= 0 do</w:t>
      </w:r>
    </w:p>
    <w:p>
      <w:pPr>
        <w:pStyle w:val="Normal"/>
        <w:rPr/>
      </w:pPr>
      <w:r>
        <w:rPr/>
        <w:t xml:space="preserve">              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         </w:t>
      </w:r>
      <w:r>
        <w:rPr/>
        <w:t>minimum:=t[i];</w:t>
      </w:r>
    </w:p>
    <w:p>
      <w:pPr>
        <w:pStyle w:val="Normal"/>
        <w:rPr/>
      </w:pPr>
      <w:r>
        <w:rPr/>
        <w:t xml:space="preserve">                              </w:t>
      </w:r>
      <w:r>
        <w:rPr/>
        <w:t>i:=i+1;</w:t>
      </w:r>
    </w:p>
    <w:p>
      <w:pPr>
        <w:pStyle w:val="Normal"/>
        <w:rPr/>
      </w:pPr>
      <w:r>
        <w:rPr/>
        <w:t xml:space="preserve">                             </w:t>
      </w:r>
      <w:r>
        <w:rPr/>
        <w:t>end;</w:t>
      </w:r>
    </w:p>
    <w:p>
      <w:pPr>
        <w:pStyle w:val="Normal"/>
        <w:rPr/>
      </w:pPr>
      <w:r>
        <w:rPr/>
        <w:t xml:space="preserve">         </w:t>
      </w:r>
      <w:r>
        <w:rPr/>
        <w:t>while tv[i]&gt;=0 do i:=i+1;</w:t>
      </w:r>
    </w:p>
    <w:p>
      <w:pPr>
        <w:pStyle w:val="Normal"/>
        <w:rPr/>
      </w:pPr>
      <w:r>
        <w:rPr/>
        <w:t xml:space="preserve">         </w:t>
      </w:r>
      <w:r>
        <w:rPr/>
        <w:t>period:=h*(i-peri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;end;</w:t>
      </w:r>
    </w:p>
    <w:p>
      <w:pPr>
        <w:pStyle w:val="Normal"/>
        <w:rPr/>
      </w:pPr>
      <w:r>
        <w:rPr/>
        <w:t>var a:wor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ith a do</w:t>
      </w:r>
    </w:p>
    <w:p>
      <w:pPr>
        <w:pStyle w:val="Normal"/>
        <w:rPr/>
      </w:pPr>
      <w:r>
        <w:rPr/>
        <w:t xml:space="preserve">                </w:t>
      </w:r>
      <w:r>
        <w:rPr/>
        <w:t>begin</w:t>
      </w:r>
    </w:p>
    <w:p>
      <w:pPr>
        <w:pStyle w:val="Normal"/>
        <w:rPr/>
      </w:pPr>
      <w:r>
        <w:rPr/>
        <w:t xml:space="preserve">                     </w:t>
      </w:r>
      <w:r>
        <w:rPr/>
        <w:t>init;</w:t>
      </w:r>
    </w:p>
    <w:p>
      <w:pPr>
        <w:pStyle w:val="Normal"/>
        <w:rPr/>
      </w:pPr>
      <w:r>
        <w:rPr/>
        <w:t xml:space="preserve">                     </w:t>
      </w:r>
      <w:r>
        <w:rPr/>
        <w:t>count;</w:t>
      </w:r>
    </w:p>
    <w:p>
      <w:pPr>
        <w:pStyle w:val="Normal"/>
        <w:rPr/>
      </w:pPr>
      <w:r>
        <w:rPr/>
        <w:t xml:space="preserve">                     </w:t>
      </w:r>
      <w:r>
        <w:rPr/>
        <w:t>obrob;</w:t>
      </w:r>
    </w:p>
    <w:p>
      <w:pPr>
        <w:pStyle w:val="Normal"/>
        <w:rPr/>
      </w:pPr>
      <w:r>
        <w:rPr/>
        <w:t xml:space="preserve">                     </w:t>
      </w:r>
      <w:r>
        <w:rPr/>
        <w:t>save;</w:t>
      </w:r>
    </w:p>
    <w:p>
      <w:pPr>
        <w:pStyle w:val="Normal"/>
        <w:rPr/>
      </w:pPr>
      <w:r>
        <w:rPr/>
        <w:t xml:space="preserve">                     </w:t>
      </w:r>
      <w:r>
        <w:rPr/>
        <w:t>startgraph;</w:t>
      </w:r>
    </w:p>
    <w:p>
      <w:pPr>
        <w:pStyle w:val="Normal"/>
        <w:rPr/>
      </w:pPr>
      <w:r>
        <w:rPr/>
        <w:t xml:space="preserve">                     </w:t>
      </w:r>
      <w:r>
        <w:rPr/>
        <w:t>setka;</w:t>
      </w:r>
    </w:p>
    <w:p>
      <w:pPr>
        <w:pStyle w:val="Normal"/>
        <w:rPr/>
      </w:pPr>
      <w:r>
        <w:rPr/>
        <w:t xml:space="preserve">                     </w:t>
      </w:r>
      <w:r>
        <w:rPr/>
        <w:t>setka_par;</w:t>
      </w:r>
    </w:p>
    <w:p>
      <w:pPr>
        <w:pStyle w:val="Normal"/>
        <w:rPr/>
      </w:pPr>
      <w:r>
        <w:rPr/>
        <w:t xml:space="preserve">                     </w:t>
      </w:r>
      <w:r>
        <w:rPr/>
        <w:t>show;</w:t>
      </w:r>
    </w:p>
    <w:p>
      <w:pPr>
        <w:pStyle w:val="Normal"/>
        <w:rPr/>
      </w:pPr>
      <w:r>
        <w:rPr/>
        <w:t xml:space="preserve">                     </w:t>
      </w:r>
      <w:r>
        <w:rPr/>
        <w:t>repeat until keypressed;</w:t>
      </w:r>
    </w:p>
    <w:p>
      <w:pPr>
        <w:pStyle w:val="Normal"/>
        <w:rPr/>
      </w:pPr>
      <w:r>
        <w:rPr/>
        <w:t xml:space="preserve">                     </w:t>
      </w:r>
      <w:r>
        <w:rPr/>
        <w:t>end</w:t>
      </w:r>
    </w:p>
    <w:p>
      <w:pPr>
        <w:pStyle w:val="Normal"/>
        <w:rPr/>
      </w:pPr>
      <w:r>
        <w:rPr/>
        <w:t>en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отоколы работы :</w:t>
      </w:r>
    </w:p>
    <w:p>
      <w:pPr>
        <w:pStyle w:val="Normal"/>
        <w:rPr/>
      </w:pPr>
      <w:r>
        <w:rPr/>
        <w:t>Вариант №1</w:t>
      </w:r>
    </w:p>
    <w:p>
      <w:pPr>
        <w:pStyle w:val="Normal"/>
        <w:rPr/>
      </w:pPr>
      <w:r>
        <w:rPr/>
        <w:t>Исследование двухпозиционной системы регулирования</w:t>
      </w:r>
    </w:p>
    <w:p>
      <w:pPr>
        <w:pStyle w:val="Normal"/>
        <w:rPr/>
      </w:pPr>
      <w:r>
        <w:rPr/>
        <w:t>температуры в холодильной камере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постоянные времени  Т1= 1.0000000000E+02 T2=  1.0000000000E+01</w:t>
      </w:r>
    </w:p>
    <w:p>
      <w:pPr>
        <w:pStyle w:val="Normal"/>
        <w:rPr/>
      </w:pPr>
      <w:r>
        <w:rPr/>
        <w:t>заданный диапазон 0.5-1 градус цельсия</w:t>
      </w:r>
    </w:p>
    <w:p>
      <w:pPr>
        <w:pStyle w:val="Normal"/>
        <w:rPr/>
      </w:pPr>
      <w:r>
        <w:rPr/>
        <w:t>полученный диапазон   0.448- 1.249градус цельсия</w:t>
      </w:r>
    </w:p>
    <w:p>
      <w:pPr>
        <w:pStyle w:val="Normal"/>
        <w:rPr/>
      </w:pPr>
      <w:r>
        <w:rPr/>
        <w:t>период колебаний 54.64  часа</w:t>
      </w:r>
    </w:p>
    <w:p>
      <w:pPr>
        <w:pStyle w:val="Normal"/>
        <w:rPr/>
      </w:pPr>
      <w:r>
        <w:rPr/>
        <w:t>0.0000   0.00000   5.00000</w:t>
      </w:r>
    </w:p>
    <w:p>
      <w:pPr>
        <w:pStyle w:val="Normal"/>
        <w:rPr/>
      </w:pPr>
      <w:r>
        <w:rPr/>
        <w:t>2.0000  -0.01435   4.98512</w:t>
      </w:r>
    </w:p>
    <w:p>
      <w:pPr>
        <w:pStyle w:val="Normal"/>
        <w:rPr/>
      </w:pPr>
      <w:r>
        <w:rPr/>
        <w:t>4.0000  -0.02582   4.94451</w:t>
      </w:r>
    </w:p>
    <w:p>
      <w:pPr>
        <w:pStyle w:val="Normal"/>
        <w:rPr/>
      </w:pPr>
      <w:r>
        <w:rPr/>
        <w:t>6.0000  -0.03493   4.88341</w:t>
      </w:r>
    </w:p>
    <w:p>
      <w:pPr>
        <w:pStyle w:val="Normal"/>
        <w:rPr/>
      </w:pPr>
      <w:r>
        <w:rPr/>
        <w:t>8.0000  -0.04211   4.80608</w:t>
      </w:r>
    </w:p>
    <w:p>
      <w:pPr>
        <w:pStyle w:val="Normal"/>
        <w:rPr/>
      </w:pPr>
      <w:r>
        <w:rPr/>
        <w:t>10.0000  -0.04773   4.71600</w:t>
      </w:r>
    </w:p>
    <w:p>
      <w:pPr>
        <w:pStyle w:val="Normal"/>
        <w:rPr/>
      </w:pPr>
      <w:r>
        <w:rPr/>
        <w:t>12.0000  -0.05206   4.61601</w:t>
      </w:r>
    </w:p>
    <w:p>
      <w:pPr>
        <w:pStyle w:val="Normal"/>
        <w:rPr/>
      </w:pPr>
      <w:r>
        <w:rPr/>
        <w:t>14.0000  -0.05536   4.50843</w:t>
      </w:r>
    </w:p>
    <w:p>
      <w:pPr>
        <w:pStyle w:val="Normal"/>
        <w:rPr/>
      </w:pPr>
      <w:r>
        <w:rPr/>
        <w:t>16.0000  -0.05780   4.39515</w:t>
      </w:r>
    </w:p>
    <w:p>
      <w:pPr>
        <w:pStyle w:val="Normal"/>
        <w:rPr/>
      </w:pPr>
      <w:r>
        <w:rPr/>
        <w:t>18.0000  -0.05955   4.27769</w:t>
      </w:r>
    </w:p>
    <w:p>
      <w:pPr>
        <w:pStyle w:val="Normal"/>
        <w:rPr/>
      </w:pPr>
      <w:r>
        <w:rPr/>
        <w:t>20.0000  -0.06075   4.15731</w:t>
      </w:r>
    </w:p>
    <w:p>
      <w:pPr>
        <w:pStyle w:val="Normal"/>
        <w:rPr/>
      </w:pPr>
      <w:r>
        <w:rPr/>
        <w:t>22.0000  -0.06149   4.03501</w:t>
      </w:r>
    </w:p>
    <w:p>
      <w:pPr>
        <w:pStyle w:val="Normal"/>
        <w:rPr/>
      </w:pPr>
      <w:r>
        <w:rPr/>
        <w:t>24.0000  -0.06186   3.91161</w:t>
      </w:r>
    </w:p>
    <w:p>
      <w:pPr>
        <w:pStyle w:val="Normal"/>
        <w:rPr/>
      </w:pPr>
      <w:r>
        <w:rPr/>
        <w:t>26.0000  -0.06194   3.78777</w:t>
      </w:r>
    </w:p>
    <w:p>
      <w:pPr>
        <w:pStyle w:val="Normal"/>
        <w:rPr/>
      </w:pPr>
      <w:r>
        <w:rPr/>
        <w:t>28.0000  -0.06178   3.66402</w:t>
      </w:r>
    </w:p>
    <w:p>
      <w:pPr>
        <w:pStyle w:val="Normal"/>
        <w:rPr/>
      </w:pPr>
      <w:r>
        <w:rPr/>
        <w:t>30.0000  -0.06142   3.54080</w:t>
      </w:r>
    </w:p>
    <w:p>
      <w:pPr>
        <w:pStyle w:val="Normal"/>
        <w:rPr/>
      </w:pPr>
      <w:r>
        <w:rPr/>
        <w:t>32.0000  -0.06092   3.41843</w:t>
      </w:r>
    </w:p>
    <w:p>
      <w:pPr>
        <w:pStyle w:val="Normal"/>
        <w:rPr/>
      </w:pPr>
      <w:r>
        <w:rPr/>
        <w:t>34.0000  -0.06030   3.29718</w:t>
      </w:r>
    </w:p>
    <w:p>
      <w:pPr>
        <w:pStyle w:val="Normal"/>
        <w:rPr/>
      </w:pPr>
      <w:r>
        <w:rPr/>
        <w:t>36.0000  -0.05959   3.17728</w:t>
      </w:r>
    </w:p>
    <w:p>
      <w:pPr>
        <w:pStyle w:val="Normal"/>
        <w:rPr/>
      </w:pPr>
      <w:r>
        <w:rPr/>
        <w:t>38.0000  -0.05880   3.05888</w:t>
      </w:r>
    </w:p>
    <w:p>
      <w:pPr>
        <w:pStyle w:val="Normal"/>
        <w:rPr/>
      </w:pPr>
      <w:r>
        <w:rPr/>
        <w:t>40.0000  -0.05796   2.94212</w:t>
      </w:r>
    </w:p>
    <w:p>
      <w:pPr>
        <w:pStyle w:val="Normal"/>
        <w:rPr/>
      </w:pPr>
      <w:r>
        <w:rPr/>
        <w:t>42.0000  -0.05707   2.82709</w:t>
      </w:r>
    </w:p>
    <w:p>
      <w:pPr>
        <w:pStyle w:val="Normal"/>
        <w:rPr/>
      </w:pPr>
      <w:r>
        <w:rPr/>
        <w:t>44.0000  -0.05616   2.71385</w:t>
      </w:r>
    </w:p>
    <w:p>
      <w:pPr>
        <w:pStyle w:val="Normal"/>
        <w:rPr/>
      </w:pPr>
      <w:r>
        <w:rPr/>
        <w:t>46.0000  -0.05522   2.60248</w:t>
      </w:r>
    </w:p>
    <w:p>
      <w:pPr>
        <w:pStyle w:val="Normal"/>
        <w:rPr/>
      </w:pPr>
      <w:r>
        <w:rPr/>
        <w:t>48.0000  -0.05427   2.49298</w:t>
      </w:r>
    </w:p>
    <w:p>
      <w:pPr>
        <w:pStyle w:val="Normal"/>
        <w:rPr/>
      </w:pPr>
      <w:r>
        <w:rPr/>
        <w:t>50.0000  -0.05331   2.38539</w:t>
      </w:r>
    </w:p>
    <w:p>
      <w:pPr>
        <w:pStyle w:val="Normal"/>
        <w:rPr/>
      </w:pPr>
      <w:r>
        <w:rPr/>
        <w:t>52.0000  -0.05236   2.27972</w:t>
      </w:r>
    </w:p>
    <w:p>
      <w:pPr>
        <w:pStyle w:val="Normal"/>
        <w:rPr/>
      </w:pPr>
      <w:r>
        <w:rPr/>
        <w:t>54.0000  -0.05140   2.17597</w:t>
      </w:r>
    </w:p>
    <w:p>
      <w:pPr>
        <w:pStyle w:val="Normal"/>
        <w:rPr/>
      </w:pPr>
      <w:r>
        <w:rPr/>
        <w:t>56.0000  -0.05045   2.07413</w:t>
      </w:r>
    </w:p>
    <w:p>
      <w:pPr>
        <w:pStyle w:val="Normal"/>
        <w:rPr/>
      </w:pPr>
      <w:r>
        <w:rPr/>
        <w:t>58.0000  -0.04950   1.97418</w:t>
      </w:r>
    </w:p>
    <w:p>
      <w:pPr>
        <w:pStyle w:val="Normal"/>
        <w:rPr/>
      </w:pPr>
      <w:r>
        <w:rPr/>
        <w:t>60.0000  -0.04856   1.87612</w:t>
      </w:r>
    </w:p>
    <w:p>
      <w:pPr>
        <w:pStyle w:val="Normal"/>
        <w:rPr/>
      </w:pPr>
      <w:r>
        <w:rPr/>
        <w:t>62.0000  -0.04764   1.77992</w:t>
      </w:r>
    </w:p>
    <w:p>
      <w:pPr>
        <w:pStyle w:val="Normal"/>
        <w:rPr/>
      </w:pPr>
      <w:r>
        <w:rPr/>
        <w:t>64.0000  -0.04672   1.68557</w:t>
      </w:r>
    </w:p>
    <w:p>
      <w:pPr>
        <w:pStyle w:val="Normal"/>
        <w:rPr/>
      </w:pPr>
      <w:r>
        <w:rPr/>
        <w:t>66.0000  -0.04582   1.59302</w:t>
      </w:r>
    </w:p>
    <w:p>
      <w:pPr>
        <w:pStyle w:val="Normal"/>
        <w:rPr/>
      </w:pPr>
      <w:r>
        <w:rPr/>
        <w:t>68.0000  -0.04493   1.50227</w:t>
      </w:r>
    </w:p>
    <w:p>
      <w:pPr>
        <w:pStyle w:val="Normal"/>
        <w:rPr/>
      </w:pPr>
      <w:r>
        <w:rPr/>
        <w:t>70.0000  -0.04406   1.41328</w:t>
      </w:r>
    </w:p>
    <w:p>
      <w:pPr>
        <w:pStyle w:val="Normal"/>
        <w:rPr/>
      </w:pPr>
      <w:r>
        <w:rPr/>
        <w:t>72.0000  -0.04320   1.32602</w:t>
      </w:r>
    </w:p>
    <w:p>
      <w:pPr>
        <w:pStyle w:val="Normal"/>
        <w:rPr/>
      </w:pPr>
      <w:r>
        <w:rPr/>
        <w:t>74.0000  -0.04236   1.24047</w:t>
      </w:r>
    </w:p>
    <w:p>
      <w:pPr>
        <w:pStyle w:val="Normal"/>
        <w:rPr/>
      </w:pPr>
      <w:r>
        <w:rPr/>
        <w:t>76.0000  -0.04153   1.15659</w:t>
      </w:r>
    </w:p>
    <w:p>
      <w:pPr>
        <w:pStyle w:val="Normal"/>
        <w:rPr/>
      </w:pPr>
      <w:r>
        <w:rPr/>
        <w:t>78.0000  -0.04071   1.07436</w:t>
      </w:r>
    </w:p>
    <w:p>
      <w:pPr>
        <w:pStyle w:val="Normal"/>
        <w:rPr/>
      </w:pPr>
      <w:r>
        <w:rPr/>
        <w:t>80.0000  -0.03991   0.99374</w:t>
      </w:r>
    </w:p>
    <w:p>
      <w:pPr>
        <w:pStyle w:val="Normal"/>
        <w:rPr/>
      </w:pPr>
      <w:r>
        <w:rPr/>
        <w:t>82.0000  -0.03913   0.91470</w:t>
      </w:r>
    </w:p>
    <w:p>
      <w:pPr>
        <w:pStyle w:val="Normal"/>
        <w:rPr/>
      </w:pPr>
      <w:r>
        <w:rPr/>
        <w:t>84.0000  -0.03835   0.83723</w:t>
      </w:r>
    </w:p>
    <w:p>
      <w:pPr>
        <w:pStyle w:val="Normal"/>
        <w:rPr/>
      </w:pPr>
      <w:r>
        <w:rPr/>
        <w:t>86.0000  -0.03760   0.76128</w:t>
      </w:r>
    </w:p>
    <w:p>
      <w:pPr>
        <w:pStyle w:val="Normal"/>
        <w:rPr/>
      </w:pPr>
      <w:r>
        <w:rPr/>
        <w:t>88.0000  -0.03686   0.68683</w:t>
      </w:r>
    </w:p>
    <w:p>
      <w:pPr>
        <w:pStyle w:val="Normal"/>
        <w:rPr/>
      </w:pPr>
      <w:r>
        <w:rPr/>
        <w:t>90.0000  -0.03613   0.61384</w:t>
      </w:r>
    </w:p>
    <w:p>
      <w:pPr>
        <w:pStyle w:val="Normal"/>
        <w:rPr/>
      </w:pPr>
      <w:r>
        <w:rPr/>
        <w:t>92.0000  -0.03541   0.54230</w:t>
      </w:r>
    </w:p>
    <w:p>
      <w:pPr>
        <w:pStyle w:val="Normal"/>
        <w:rPr/>
      </w:pPr>
      <w:r>
        <w:rPr/>
        <w:t>94.0000  -0.02524   0.47583</w:t>
      </w:r>
    </w:p>
    <w:p>
      <w:pPr>
        <w:pStyle w:val="Normal"/>
        <w:rPr/>
      </w:pPr>
      <w:r>
        <w:rPr/>
        <w:t>96.0000  -0.00312   0.44827</w:t>
      </w:r>
    </w:p>
    <w:p>
      <w:pPr>
        <w:pStyle w:val="Normal"/>
        <w:rPr/>
      </w:pPr>
      <w:r>
        <w:rPr/>
        <w:t>98.0000   0.01464   0.46043</w:t>
      </w:r>
    </w:p>
    <w:p>
      <w:pPr>
        <w:pStyle w:val="Normal"/>
        <w:rPr/>
      </w:pPr>
      <w:r>
        <w:rPr/>
        <w:t>100.0000   0.02884   0.50444</w:t>
      </w:r>
    </w:p>
    <w:p>
      <w:pPr>
        <w:pStyle w:val="Normal"/>
        <w:rPr/>
      </w:pPr>
      <w:r>
        <w:rPr/>
        <w:t>102.0000   0.04013   0.57384</w:t>
      </w:r>
    </w:p>
    <w:p>
      <w:pPr>
        <w:pStyle w:val="Normal"/>
        <w:rPr/>
      </w:pPr>
      <w:r>
        <w:rPr/>
        <w:t>104.0000   0.04904   0.66337</w:t>
      </w:r>
    </w:p>
    <w:p>
      <w:pPr>
        <w:pStyle w:val="Normal"/>
        <w:rPr/>
      </w:pPr>
      <w:r>
        <w:rPr/>
        <w:t>106.0000   0.05603   0.76873</w:t>
      </w:r>
    </w:p>
    <w:p>
      <w:pPr>
        <w:pStyle w:val="Normal"/>
        <w:rPr/>
      </w:pPr>
      <w:r>
        <w:rPr/>
        <w:t>108.0000   0.06143   0.88641</w:t>
      </w:r>
    </w:p>
    <w:p>
      <w:pPr>
        <w:pStyle w:val="Normal"/>
        <w:rPr/>
      </w:pPr>
      <w:r>
        <w:rPr/>
        <w:t>110.0000   0.06297   1.01332</w:t>
      </w:r>
    </w:p>
    <w:p>
      <w:pPr>
        <w:pStyle w:val="Normal"/>
        <w:rPr/>
      </w:pPr>
      <w:r>
        <w:rPr/>
        <w:t>112.0000   0.04322   1.11882</w:t>
      </w:r>
    </w:p>
    <w:p>
      <w:pPr>
        <w:pStyle w:val="Normal"/>
        <w:rPr/>
      </w:pPr>
      <w:r>
        <w:rPr/>
        <w:t>114.0000   0.02722   1.18870</w:t>
      </w:r>
    </w:p>
    <w:p>
      <w:pPr>
        <w:pStyle w:val="Normal"/>
        <w:rPr/>
      </w:pPr>
      <w:r>
        <w:rPr/>
        <w:t>116.0000   0.01429   1.22975</w:t>
      </w:r>
    </w:p>
    <w:p>
      <w:pPr>
        <w:pStyle w:val="Normal"/>
        <w:rPr/>
      </w:pPr>
      <w:r>
        <w:rPr/>
        <w:t>118.0000   0.00385   1.24751</w:t>
      </w:r>
    </w:p>
    <w:p>
      <w:pPr>
        <w:pStyle w:val="Normal"/>
        <w:rPr/>
      </w:pPr>
      <w:r>
        <w:rPr/>
        <w:t>120.0000  -0.00454   1.24652</w:t>
      </w:r>
    </w:p>
    <w:p>
      <w:pPr>
        <w:pStyle w:val="Normal"/>
        <w:rPr/>
      </w:pPr>
      <w:r>
        <w:rPr/>
        <w:t>122.0000  -0.01125   1.23048</w:t>
      </w:r>
    </w:p>
    <w:p>
      <w:pPr>
        <w:pStyle w:val="Normal"/>
        <w:rPr/>
      </w:pPr>
      <w:r>
        <w:rPr/>
        <w:t>124.0000  -0.01660   1.20243</w:t>
      </w:r>
    </w:p>
    <w:p>
      <w:pPr>
        <w:pStyle w:val="Normal"/>
        <w:rPr/>
      </w:pPr>
      <w:r>
        <w:rPr/>
        <w:t>126.0000  -0.02083   1.16483</w:t>
      </w:r>
    </w:p>
    <w:p>
      <w:pPr>
        <w:pStyle w:val="Normal"/>
        <w:rPr/>
      </w:pPr>
      <w:r>
        <w:rPr/>
        <w:t>128.0000  -0.02415   1.11970</w:t>
      </w:r>
    </w:p>
    <w:p>
      <w:pPr>
        <w:pStyle w:val="Normal"/>
        <w:rPr/>
      </w:pPr>
      <w:r>
        <w:rPr/>
        <w:t>130.0000  -0.02673   1.06870</w:t>
      </w:r>
    </w:p>
    <w:p>
      <w:pPr>
        <w:pStyle w:val="Normal"/>
        <w:rPr/>
      </w:pPr>
      <w:r>
        <w:rPr/>
        <w:t>132.0000  -0.02871   1.01317</w:t>
      </w:r>
    </w:p>
    <w:p>
      <w:pPr>
        <w:pStyle w:val="Normal"/>
        <w:rPr/>
      </w:pPr>
      <w:r>
        <w:rPr/>
        <w:t>134.0000  -0.03019   0.95420</w:t>
      </w:r>
    </w:p>
    <w:p>
      <w:pPr>
        <w:pStyle w:val="Normal"/>
        <w:rPr/>
      </w:pPr>
      <w:r>
        <w:rPr/>
        <w:t>136.0000  -0.03127   0.89268</w:t>
      </w:r>
    </w:p>
    <w:p>
      <w:pPr>
        <w:pStyle w:val="Normal"/>
        <w:rPr/>
      </w:pPr>
      <w:r>
        <w:rPr/>
        <w:t>138.0000  -0.03202   0.82934</w:t>
      </w:r>
    </w:p>
    <w:p>
      <w:pPr>
        <w:pStyle w:val="Normal"/>
        <w:rPr/>
      </w:pPr>
      <w:r>
        <w:rPr/>
        <w:t>140.0000  -0.03251   0.76476</w:t>
      </w:r>
    </w:p>
    <w:p>
      <w:pPr>
        <w:pStyle w:val="Normal"/>
        <w:rPr/>
      </w:pPr>
      <w:r>
        <w:rPr/>
        <w:t>142.0000  -0.03279   0.69942</w:t>
      </w:r>
    </w:p>
    <w:p>
      <w:pPr>
        <w:pStyle w:val="Normal"/>
        <w:rPr/>
      </w:pPr>
      <w:r>
        <w:rPr/>
        <w:t>144.0000  -0.03290   0.63371</w:t>
      </w:r>
    </w:p>
    <w:p>
      <w:pPr>
        <w:pStyle w:val="Normal"/>
        <w:rPr/>
      </w:pPr>
      <w:r>
        <w:rPr/>
        <w:t>146.0000  -0.03286   0.56793</w:t>
      </w:r>
    </w:p>
    <w:p>
      <w:pPr>
        <w:pStyle w:val="Normal"/>
        <w:rPr/>
      </w:pPr>
      <w:r>
        <w:rPr/>
        <w:t>148.0000  -0.03272   0.50234</w:t>
      </w:r>
    </w:p>
    <w:p>
      <w:pPr>
        <w:pStyle w:val="Normal"/>
        <w:rPr/>
      </w:pPr>
      <w:r>
        <w:rPr/>
        <w:t>150.0000  -0.01000   0.45948</w:t>
      </w:r>
    </w:p>
    <w:p>
      <w:pPr>
        <w:pStyle w:val="Normal"/>
        <w:rPr/>
      </w:pPr>
      <w:r>
        <w:rPr/>
        <w:t>152.0000   0.00911   0.45929</w:t>
      </w:r>
    </w:p>
    <w:p>
      <w:pPr>
        <w:pStyle w:val="Normal"/>
        <w:rPr/>
      </w:pPr>
      <w:r>
        <w:rPr/>
        <w:t>154.0000   0.02441   0.49339</w:t>
      </w:r>
    </w:p>
    <w:p>
      <w:pPr>
        <w:pStyle w:val="Normal"/>
        <w:rPr/>
      </w:pPr>
      <w:r>
        <w:rPr/>
        <w:t>156.0000   0.03661   0.55488</w:t>
      </w:r>
    </w:p>
    <w:p>
      <w:pPr>
        <w:pStyle w:val="Normal"/>
        <w:rPr/>
      </w:pPr>
      <w:r>
        <w:rPr/>
        <w:t>158.0000   0.04626   0.63812</w:t>
      </w:r>
    </w:p>
    <w:p>
      <w:pPr>
        <w:pStyle w:val="Normal"/>
        <w:rPr/>
      </w:pPr>
      <w:r>
        <w:rPr/>
        <w:t>160.0000   0.05384   0.73853</w:t>
      </w:r>
    </w:p>
    <w:p>
      <w:pPr>
        <w:pStyle w:val="Normal"/>
        <w:rPr/>
      </w:pPr>
      <w:r>
        <w:rPr/>
        <w:t>162.0000   0.05973   0.85235</w:t>
      </w:r>
    </w:p>
    <w:p>
      <w:pPr>
        <w:pStyle w:val="Normal"/>
        <w:rPr/>
      </w:pPr>
      <w:r>
        <w:rPr/>
        <w:t>164.0000   0.06424   0.97653</w:t>
      </w:r>
    </w:p>
    <w:p>
      <w:pPr>
        <w:pStyle w:val="Normal"/>
        <w:rPr/>
      </w:pPr>
      <w:r>
        <w:rPr/>
        <w:t>166.0000   0.04857   1.09288</w:t>
      </w:r>
    </w:p>
    <w:p>
      <w:pPr>
        <w:pStyle w:val="Normal"/>
        <w:rPr/>
      </w:pPr>
      <w:r>
        <w:rPr/>
        <w:t>168.0000   0.03155   1.17240</w:t>
      </w:r>
    </w:p>
    <w:p>
      <w:pPr>
        <w:pStyle w:val="Normal"/>
        <w:rPr/>
      </w:pPr>
      <w:r>
        <w:rPr/>
        <w:t>170.0000   0.01778   1.22124</w:t>
      </w:r>
    </w:p>
    <w:p>
      <w:pPr>
        <w:pStyle w:val="Normal"/>
        <w:rPr/>
      </w:pPr>
      <w:r>
        <w:rPr/>
        <w:t>172.0000   0.00666   1.24529</w:t>
      </w:r>
    </w:p>
    <w:p>
      <w:pPr>
        <w:pStyle w:val="Normal"/>
        <w:rPr/>
      </w:pPr>
      <w:r>
        <w:rPr/>
        <w:t>174.0000  -0.00228   1.24935</w:t>
      </w:r>
    </w:p>
    <w:p>
      <w:pPr>
        <w:pStyle w:val="Normal"/>
        <w:rPr/>
      </w:pPr>
      <w:r>
        <w:rPr/>
        <w:t>176.0000  -0.00945   1.23735</w:t>
      </w:r>
    </w:p>
    <w:p>
      <w:pPr>
        <w:pStyle w:val="Normal"/>
        <w:rPr/>
      </w:pPr>
      <w:r>
        <w:rPr/>
        <w:t>178.0000  -0.01517   1.21252</w:t>
      </w:r>
    </w:p>
    <w:p>
      <w:pPr>
        <w:pStyle w:val="Normal"/>
        <w:rPr/>
      </w:pPr>
      <w:r>
        <w:rPr/>
        <w:t>180.0000  -0.01970   1.17747</w:t>
      </w:r>
    </w:p>
    <w:p>
      <w:pPr>
        <w:pStyle w:val="Normal"/>
        <w:rPr/>
      </w:pPr>
      <w:r>
        <w:rPr/>
        <w:t>182.0000  -0.02327   1.13434</w:t>
      </w:r>
    </w:p>
    <w:p>
      <w:pPr>
        <w:pStyle w:val="Normal"/>
        <w:rPr/>
      </w:pPr>
      <w:r>
        <w:rPr/>
        <w:t>184.0000  -0.02605   1.08490</w:t>
      </w:r>
    </w:p>
    <w:p>
      <w:pPr>
        <w:pStyle w:val="Normal"/>
        <w:rPr/>
      </w:pPr>
      <w:r>
        <w:rPr/>
        <w:t>186.0000  -0.02819   1.03055</w:t>
      </w:r>
    </w:p>
    <w:p>
      <w:pPr>
        <w:pStyle w:val="Normal"/>
        <w:rPr/>
      </w:pPr>
      <w:r>
        <w:rPr/>
        <w:t>188.0000  -0.02981   0.97247</w:t>
      </w:r>
    </w:p>
    <w:p>
      <w:pPr>
        <w:pStyle w:val="Normal"/>
        <w:rPr/>
      </w:pPr>
      <w:r>
        <w:rPr/>
        <w:t>190.0000  -0.03100   0.91160</w:t>
      </w:r>
    </w:p>
    <w:p>
      <w:pPr>
        <w:pStyle w:val="Normal"/>
        <w:rPr/>
      </w:pPr>
      <w:r>
        <w:rPr/>
        <w:t>192.0000  -0.03184   0.84872</w:t>
      </w:r>
    </w:p>
    <w:p>
      <w:pPr>
        <w:pStyle w:val="Normal"/>
        <w:rPr/>
      </w:pPr>
      <w:r>
        <w:rPr/>
        <w:t>194.0000  -0.03240   0.78443</w:t>
      </w:r>
    </w:p>
    <w:p>
      <w:pPr>
        <w:pStyle w:val="Normal"/>
        <w:rPr/>
      </w:pPr>
      <w:r>
        <w:rPr/>
        <w:t>196.0000  -0.03274   0.71926</w:t>
      </w:r>
    </w:p>
    <w:p>
      <w:pPr>
        <w:pStyle w:val="Normal"/>
        <w:rPr/>
      </w:pPr>
      <w:r>
        <w:rPr/>
        <w:t>198.0000  -0.03289   0.65361</w:t>
      </w:r>
    </w:p>
    <w:p>
      <w:pPr>
        <w:pStyle w:val="Normal"/>
        <w:rPr/>
      </w:pPr>
      <w:r>
        <w:rPr/>
        <w:t>200.0000  -0.03289   0.58781</w:t>
      </w:r>
    </w:p>
    <w:p>
      <w:pPr>
        <w:pStyle w:val="Normal"/>
        <w:rPr/>
      </w:pPr>
      <w:r>
        <w:rPr/>
        <w:t>Вариант №2</w:t>
      </w:r>
    </w:p>
    <w:p>
      <w:pPr>
        <w:pStyle w:val="Normal"/>
        <w:rPr/>
      </w:pPr>
      <w:r>
        <w:rPr/>
        <w:t>Исследование двухпозиционной системы регулирования</w:t>
      </w:r>
    </w:p>
    <w:p>
      <w:pPr>
        <w:pStyle w:val="Normal"/>
        <w:rPr/>
      </w:pPr>
      <w:r>
        <w:rPr/>
        <w:t>температуры в холодильной камере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постоянные времени  Т1= 1.0000000000E+02 T2=  5.0000000000E-01</w:t>
      </w:r>
    </w:p>
    <w:p>
      <w:pPr>
        <w:pStyle w:val="Normal"/>
        <w:rPr/>
      </w:pPr>
      <w:r>
        <w:rPr/>
        <w:t>заданный диапазон 0.5-1 градус цельсия</w:t>
      </w:r>
    </w:p>
    <w:p>
      <w:pPr>
        <w:pStyle w:val="Normal"/>
        <w:rPr/>
      </w:pPr>
      <w:r>
        <w:rPr/>
        <w:t>полученный диапазон   0.496- 1.023градус цельсия</w:t>
      </w:r>
    </w:p>
    <w:p>
      <w:pPr>
        <w:pStyle w:val="Normal"/>
        <w:rPr/>
      </w:pPr>
      <w:r>
        <w:rPr/>
        <w:t>период колебаний 21.16  часа</w:t>
      </w:r>
    </w:p>
    <w:p>
      <w:pPr>
        <w:pStyle w:val="Normal"/>
        <w:rPr/>
      </w:pPr>
      <w:r>
        <w:rPr/>
        <w:t>0.0000   0.00000   5.00000</w:t>
      </w:r>
    </w:p>
    <w:p>
      <w:pPr>
        <w:pStyle w:val="Normal"/>
        <w:rPr/>
      </w:pPr>
      <w:r>
        <w:rPr/>
        <w:t>2.0000  -0.07734   4.88026</w:t>
      </w:r>
    </w:p>
    <w:p>
      <w:pPr>
        <w:pStyle w:val="Normal"/>
        <w:rPr/>
      </w:pPr>
      <w:r>
        <w:rPr/>
        <w:t>4.0000  -0.07722   4.72493</w:t>
      </w:r>
    </w:p>
    <w:p>
      <w:pPr>
        <w:pStyle w:val="Normal"/>
        <w:rPr/>
      </w:pPr>
      <w:r>
        <w:rPr/>
        <w:t>6.0000  -0.07572   4.57198</w:t>
      </w:r>
    </w:p>
    <w:p>
      <w:pPr>
        <w:pStyle w:val="Normal"/>
        <w:rPr/>
      </w:pPr>
      <w:r>
        <w:rPr/>
        <w:t>8.0000  -0.07422   4.42204</w:t>
      </w:r>
    </w:p>
    <w:p>
      <w:pPr>
        <w:pStyle w:val="Normal"/>
        <w:rPr/>
      </w:pPr>
      <w:r>
        <w:rPr/>
        <w:t>10.0000  -0.07275   4.27507</w:t>
      </w:r>
    </w:p>
    <w:p>
      <w:pPr>
        <w:pStyle w:val="Normal"/>
        <w:rPr/>
      </w:pPr>
      <w:r>
        <w:rPr/>
        <w:t>12.0000  -0.07131   4.13102</w:t>
      </w:r>
    </w:p>
    <w:p>
      <w:pPr>
        <w:pStyle w:val="Normal"/>
        <w:rPr/>
      </w:pPr>
      <w:r>
        <w:rPr/>
        <w:t>14.0000  -0.06990   3.98981</w:t>
      </w:r>
    </w:p>
    <w:p>
      <w:pPr>
        <w:pStyle w:val="Normal"/>
        <w:rPr/>
      </w:pPr>
      <w:r>
        <w:rPr/>
        <w:t>16.0000  -0.06851   3.85141</w:t>
      </w:r>
    </w:p>
    <w:p>
      <w:pPr>
        <w:pStyle w:val="Normal"/>
        <w:rPr/>
      </w:pPr>
      <w:r>
        <w:rPr/>
        <w:t>18.0000  -0.06716   3.71574</w:t>
      </w:r>
    </w:p>
    <w:p>
      <w:pPr>
        <w:pStyle w:val="Normal"/>
        <w:rPr/>
      </w:pPr>
      <w:r>
        <w:rPr/>
        <w:t>20.0000  -0.06583   3.58276</w:t>
      </w:r>
    </w:p>
    <w:p>
      <w:pPr>
        <w:pStyle w:val="Normal"/>
        <w:rPr/>
      </w:pPr>
      <w:r>
        <w:rPr/>
        <w:t>22.0000  -0.06452   3.45241</w:t>
      </w:r>
    </w:p>
    <w:p>
      <w:pPr>
        <w:pStyle w:val="Normal"/>
        <w:rPr/>
      </w:pPr>
      <w:r>
        <w:rPr/>
        <w:t>24.0000  -0.06325   3.32465</w:t>
      </w:r>
    </w:p>
    <w:p>
      <w:pPr>
        <w:pStyle w:val="Normal"/>
        <w:rPr/>
      </w:pPr>
      <w:r>
        <w:rPr/>
        <w:t>26.0000  -0.06199   3.19941</w:t>
      </w:r>
    </w:p>
    <w:p>
      <w:pPr>
        <w:pStyle w:val="Normal"/>
        <w:rPr/>
      </w:pPr>
      <w:r>
        <w:rPr/>
        <w:t>28.0000  -0.06077   3.07665</w:t>
      </w:r>
    </w:p>
    <w:p>
      <w:pPr>
        <w:pStyle w:val="Normal"/>
        <w:rPr/>
      </w:pPr>
      <w:r>
        <w:rPr/>
        <w:t>30.0000  -0.05956   2.95633</w:t>
      </w:r>
    </w:p>
    <w:p>
      <w:pPr>
        <w:pStyle w:val="Normal"/>
        <w:rPr/>
      </w:pPr>
      <w:r>
        <w:rPr/>
        <w:t>32.0000  -0.05838   2.83838</w:t>
      </w:r>
    </w:p>
    <w:p>
      <w:pPr>
        <w:pStyle w:val="Normal"/>
        <w:rPr/>
      </w:pPr>
      <w:r>
        <w:rPr/>
        <w:t>34.0000  -0.05723   2.72278</w:t>
      </w:r>
    </w:p>
    <w:p>
      <w:pPr>
        <w:pStyle w:val="Normal"/>
        <w:rPr/>
      </w:pPr>
      <w:r>
        <w:rPr/>
        <w:t>36.0000  -0.05609   2.60946</w:t>
      </w:r>
    </w:p>
    <w:p>
      <w:pPr>
        <w:pStyle w:val="Normal"/>
        <w:rPr/>
      </w:pPr>
      <w:r>
        <w:rPr/>
        <w:t>38.0000  -0.05498   2.49838</w:t>
      </w:r>
    </w:p>
    <w:p>
      <w:pPr>
        <w:pStyle w:val="Normal"/>
        <w:rPr/>
      </w:pPr>
      <w:r>
        <w:rPr/>
        <w:t>40.0000  -0.05390   2.38951</w:t>
      </w:r>
    </w:p>
    <w:p>
      <w:pPr>
        <w:pStyle w:val="Normal"/>
        <w:rPr/>
      </w:pPr>
      <w:r>
        <w:rPr/>
        <w:t>42.0000  -0.05283   2.28279</w:t>
      </w:r>
    </w:p>
    <w:p>
      <w:pPr>
        <w:pStyle w:val="Normal"/>
        <w:rPr/>
      </w:pPr>
      <w:r>
        <w:rPr/>
        <w:t>44.0000  -0.05178   2.17818</w:t>
      </w:r>
    </w:p>
    <w:p>
      <w:pPr>
        <w:pStyle w:val="Normal"/>
        <w:rPr/>
      </w:pPr>
      <w:r>
        <w:rPr/>
        <w:t>46.0000  -0.05076   2.07565</w:t>
      </w:r>
    </w:p>
    <w:p>
      <w:pPr>
        <w:pStyle w:val="Normal"/>
        <w:rPr/>
      </w:pPr>
      <w:r>
        <w:rPr/>
        <w:t>48.0000  -0.04975   1.97514</w:t>
      </w:r>
    </w:p>
    <w:p>
      <w:pPr>
        <w:pStyle w:val="Normal"/>
        <w:rPr/>
      </w:pPr>
      <w:r>
        <w:rPr/>
        <w:t>50.0000  -0.04877   1.87663</w:t>
      </w:r>
    </w:p>
    <w:p>
      <w:pPr>
        <w:pStyle w:val="Normal"/>
        <w:rPr/>
      </w:pPr>
      <w:r>
        <w:rPr/>
        <w:t>52.0000  -0.04780   1.78006</w:t>
      </w:r>
    </w:p>
    <w:p>
      <w:pPr>
        <w:pStyle w:val="Normal"/>
        <w:rPr/>
      </w:pPr>
      <w:r>
        <w:rPr/>
        <w:t>54.0000  -0.04685   1.68541</w:t>
      </w:r>
    </w:p>
    <w:p>
      <w:pPr>
        <w:pStyle w:val="Normal"/>
        <w:rPr/>
      </w:pPr>
      <w:r>
        <w:rPr/>
        <w:t>56.0000  -0.04593   1.59264</w:t>
      </w:r>
    </w:p>
    <w:p>
      <w:pPr>
        <w:pStyle w:val="Normal"/>
        <w:rPr/>
      </w:pPr>
      <w:r>
        <w:rPr/>
        <w:t>58.0000  -0.04502   1.50170</w:t>
      </w:r>
    </w:p>
    <w:p>
      <w:pPr>
        <w:pStyle w:val="Normal"/>
        <w:rPr/>
      </w:pPr>
      <w:r>
        <w:rPr/>
        <w:t>60.0000  -0.04413   1.41256</w:t>
      </w:r>
    </w:p>
    <w:p>
      <w:pPr>
        <w:pStyle w:val="Normal"/>
        <w:rPr/>
      </w:pPr>
      <w:r>
        <w:rPr/>
        <w:t>62.0000  -0.04325   1.32518</w:t>
      </w:r>
    </w:p>
    <w:p>
      <w:pPr>
        <w:pStyle w:val="Normal"/>
        <w:rPr/>
      </w:pPr>
      <w:r>
        <w:rPr/>
        <w:t>64.0000  -0.04240   1.23954</w:t>
      </w:r>
    </w:p>
    <w:p>
      <w:pPr>
        <w:pStyle w:val="Normal"/>
        <w:rPr/>
      </w:pPr>
      <w:r>
        <w:rPr/>
        <w:t>66.0000  -0.04156   1.15559</w:t>
      </w:r>
    </w:p>
    <w:p>
      <w:pPr>
        <w:pStyle w:val="Normal"/>
        <w:rPr/>
      </w:pPr>
      <w:r>
        <w:rPr/>
        <w:t>68.0000  -0.04073   1.07330</w:t>
      </w:r>
    </w:p>
    <w:p>
      <w:pPr>
        <w:pStyle w:val="Normal"/>
        <w:rPr/>
      </w:pPr>
      <w:r>
        <w:rPr/>
        <w:t>70.0000  -0.03993   0.99265</w:t>
      </w:r>
    </w:p>
    <w:p>
      <w:pPr>
        <w:pStyle w:val="Normal"/>
        <w:rPr/>
      </w:pPr>
      <w:r>
        <w:rPr/>
        <w:t>72.0000  -0.03914   0.91359</w:t>
      </w:r>
    </w:p>
    <w:p>
      <w:pPr>
        <w:pStyle w:val="Normal"/>
        <w:rPr/>
      </w:pPr>
      <w:r>
        <w:rPr/>
        <w:t>74.0000  -0.03836   0.83609</w:t>
      </w:r>
    </w:p>
    <w:p>
      <w:pPr>
        <w:pStyle w:val="Normal"/>
        <w:rPr/>
      </w:pPr>
      <w:r>
        <w:rPr/>
        <w:t>76.0000  -0.03760   0.76013</w:t>
      </w:r>
    </w:p>
    <w:p>
      <w:pPr>
        <w:pStyle w:val="Normal"/>
        <w:rPr/>
      </w:pPr>
      <w:r>
        <w:rPr/>
        <w:t>78.0000  -0.03686   0.68568</w:t>
      </w:r>
    </w:p>
    <w:p>
      <w:pPr>
        <w:pStyle w:val="Normal"/>
        <w:rPr/>
      </w:pPr>
      <w:r>
        <w:rPr/>
        <w:t>80.0000  -0.03613   0.61270</w:t>
      </w:r>
    </w:p>
    <w:p>
      <w:pPr>
        <w:pStyle w:val="Normal"/>
        <w:rPr/>
      </w:pPr>
      <w:r>
        <w:rPr/>
        <w:t>82.0000  -0.03541   0.54116</w:t>
      </w:r>
    </w:p>
    <w:p>
      <w:pPr>
        <w:pStyle w:val="Normal"/>
        <w:rPr/>
      </w:pPr>
      <w:r>
        <w:rPr/>
        <w:t>84.0000   0.06852   0.52301</w:t>
      </w:r>
    </w:p>
    <w:p>
      <w:pPr>
        <w:pStyle w:val="Normal"/>
        <w:rPr/>
      </w:pPr>
      <w:r>
        <w:rPr/>
        <w:t>86.0000   0.09254   0.69798</w:t>
      </w:r>
    </w:p>
    <w:p>
      <w:pPr>
        <w:pStyle w:val="Normal"/>
        <w:rPr/>
      </w:pPr>
      <w:r>
        <w:rPr/>
        <w:t>88.0000   0.09117   0.88194</w:t>
      </w:r>
    </w:p>
    <w:p>
      <w:pPr>
        <w:pStyle w:val="Normal"/>
        <w:rPr/>
      </w:pPr>
      <w:r>
        <w:rPr/>
        <w:t>90.0000  -0.00686   1.02250</w:t>
      </w:r>
    </w:p>
    <w:p>
      <w:pPr>
        <w:pStyle w:val="Normal"/>
        <w:rPr/>
      </w:pPr>
      <w:r>
        <w:rPr/>
        <w:t>92.0000  -0.03898   0.95898</w:t>
      </w:r>
    </w:p>
    <w:p>
      <w:pPr>
        <w:pStyle w:val="Normal"/>
        <w:rPr/>
      </w:pPr>
      <w:r>
        <w:rPr/>
        <w:t>94.0000  -0.03880   0.88088</w:t>
      </w:r>
    </w:p>
    <w:p>
      <w:pPr>
        <w:pStyle w:val="Normal"/>
        <w:rPr/>
      </w:pPr>
      <w:r>
        <w:rPr/>
        <w:t>96.0000  -0.03804   0.80404</w:t>
      </w:r>
    </w:p>
    <w:p>
      <w:pPr>
        <w:pStyle w:val="Normal"/>
        <w:rPr/>
      </w:pPr>
      <w:r>
        <w:rPr/>
        <w:t>98.0000  -0.03729   0.72871</w:t>
      </w:r>
    </w:p>
    <w:p>
      <w:pPr>
        <w:pStyle w:val="Normal"/>
        <w:rPr/>
      </w:pPr>
      <w:r>
        <w:rPr/>
        <w:t>100.0000  -0.03655   0.65488</w:t>
      </w:r>
    </w:p>
    <w:p>
      <w:pPr>
        <w:pStyle w:val="Normal"/>
        <w:rPr/>
      </w:pPr>
      <w:r>
        <w:rPr/>
        <w:t>102.0000  -0.03583   0.58251</w:t>
      </w:r>
    </w:p>
    <w:p>
      <w:pPr>
        <w:pStyle w:val="Normal"/>
        <w:rPr/>
      </w:pPr>
      <w:r>
        <w:rPr/>
        <w:t>104.0000  -0.03512   0.51157</w:t>
      </w:r>
    </w:p>
    <w:p>
      <w:pPr>
        <w:pStyle w:val="Normal"/>
        <w:rPr/>
      </w:pPr>
      <w:r>
        <w:rPr/>
        <w:t>106.0000   0.08919   0.59169</w:t>
      </w:r>
    </w:p>
    <w:p>
      <w:pPr>
        <w:pStyle w:val="Normal"/>
        <w:rPr/>
      </w:pPr>
      <w:r>
        <w:rPr/>
        <w:t>108.0000   0.09215   0.77562</w:t>
      </w:r>
    </w:p>
    <w:p>
      <w:pPr>
        <w:pStyle w:val="Normal"/>
        <w:rPr/>
      </w:pPr>
      <w:r>
        <w:rPr/>
        <w:t>110.0000   0.09042   0.95824</w:t>
      </w:r>
    </w:p>
    <w:p>
      <w:pPr>
        <w:pStyle w:val="Normal"/>
        <w:rPr/>
      </w:pPr>
      <w:r>
        <w:rPr/>
        <w:t>112.0000  -0.03381   1.00238</w:t>
      </w:r>
    </w:p>
    <w:p>
      <w:pPr>
        <w:pStyle w:val="Normal"/>
        <w:rPr/>
      </w:pPr>
      <w:r>
        <w:rPr/>
        <w:t>114.0000  -0.03915   0.92614</w:t>
      </w:r>
    </w:p>
    <w:p>
      <w:pPr>
        <w:pStyle w:val="Normal"/>
        <w:rPr/>
      </w:pPr>
      <w:r>
        <w:rPr/>
        <w:t>116.0000  -0.03848   0.84845</w:t>
      </w:r>
    </w:p>
    <w:p>
      <w:pPr>
        <w:pStyle w:val="Normal"/>
        <w:rPr/>
      </w:pPr>
      <w:r>
        <w:rPr/>
        <w:t>118.0000  -0.03772   0.77225</w:t>
      </w:r>
    </w:p>
    <w:p>
      <w:pPr>
        <w:pStyle w:val="Normal"/>
        <w:rPr/>
      </w:pPr>
      <w:r>
        <w:rPr/>
        <w:t>120.0000  -0.03698   0.69755</w:t>
      </w:r>
    </w:p>
    <w:p>
      <w:pPr>
        <w:pStyle w:val="Normal"/>
        <w:rPr/>
      </w:pPr>
      <w:r>
        <w:rPr/>
        <w:t>122.0000  -0.03624   0.62433</w:t>
      </w:r>
    </w:p>
    <w:p>
      <w:pPr>
        <w:pStyle w:val="Normal"/>
        <w:rPr/>
      </w:pPr>
      <w:r>
        <w:rPr/>
        <w:t>124.0000  -0.03553   0.55257</w:t>
      </w:r>
    </w:p>
    <w:p>
      <w:pPr>
        <w:pStyle w:val="Normal"/>
        <w:rPr/>
      </w:pPr>
      <w:r>
        <w:rPr/>
        <w:t>126.0000   0.04518   0.50447</w:t>
      </w:r>
    </w:p>
    <w:p>
      <w:pPr>
        <w:pStyle w:val="Normal"/>
        <w:rPr/>
      </w:pPr>
      <w:r>
        <w:rPr/>
        <w:t>128.0000   0.09240   0.66844</w:t>
      </w:r>
    </w:p>
    <w:p>
      <w:pPr>
        <w:pStyle w:val="Normal"/>
        <w:rPr/>
      </w:pPr>
      <w:r>
        <w:rPr/>
        <w:t>130.0000   0.09146   0.85277</w:t>
      </w:r>
    </w:p>
    <w:p>
      <w:pPr>
        <w:pStyle w:val="Normal"/>
        <w:rPr/>
      </w:pPr>
      <w:r>
        <w:rPr/>
        <w:t>132.0000   0.02307   1.02047</w:t>
      </w:r>
    </w:p>
    <w:p>
      <w:pPr>
        <w:pStyle w:val="Normal"/>
        <w:rPr/>
      </w:pPr>
      <w:r>
        <w:rPr/>
        <w:t>134.0000  -0.03856   0.97145</w:t>
      </w:r>
    </w:p>
    <w:p>
      <w:pPr>
        <w:pStyle w:val="Normal"/>
        <w:rPr/>
      </w:pPr>
      <w:r>
        <w:rPr/>
        <w:t>136.0000  -0.03891   0.89337</w:t>
      </w:r>
    </w:p>
    <w:p>
      <w:pPr>
        <w:pStyle w:val="Normal"/>
        <w:rPr/>
      </w:pPr>
      <w:r>
        <w:rPr/>
        <w:t>138.0000  -0.03816   0.81628</w:t>
      </w:r>
    </w:p>
    <w:p>
      <w:pPr>
        <w:pStyle w:val="Normal"/>
        <w:rPr/>
      </w:pPr>
      <w:r>
        <w:rPr/>
        <w:t>140.0000  -0.03741   0.74072</w:t>
      </w:r>
    </w:p>
    <w:p>
      <w:pPr>
        <w:pStyle w:val="Normal"/>
        <w:rPr/>
      </w:pPr>
      <w:r>
        <w:rPr/>
        <w:t>142.0000  -0.03667   0.66664</w:t>
      </w:r>
    </w:p>
    <w:p>
      <w:pPr>
        <w:pStyle w:val="Normal"/>
        <w:rPr/>
      </w:pPr>
      <w:r>
        <w:rPr/>
        <w:t>144.0000  -0.03594   0.59404</w:t>
      </w:r>
    </w:p>
    <w:p>
      <w:pPr>
        <w:pStyle w:val="Normal"/>
        <w:rPr/>
      </w:pPr>
      <w:r>
        <w:rPr/>
        <w:t>146.0000  -0.03523   0.52287</w:t>
      </w:r>
    </w:p>
    <w:p>
      <w:pPr>
        <w:pStyle w:val="Normal"/>
        <w:rPr/>
      </w:pPr>
      <w:r>
        <w:rPr/>
        <w:t>148.0000   0.08509   0.56378</w:t>
      </w:r>
    </w:p>
    <w:p>
      <w:pPr>
        <w:pStyle w:val="Normal"/>
        <w:rPr/>
      </w:pPr>
      <w:r>
        <w:rPr/>
        <w:t>150.0000   0.09237   0.74615</w:t>
      </w:r>
    </w:p>
    <w:p>
      <w:pPr>
        <w:pStyle w:val="Normal"/>
        <w:rPr/>
      </w:pPr>
      <w:r>
        <w:rPr/>
        <w:t>152.0000   0.09070   0.92930</w:t>
      </w:r>
    </w:p>
    <w:p>
      <w:pPr>
        <w:pStyle w:val="Normal"/>
        <w:rPr/>
      </w:pPr>
      <w:r>
        <w:rPr/>
        <w:t>154.0000  -0.02833   1.01247</w:t>
      </w:r>
    </w:p>
    <w:p>
      <w:pPr>
        <w:pStyle w:val="Normal"/>
        <w:rPr/>
      </w:pPr>
      <w:r>
        <w:rPr/>
        <w:t>156.0000  -0.03917   0.93871</w:t>
      </w:r>
    </w:p>
    <w:p>
      <w:pPr>
        <w:pStyle w:val="Normal"/>
        <w:rPr/>
      </w:pPr>
      <w:r>
        <w:rPr/>
        <w:t>158.0000  -0.03860   0.86083</w:t>
      </w:r>
    </w:p>
    <w:p>
      <w:pPr>
        <w:pStyle w:val="Normal"/>
        <w:rPr/>
      </w:pPr>
      <w:r>
        <w:rPr/>
        <w:t>160.0000  -0.03784   0.78438</w:t>
      </w:r>
    </w:p>
    <w:p>
      <w:pPr>
        <w:pStyle w:val="Normal"/>
        <w:rPr/>
      </w:pPr>
      <w:r>
        <w:rPr/>
        <w:t>162.0000  -0.03709   0.70944</w:t>
      </w:r>
    </w:p>
    <w:p>
      <w:pPr>
        <w:pStyle w:val="Normal"/>
        <w:rPr/>
      </w:pPr>
      <w:r>
        <w:rPr/>
        <w:t>164.0000  -0.03636   0.63599</w:t>
      </w:r>
    </w:p>
    <w:p>
      <w:pPr>
        <w:pStyle w:val="Normal"/>
        <w:rPr/>
      </w:pPr>
      <w:r>
        <w:rPr/>
        <w:t>166.0000  -0.03564   0.56399</w:t>
      </w:r>
    </w:p>
    <w:p>
      <w:pPr>
        <w:pStyle w:val="Normal"/>
        <w:rPr/>
      </w:pPr>
      <w:r>
        <w:rPr/>
        <w:t>168.0000   0.00064   0.49642</w:t>
      </w:r>
    </w:p>
    <w:p>
      <w:pPr>
        <w:pStyle w:val="Normal"/>
        <w:rPr/>
      </w:pPr>
      <w:r>
        <w:rPr/>
        <w:t>170.0000   0.09188   0.63897</w:t>
      </w:r>
    </w:p>
    <w:p>
      <w:pPr>
        <w:pStyle w:val="Normal"/>
        <w:rPr/>
      </w:pPr>
      <w:r>
        <w:rPr/>
        <w:t>172.0000   0.09173   0.82350</w:t>
      </w:r>
    </w:p>
    <w:p>
      <w:pPr>
        <w:pStyle w:val="Normal"/>
        <w:rPr/>
      </w:pPr>
      <w:r>
        <w:rPr/>
        <w:t>174.0000   0.07995   1.00499</w:t>
      </w:r>
    </w:p>
    <w:p>
      <w:pPr>
        <w:pStyle w:val="Normal"/>
        <w:rPr/>
      </w:pPr>
      <w:r>
        <w:rPr/>
        <w:t>176.0000  -0.03764   0.98369</w:t>
      </w:r>
    </w:p>
    <w:p>
      <w:pPr>
        <w:pStyle w:val="Normal"/>
        <w:rPr/>
      </w:pPr>
      <w:r>
        <w:rPr/>
        <w:t>178.0000  -0.03902   0.90587</w:t>
      </w:r>
    </w:p>
    <w:p>
      <w:pPr>
        <w:pStyle w:val="Normal"/>
        <w:rPr/>
      </w:pPr>
      <w:r>
        <w:rPr/>
        <w:t>180.0000  -0.03828   0.82855</w:t>
      </w:r>
    </w:p>
    <w:p>
      <w:pPr>
        <w:pStyle w:val="Normal"/>
        <w:rPr/>
      </w:pPr>
      <w:r>
        <w:rPr/>
        <w:t>182.0000  -0.03753   0.75274</w:t>
      </w:r>
    </w:p>
    <w:p>
      <w:pPr>
        <w:pStyle w:val="Normal"/>
        <w:rPr/>
      </w:pPr>
      <w:r>
        <w:rPr/>
        <w:t>184.0000  -0.03678   0.67843</w:t>
      </w:r>
    </w:p>
    <w:p>
      <w:pPr>
        <w:pStyle w:val="Normal"/>
        <w:rPr/>
      </w:pPr>
      <w:r>
        <w:rPr/>
        <w:t>186.0000  -0.03606   0.60559</w:t>
      </w:r>
    </w:p>
    <w:p>
      <w:pPr>
        <w:pStyle w:val="Normal"/>
        <w:rPr/>
      </w:pPr>
      <w:r>
        <w:rPr/>
        <w:t>188.0000  -0.03534   0.53420</w:t>
      </w:r>
    </w:p>
    <w:p>
      <w:pPr>
        <w:pStyle w:val="Normal"/>
        <w:rPr/>
      </w:pPr>
      <w:r>
        <w:rPr/>
        <w:t>190.0000   0.07703   0.53773</w:t>
      </w:r>
    </w:p>
    <w:p>
      <w:pPr>
        <w:pStyle w:val="Normal"/>
        <w:rPr/>
      </w:pPr>
      <w:r>
        <w:rPr/>
        <w:t>192.0000   0.09251   0.71659</w:t>
      </w:r>
    </w:p>
    <w:p>
      <w:pPr>
        <w:pStyle w:val="Normal"/>
        <w:rPr/>
      </w:pPr>
      <w:r>
        <w:rPr/>
        <w:t>194.0000   0.09099   0.90026</w:t>
      </w:r>
    </w:p>
    <w:p>
      <w:pPr>
        <w:pStyle w:val="Normal"/>
        <w:rPr/>
      </w:pPr>
      <w:r>
        <w:rPr/>
        <w:t>196.0000  -0.01783   1.02006</w:t>
      </w:r>
    </w:p>
    <w:p>
      <w:pPr>
        <w:pStyle w:val="Normal"/>
        <w:rPr/>
      </w:pPr>
      <w:r>
        <w:rPr/>
        <w:t>198.0000  -0.03910   0.95127</w:t>
      </w:r>
    </w:p>
    <w:p>
      <w:pPr>
        <w:pStyle w:val="Normal"/>
        <w:rPr/>
      </w:pPr>
      <w:r>
        <w:rPr/>
        <w:t>200.0000  -0.03872   0.87323</w:t>
      </w:r>
    </w:p>
    <w:p>
      <w:pPr>
        <w:pStyle w:val="Normal"/>
        <w:rPr/>
      </w:pPr>
      <w:r>
        <w:rPr/>
        <w:t>Вариант№3</w:t>
      </w:r>
    </w:p>
    <w:p>
      <w:pPr>
        <w:pStyle w:val="Normal"/>
        <w:rPr/>
      </w:pPr>
      <w:r>
        <w:rPr/>
        <w:t>Исследование двухпозиционной системы регулирования</w:t>
      </w:r>
    </w:p>
    <w:p>
      <w:pPr>
        <w:pStyle w:val="Normal"/>
        <w:rPr/>
      </w:pPr>
      <w:r>
        <w:rPr/>
        <w:t>температуры в холодильной камере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постоянные времени  Т1= 1.0000000000E+02 T2=  1.5000000000E+01</w:t>
      </w:r>
    </w:p>
    <w:p>
      <w:pPr>
        <w:pStyle w:val="Normal"/>
        <w:rPr/>
      </w:pPr>
      <w:r>
        <w:rPr/>
        <w:t>заданный диапазон 0.5-1 градус цельсия</w:t>
      </w:r>
    </w:p>
    <w:p>
      <w:pPr>
        <w:pStyle w:val="Normal"/>
        <w:rPr/>
      </w:pPr>
      <w:r>
        <w:rPr/>
        <w:t>полученный диапазон   0.307- 1.082градус цельсия</w:t>
      </w:r>
    </w:p>
    <w:p>
      <w:pPr>
        <w:pStyle w:val="Normal"/>
        <w:rPr/>
      </w:pPr>
      <w:r>
        <w:rPr/>
        <w:t>период колебаний 72.96  часа</w:t>
      </w:r>
    </w:p>
    <w:p>
      <w:pPr>
        <w:pStyle w:val="Normal"/>
        <w:rPr/>
      </w:pPr>
      <w:r>
        <w:rPr/>
        <w:t>0.0000   0.00000  -2.50000</w:t>
      </w:r>
    </w:p>
    <w:p>
      <w:pPr>
        <w:pStyle w:val="Normal"/>
        <w:rPr/>
      </w:pPr>
      <w:r>
        <w:rPr/>
        <w:t>2.0000   0.00803  -2.49176</w:t>
      </w:r>
    </w:p>
    <w:p>
      <w:pPr>
        <w:pStyle w:val="Normal"/>
        <w:rPr/>
      </w:pPr>
      <w:r>
        <w:rPr/>
        <w:t>4.0000   0.01490  -2.46865</w:t>
      </w:r>
    </w:p>
    <w:p>
      <w:pPr>
        <w:pStyle w:val="Normal"/>
        <w:rPr/>
      </w:pPr>
      <w:r>
        <w:rPr/>
        <w:t>6.0000   0.02076  -2.43283</w:t>
      </w:r>
    </w:p>
    <w:p>
      <w:pPr>
        <w:pStyle w:val="Normal"/>
        <w:rPr/>
      </w:pPr>
      <w:r>
        <w:rPr/>
        <w:t>8.0000   0.02573  -2.38621</w:t>
      </w:r>
    </w:p>
    <w:p>
      <w:pPr>
        <w:pStyle w:val="Normal"/>
        <w:rPr/>
      </w:pPr>
      <w:r>
        <w:rPr/>
        <w:t>10.0000   0.02993  -2.33043</w:t>
      </w:r>
    </w:p>
    <w:p>
      <w:pPr>
        <w:pStyle w:val="Normal"/>
        <w:rPr/>
      </w:pPr>
      <w:r>
        <w:rPr/>
        <w:t>12.0000   0.03346  -2.26693</w:t>
      </w:r>
    </w:p>
    <w:p>
      <w:pPr>
        <w:pStyle w:val="Normal"/>
        <w:rPr/>
      </w:pPr>
      <w:r>
        <w:rPr/>
        <w:t>14.0000   0.03641  -2.19696</w:t>
      </w:r>
    </w:p>
    <w:p>
      <w:pPr>
        <w:pStyle w:val="Normal"/>
        <w:rPr/>
      </w:pPr>
      <w:r>
        <w:rPr/>
        <w:t>16.0000   0.03885  -2.12163</w:t>
      </w:r>
    </w:p>
    <w:p>
      <w:pPr>
        <w:pStyle w:val="Normal"/>
        <w:rPr/>
      </w:pPr>
      <w:r>
        <w:rPr/>
        <w:t>18.0000   0.04084  -2.04187</w:t>
      </w:r>
    </w:p>
    <w:p>
      <w:pPr>
        <w:pStyle w:val="Normal"/>
        <w:rPr/>
      </w:pPr>
      <w:r>
        <w:rPr/>
        <w:t>20.0000   0.04245  -1.95852</w:t>
      </w:r>
    </w:p>
    <w:p>
      <w:pPr>
        <w:pStyle w:val="Normal"/>
        <w:rPr/>
      </w:pPr>
      <w:r>
        <w:rPr/>
        <w:t>22.0000   0.04373  -1.87229</w:t>
      </w:r>
    </w:p>
    <w:p>
      <w:pPr>
        <w:pStyle w:val="Normal"/>
        <w:rPr/>
      </w:pPr>
      <w:r>
        <w:rPr/>
        <w:t>24.0000   0.04471  -1.78380</w:t>
      </w:r>
    </w:p>
    <w:p>
      <w:pPr>
        <w:pStyle w:val="Normal"/>
        <w:rPr/>
      </w:pPr>
      <w:r>
        <w:rPr/>
        <w:t>26.0000   0.04545  -1.69360</w:t>
      </w:r>
    </w:p>
    <w:p>
      <w:pPr>
        <w:pStyle w:val="Normal"/>
        <w:rPr/>
      </w:pPr>
      <w:r>
        <w:rPr/>
        <w:t>28.0000   0.04597  -1.60214</w:t>
      </w:r>
    </w:p>
    <w:p>
      <w:pPr>
        <w:pStyle w:val="Normal"/>
        <w:rPr/>
      </w:pPr>
      <w:r>
        <w:rPr/>
        <w:t>30.0000   0.04630  -1.50984</w:t>
      </w:r>
    </w:p>
    <w:p>
      <w:pPr>
        <w:pStyle w:val="Normal"/>
        <w:rPr/>
      </w:pPr>
      <w:r>
        <w:rPr/>
        <w:t>32.0000   0.04647  -1.41704</w:t>
      </w:r>
    </w:p>
    <w:p>
      <w:pPr>
        <w:pStyle w:val="Normal"/>
        <w:rPr/>
      </w:pPr>
      <w:r>
        <w:rPr/>
        <w:t>34.0000   0.04650  -1.32405</w:t>
      </w:r>
    </w:p>
    <w:p>
      <w:pPr>
        <w:pStyle w:val="Normal"/>
        <w:rPr/>
      </w:pPr>
      <w:r>
        <w:rPr/>
        <w:t>36.0000   0.04641  -1.23111</w:t>
      </w:r>
    </w:p>
    <w:p>
      <w:pPr>
        <w:pStyle w:val="Normal"/>
        <w:rPr/>
      </w:pPr>
      <w:r>
        <w:rPr/>
        <w:t>38.0000   0.04622  -1.13846</w:t>
      </w:r>
    </w:p>
    <w:p>
      <w:pPr>
        <w:pStyle w:val="Normal"/>
        <w:rPr/>
      </w:pPr>
      <w:r>
        <w:rPr/>
        <w:t>40.0000   0.04595  -1.04628</w:t>
      </w:r>
    </w:p>
    <w:p>
      <w:pPr>
        <w:pStyle w:val="Normal"/>
        <w:rPr/>
      </w:pPr>
      <w:r>
        <w:rPr/>
        <w:t>42.0000   0.04559  -0.95472</w:t>
      </w:r>
    </w:p>
    <w:p>
      <w:pPr>
        <w:pStyle w:val="Normal"/>
        <w:rPr/>
      </w:pPr>
      <w:r>
        <w:rPr/>
        <w:t>44.0000   0.04518  -0.86394</w:t>
      </w:r>
    </w:p>
    <w:p>
      <w:pPr>
        <w:pStyle w:val="Normal"/>
        <w:rPr/>
      </w:pPr>
      <w:r>
        <w:rPr/>
        <w:t>46.0000   0.04471  -0.77404</w:t>
      </w:r>
    </w:p>
    <w:p>
      <w:pPr>
        <w:pStyle w:val="Normal"/>
        <w:rPr/>
      </w:pPr>
      <w:r>
        <w:rPr/>
        <w:t>48.0000   0.04420  -0.68512</w:t>
      </w:r>
    </w:p>
    <w:p>
      <w:pPr>
        <w:pStyle w:val="Normal"/>
        <w:rPr/>
      </w:pPr>
      <w:r>
        <w:rPr/>
        <w:t>50.0000   0.04365  -0.59726</w:t>
      </w:r>
    </w:p>
    <w:p>
      <w:pPr>
        <w:pStyle w:val="Normal"/>
        <w:rPr/>
      </w:pPr>
      <w:r>
        <w:rPr/>
        <w:t>52.0000   0.04308  -0.51052</w:t>
      </w:r>
    </w:p>
    <w:p>
      <w:pPr>
        <w:pStyle w:val="Normal"/>
        <w:rPr/>
      </w:pPr>
      <w:r>
        <w:rPr/>
        <w:t>54.0000   0.04247  -0.42497</w:t>
      </w:r>
    </w:p>
    <w:p>
      <w:pPr>
        <w:pStyle w:val="Normal"/>
        <w:rPr/>
      </w:pPr>
      <w:r>
        <w:rPr/>
        <w:t>56.0000   0.04185  -0.34064</w:t>
      </w:r>
    </w:p>
    <w:p>
      <w:pPr>
        <w:pStyle w:val="Normal"/>
        <w:rPr/>
      </w:pPr>
      <w:r>
        <w:rPr/>
        <w:t>58.0000   0.04122  -0.25757</w:t>
      </w:r>
    </w:p>
    <w:p>
      <w:pPr>
        <w:pStyle w:val="Normal"/>
        <w:rPr/>
      </w:pPr>
      <w:r>
        <w:rPr/>
        <w:t>60.0000   0.04057  -0.17579</w:t>
      </w:r>
    </w:p>
    <w:p>
      <w:pPr>
        <w:pStyle w:val="Normal"/>
        <w:rPr/>
      </w:pPr>
      <w:r>
        <w:rPr/>
        <w:t>62.0000   0.03991  -0.09531</w:t>
      </w:r>
    </w:p>
    <w:p>
      <w:pPr>
        <w:pStyle w:val="Normal"/>
        <w:rPr/>
      </w:pPr>
      <w:r>
        <w:rPr/>
        <w:t>64.0000   0.03925  -0.01614</w:t>
      </w:r>
    </w:p>
    <w:p>
      <w:pPr>
        <w:pStyle w:val="Normal"/>
        <w:rPr/>
      </w:pPr>
      <w:r>
        <w:rPr/>
        <w:t>66.0000   0.03859   0.06169</w:t>
      </w:r>
    </w:p>
    <w:p>
      <w:pPr>
        <w:pStyle w:val="Normal"/>
        <w:rPr/>
      </w:pPr>
      <w:r>
        <w:rPr/>
        <w:t>68.0000   0.03792   0.13819</w:t>
      </w:r>
    </w:p>
    <w:p>
      <w:pPr>
        <w:pStyle w:val="Normal"/>
        <w:rPr/>
      </w:pPr>
      <w:r>
        <w:rPr/>
        <w:t>70.0000   0.03726   0.21337</w:t>
      </w:r>
    </w:p>
    <w:p>
      <w:pPr>
        <w:pStyle w:val="Normal"/>
        <w:rPr/>
      </w:pPr>
      <w:r>
        <w:rPr/>
        <w:t>72.0000   0.03659   0.28722</w:t>
      </w:r>
    </w:p>
    <w:p>
      <w:pPr>
        <w:pStyle w:val="Normal"/>
        <w:rPr/>
      </w:pPr>
      <w:r>
        <w:rPr/>
        <w:t>74.0000   0.03593   0.35974</w:t>
      </w:r>
    </w:p>
    <w:p>
      <w:pPr>
        <w:pStyle w:val="Normal"/>
        <w:rPr/>
      </w:pPr>
      <w:r>
        <w:rPr/>
        <w:t>76.0000   0.03528   0.43096</w:t>
      </w:r>
    </w:p>
    <w:p>
      <w:pPr>
        <w:pStyle w:val="Normal"/>
        <w:rPr/>
      </w:pPr>
      <w:r>
        <w:rPr/>
        <w:t>78.0000   0.03463   0.50087</w:t>
      </w:r>
    </w:p>
    <w:p>
      <w:pPr>
        <w:pStyle w:val="Normal"/>
        <w:rPr/>
      </w:pPr>
      <w:r>
        <w:rPr/>
        <w:t>80.0000   0.03399   0.56949</w:t>
      </w:r>
    </w:p>
    <w:p>
      <w:pPr>
        <w:pStyle w:val="Normal"/>
        <w:rPr/>
      </w:pPr>
      <w:r>
        <w:rPr/>
        <w:t>82.0000   0.03336   0.63684</w:t>
      </w:r>
    </w:p>
    <w:p>
      <w:pPr>
        <w:pStyle w:val="Normal"/>
        <w:rPr/>
      </w:pPr>
      <w:r>
        <w:rPr/>
        <w:t>84.0000   0.03273   0.70293</w:t>
      </w:r>
    </w:p>
    <w:p>
      <w:pPr>
        <w:pStyle w:val="Normal"/>
        <w:rPr/>
      </w:pPr>
      <w:r>
        <w:rPr/>
        <w:t>86.0000   0.03211   0.76777</w:t>
      </w:r>
    </w:p>
    <w:p>
      <w:pPr>
        <w:pStyle w:val="Normal"/>
        <w:rPr/>
      </w:pPr>
      <w:r>
        <w:rPr/>
        <w:t>88.0000   0.03150   0.83138</w:t>
      </w:r>
    </w:p>
    <w:p>
      <w:pPr>
        <w:pStyle w:val="Normal"/>
        <w:rPr/>
      </w:pPr>
      <w:r>
        <w:rPr/>
        <w:t>90.0000   0.03090   0.89378</w:t>
      </w:r>
    </w:p>
    <w:p>
      <w:pPr>
        <w:pStyle w:val="Normal"/>
        <w:rPr/>
      </w:pPr>
      <w:r>
        <w:rPr/>
        <w:t>92.0000   0.03031   0.95499</w:t>
      </w:r>
    </w:p>
    <w:p>
      <w:pPr>
        <w:pStyle w:val="Normal"/>
        <w:rPr/>
      </w:pPr>
      <w:r>
        <w:rPr/>
        <w:t>94.0000   0.02690   1.01434</w:t>
      </w:r>
    </w:p>
    <w:p>
      <w:pPr>
        <w:pStyle w:val="Normal"/>
        <w:rPr/>
      </w:pPr>
      <w:r>
        <w:rPr/>
        <w:t>96.0000   0.01561   1.05657</w:t>
      </w:r>
    </w:p>
    <w:p>
      <w:pPr>
        <w:pStyle w:val="Normal"/>
        <w:rPr/>
      </w:pPr>
      <w:r>
        <w:rPr/>
        <w:t>98.0000   0.00589   1.07783</w:t>
      </w:r>
    </w:p>
    <w:p>
      <w:pPr>
        <w:pStyle w:val="Normal"/>
        <w:rPr/>
      </w:pPr>
      <w:r>
        <w:rPr/>
        <w:t>100.0000  -0.00246   1.08104</w:t>
      </w:r>
    </w:p>
    <w:p>
      <w:pPr>
        <w:pStyle w:val="Normal"/>
        <w:rPr/>
      </w:pPr>
      <w:r>
        <w:rPr/>
        <w:t>102.0000  -0.00962   1.06877</w:t>
      </w:r>
    </w:p>
    <w:p>
      <w:pPr>
        <w:pStyle w:val="Normal"/>
        <w:rPr/>
      </w:pPr>
      <w:r>
        <w:rPr/>
        <w:t>104.0000  -0.01574   1.04324</w:t>
      </w:r>
    </w:p>
    <w:p>
      <w:pPr>
        <w:pStyle w:val="Normal"/>
        <w:rPr/>
      </w:pPr>
      <w:r>
        <w:rPr/>
        <w:t>106.0000  -0.02095   1.00640</w:t>
      </w:r>
    </w:p>
    <w:p>
      <w:pPr>
        <w:pStyle w:val="Normal"/>
        <w:rPr/>
      </w:pPr>
      <w:r>
        <w:rPr/>
        <w:t>108.0000  -0.02537   0.95995</w:t>
      </w:r>
    </w:p>
    <w:p>
      <w:pPr>
        <w:pStyle w:val="Normal"/>
        <w:rPr/>
      </w:pPr>
      <w:r>
        <w:rPr/>
        <w:t>110.0000  -0.02910   0.90538</w:t>
      </w:r>
    </w:p>
    <w:p>
      <w:pPr>
        <w:pStyle w:val="Normal"/>
        <w:rPr/>
      </w:pPr>
      <w:r>
        <w:rPr/>
        <w:t>112.0000  -0.03222   0.84396</w:t>
      </w:r>
    </w:p>
    <w:p>
      <w:pPr>
        <w:pStyle w:val="Normal"/>
        <w:rPr/>
      </w:pPr>
      <w:r>
        <w:rPr/>
        <w:t>114.0000  -0.03482   0.77683</w:t>
      </w:r>
    </w:p>
    <w:p>
      <w:pPr>
        <w:pStyle w:val="Normal"/>
        <w:rPr/>
      </w:pPr>
      <w:r>
        <w:rPr/>
        <w:t>116.0000  -0.03697   0.70497</w:t>
      </w:r>
    </w:p>
    <w:p>
      <w:pPr>
        <w:pStyle w:val="Normal"/>
        <w:rPr/>
      </w:pPr>
      <w:r>
        <w:rPr/>
        <w:t>118.0000  -0.03872   0.62922</w:t>
      </w:r>
    </w:p>
    <w:p>
      <w:pPr>
        <w:pStyle w:val="Normal"/>
        <w:rPr/>
      </w:pPr>
      <w:r>
        <w:rPr/>
        <w:t>120.0000  -0.04012   0.55032</w:t>
      </w:r>
    </w:p>
    <w:p>
      <w:pPr>
        <w:pStyle w:val="Normal"/>
        <w:rPr/>
      </w:pPr>
      <w:r>
        <w:rPr/>
        <w:t>122.0000  -0.03703   0.47045</w:t>
      </w:r>
    </w:p>
    <w:p>
      <w:pPr>
        <w:pStyle w:val="Normal"/>
        <w:rPr/>
      </w:pPr>
      <w:r>
        <w:rPr/>
        <w:t>124.0000  -0.02736   0.40630</w:t>
      </w:r>
    </w:p>
    <w:p>
      <w:pPr>
        <w:pStyle w:val="Normal"/>
        <w:rPr/>
      </w:pPr>
      <w:r>
        <w:rPr/>
        <w:t>126.0000  -0.01899   0.36015</w:t>
      </w:r>
    </w:p>
    <w:p>
      <w:pPr>
        <w:pStyle w:val="Normal"/>
        <w:rPr/>
      </w:pPr>
      <w:r>
        <w:rPr/>
        <w:t>128.0000  -0.01177   0.32956</w:t>
      </w:r>
    </w:p>
    <w:p>
      <w:pPr>
        <w:pStyle w:val="Normal"/>
        <w:rPr/>
      </w:pPr>
      <w:r>
        <w:rPr/>
        <w:t>130.0000  -0.00555   0.31239</w:t>
      </w:r>
    </w:p>
    <w:p>
      <w:pPr>
        <w:pStyle w:val="Normal"/>
        <w:rPr/>
      </w:pPr>
      <w:r>
        <w:rPr/>
        <w:t>132.0000  -0.00020   0.30677</w:t>
      </w:r>
    </w:p>
    <w:p>
      <w:pPr>
        <w:pStyle w:val="Normal"/>
        <w:rPr/>
      </w:pPr>
      <w:r>
        <w:rPr/>
        <w:t>134.0000   0.00439   0.31109</w:t>
      </w:r>
    </w:p>
    <w:p>
      <w:pPr>
        <w:pStyle w:val="Normal"/>
        <w:rPr/>
      </w:pPr>
      <w:r>
        <w:rPr/>
        <w:t>136.0000   0.00832   0.32390</w:t>
      </w:r>
    </w:p>
    <w:p>
      <w:pPr>
        <w:pStyle w:val="Normal"/>
        <w:rPr/>
      </w:pPr>
      <w:r>
        <w:rPr/>
        <w:t>138.0000   0.01167   0.34398</w:t>
      </w:r>
    </w:p>
    <w:p>
      <w:pPr>
        <w:pStyle w:val="Normal"/>
        <w:rPr/>
      </w:pPr>
      <w:r>
        <w:rPr/>
        <w:t>140.0000   0.01451   0.37025</w:t>
      </w:r>
    </w:p>
    <w:p>
      <w:pPr>
        <w:pStyle w:val="Normal"/>
        <w:rPr/>
      </w:pPr>
      <w:r>
        <w:rPr/>
        <w:t>142.0000   0.01692   0.40175</w:t>
      </w:r>
    </w:p>
    <w:p>
      <w:pPr>
        <w:pStyle w:val="Normal"/>
        <w:rPr/>
      </w:pPr>
      <w:r>
        <w:rPr/>
        <w:t>144.0000   0.01894   0.43767</w:t>
      </w:r>
    </w:p>
    <w:p>
      <w:pPr>
        <w:pStyle w:val="Normal"/>
        <w:rPr/>
      </w:pPr>
      <w:r>
        <w:rPr/>
        <w:t>146.0000   0.02063   0.47728</w:t>
      </w:r>
    </w:p>
    <w:p>
      <w:pPr>
        <w:pStyle w:val="Normal"/>
        <w:rPr/>
      </w:pPr>
      <w:r>
        <w:rPr/>
        <w:t>148.0000   0.02202   0.51997</w:t>
      </w:r>
    </w:p>
    <w:p>
      <w:pPr>
        <w:pStyle w:val="Normal"/>
        <w:rPr/>
      </w:pPr>
      <w:r>
        <w:rPr/>
        <w:t>150.0000   0.02316   0.56520</w:t>
      </w:r>
    </w:p>
    <w:p>
      <w:pPr>
        <w:pStyle w:val="Normal"/>
        <w:rPr/>
      </w:pPr>
      <w:r>
        <w:rPr/>
        <w:t>152.0000   0.02409   0.61249</w:t>
      </w:r>
    </w:p>
    <w:p>
      <w:pPr>
        <w:pStyle w:val="Normal"/>
        <w:rPr/>
      </w:pPr>
      <w:r>
        <w:rPr/>
        <w:t>154.0000   0.02482   0.66142</w:t>
      </w:r>
    </w:p>
    <w:p>
      <w:pPr>
        <w:pStyle w:val="Normal"/>
        <w:rPr/>
      </w:pPr>
      <w:r>
        <w:rPr/>
        <w:t>156.0000   0.02539   0.71165</w:t>
      </w:r>
    </w:p>
    <w:p>
      <w:pPr>
        <w:pStyle w:val="Normal"/>
        <w:rPr/>
      </w:pPr>
      <w:r>
        <w:rPr/>
        <w:t>158.0000   0.02581   0.76287</w:t>
      </w:r>
    </w:p>
    <w:p>
      <w:pPr>
        <w:pStyle w:val="Normal"/>
        <w:rPr/>
      </w:pPr>
      <w:r>
        <w:rPr/>
        <w:t>160.0000   0.02611   0.81481</w:t>
      </w:r>
    </w:p>
    <w:p>
      <w:pPr>
        <w:pStyle w:val="Normal"/>
        <w:rPr/>
      </w:pPr>
      <w:r>
        <w:rPr/>
        <w:t>162.0000   0.02630   0.86724</w:t>
      </w:r>
    </w:p>
    <w:p>
      <w:pPr>
        <w:pStyle w:val="Normal"/>
        <w:rPr/>
      </w:pPr>
      <w:r>
        <w:rPr/>
        <w:t>164.0000   0.02640   0.91996</w:t>
      </w:r>
    </w:p>
    <w:p>
      <w:pPr>
        <w:pStyle w:val="Normal"/>
        <w:rPr/>
      </w:pPr>
      <w:r>
        <w:rPr/>
        <w:t>166.0000   0.02642   0.97280</w:t>
      </w:r>
    </w:p>
    <w:p>
      <w:pPr>
        <w:pStyle w:val="Normal"/>
        <w:rPr/>
      </w:pPr>
      <w:r>
        <w:rPr/>
        <w:t>168.0000   0.02082   1.02291</w:t>
      </w:r>
    </w:p>
    <w:p>
      <w:pPr>
        <w:pStyle w:val="Normal"/>
        <w:rPr/>
      </w:pPr>
      <w:r>
        <w:rPr/>
        <w:t>170.0000   0.01040   1.05387</w:t>
      </w:r>
    </w:p>
    <w:p>
      <w:pPr>
        <w:pStyle w:val="Normal"/>
        <w:rPr/>
      </w:pPr>
      <w:r>
        <w:rPr/>
        <w:t>172.0000   0.00143   1.06546</w:t>
      </w:r>
    </w:p>
    <w:p>
      <w:pPr>
        <w:pStyle w:val="Normal"/>
        <w:rPr/>
      </w:pPr>
      <w:r>
        <w:rPr/>
        <w:t>174.0000  -0.00627   1.06042</w:t>
      </w:r>
    </w:p>
    <w:p>
      <w:pPr>
        <w:pStyle w:val="Normal"/>
        <w:rPr/>
      </w:pPr>
      <w:r>
        <w:rPr/>
        <w:t>176.0000  -0.01286   1.04111</w:t>
      </w:r>
    </w:p>
    <w:p>
      <w:pPr>
        <w:pStyle w:val="Normal"/>
        <w:rPr/>
      </w:pPr>
      <w:r>
        <w:rPr/>
        <w:t>178.0000  -0.01848   1.00961</w:t>
      </w:r>
    </w:p>
    <w:p>
      <w:pPr>
        <w:pStyle w:val="Normal"/>
        <w:rPr/>
      </w:pPr>
      <w:r>
        <w:rPr/>
        <w:t>180.0000  -0.02326   0.96774</w:t>
      </w:r>
    </w:p>
    <w:p>
      <w:pPr>
        <w:pStyle w:val="Normal"/>
        <w:rPr/>
      </w:pPr>
      <w:r>
        <w:rPr/>
        <w:t>182.0000  -0.02730   0.91707</w:t>
      </w:r>
    </w:p>
    <w:p>
      <w:pPr>
        <w:pStyle w:val="Normal"/>
        <w:rPr/>
      </w:pPr>
      <w:r>
        <w:rPr/>
        <w:t>184.0000  -0.03070   0.85898</w:t>
      </w:r>
    </w:p>
    <w:p>
      <w:pPr>
        <w:pStyle w:val="Normal"/>
        <w:rPr/>
      </w:pPr>
      <w:r>
        <w:rPr/>
        <w:t>186.0000  -0.03353   0.79466</w:t>
      </w:r>
    </w:p>
    <w:p>
      <w:pPr>
        <w:pStyle w:val="Normal"/>
        <w:rPr/>
      </w:pPr>
      <w:r>
        <w:rPr/>
        <w:t>188.0000  -0.03589   0.72517</w:t>
      </w:r>
    </w:p>
    <w:p>
      <w:pPr>
        <w:pStyle w:val="Normal"/>
        <w:rPr/>
      </w:pPr>
      <w:r>
        <w:rPr/>
        <w:t>190.0000  -0.03782   0.65140</w:t>
      </w:r>
    </w:p>
    <w:p>
      <w:pPr>
        <w:pStyle w:val="Normal"/>
        <w:rPr/>
      </w:pPr>
      <w:r>
        <w:rPr/>
        <w:t>192.0000  -0.03938   0.57415</w:t>
      </w:r>
    </w:p>
    <w:p>
      <w:pPr>
        <w:pStyle w:val="Normal"/>
        <w:rPr/>
      </w:pPr>
      <w:r>
        <w:rPr/>
        <w:t>194.0000  -0.03990   0.49414</w:t>
      </w:r>
    </w:p>
    <w:p>
      <w:pPr>
        <w:pStyle w:val="Normal"/>
        <w:rPr/>
      </w:pPr>
      <w:r>
        <w:rPr/>
        <w:t>196.0000  -0.02985   0.42463</w:t>
      </w:r>
    </w:p>
    <w:p>
      <w:pPr>
        <w:pStyle w:val="Normal"/>
        <w:rPr/>
      </w:pPr>
      <w:r>
        <w:rPr/>
        <w:t>198.0000  -0.02115   0.37384</w:t>
      </w:r>
    </w:p>
    <w:p>
      <w:pPr>
        <w:pStyle w:val="Normal"/>
        <w:rPr/>
      </w:pPr>
      <w:r>
        <w:rPr/>
        <w:t>200.0000  -0.01364   0.33923</w:t>
      </w:r>
    </w:p>
    <w:p>
      <w:pPr>
        <w:pStyle w:val="Normal"/>
        <w:rPr/>
      </w:pPr>
      <w:r>
        <w:rPr/>
        <w:t>Вариант№4</w:t>
      </w:r>
    </w:p>
    <w:p>
      <w:pPr>
        <w:pStyle w:val="Normal"/>
        <w:rPr/>
      </w:pPr>
      <w:r>
        <w:rPr/>
        <w:t>Исследование двухпозиционной системы регулирования</w:t>
      </w:r>
    </w:p>
    <w:p>
      <w:pPr>
        <w:pStyle w:val="Normal"/>
        <w:rPr/>
      </w:pPr>
      <w:r>
        <w:rPr/>
        <w:t>температуры в холодильной камере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>постоянные времени  Т1= 1.0000000000E+02 T2=  1.5000000000E+00</w:t>
      </w:r>
    </w:p>
    <w:p>
      <w:pPr>
        <w:pStyle w:val="Normal"/>
        <w:rPr/>
      </w:pPr>
      <w:r>
        <w:rPr/>
        <w:t>заданный диапазон 0.5-1 градус цельсия</w:t>
      </w:r>
    </w:p>
    <w:p>
      <w:pPr>
        <w:pStyle w:val="Normal"/>
        <w:rPr/>
      </w:pPr>
      <w:r>
        <w:rPr/>
        <w:t>полученный диапазон   0.465- 1.009градус цельсия</w:t>
      </w:r>
    </w:p>
    <w:p>
      <w:pPr>
        <w:pStyle w:val="Normal"/>
        <w:rPr/>
      </w:pPr>
      <w:r>
        <w:rPr/>
        <w:t>период колебаний 30.32  часа</w:t>
      </w:r>
    </w:p>
    <w:p>
      <w:pPr>
        <w:pStyle w:val="Normal"/>
        <w:rPr/>
      </w:pPr>
      <w:r>
        <w:rPr/>
        <w:t>0.0000   0.00000  -2.50000</w:t>
      </w:r>
    </w:p>
    <w:p>
      <w:pPr>
        <w:pStyle w:val="Normal"/>
        <w:rPr/>
      </w:pPr>
      <w:r>
        <w:rPr/>
        <w:t>2.0000   0.04729  -2.44222</w:t>
      </w:r>
    </w:p>
    <w:p>
      <w:pPr>
        <w:pStyle w:val="Normal"/>
        <w:rPr/>
      </w:pPr>
      <w:r>
        <w:rPr/>
        <w:t>4.0000   0.05882  -2.33336</w:t>
      </w:r>
    </w:p>
    <w:p>
      <w:pPr>
        <w:pStyle w:val="Normal"/>
        <w:rPr/>
      </w:pPr>
      <w:r>
        <w:rPr/>
        <w:t>6.0000   0.06094  -2.21288</w:t>
      </w:r>
    </w:p>
    <w:p>
      <w:pPr>
        <w:pStyle w:val="Normal"/>
        <w:rPr/>
      </w:pPr>
      <w:r>
        <w:rPr/>
        <w:t>8.0000   0.06060  -2.09115</w:t>
      </w:r>
    </w:p>
    <w:p>
      <w:pPr>
        <w:pStyle w:val="Normal"/>
        <w:rPr/>
      </w:pPr>
      <w:r>
        <w:rPr/>
        <w:t>10.0000   0.05963  -1.97088</w:t>
      </w:r>
    </w:p>
    <w:p>
      <w:pPr>
        <w:pStyle w:val="Normal"/>
        <w:rPr/>
      </w:pPr>
      <w:r>
        <w:rPr/>
        <w:t>12.0000   0.05851  -1.85274</w:t>
      </w:r>
    </w:p>
    <w:p>
      <w:pPr>
        <w:pStyle w:val="Normal"/>
        <w:rPr/>
      </w:pPr>
      <w:r>
        <w:rPr/>
        <w:t>14.0000   0.05736  -1.73687</w:t>
      </w:r>
    </w:p>
    <w:p>
      <w:pPr>
        <w:pStyle w:val="Normal"/>
        <w:rPr/>
      </w:pPr>
      <w:r>
        <w:rPr/>
        <w:t>16.0000   0.05623  -1.62328</w:t>
      </w:r>
    </w:p>
    <w:p>
      <w:pPr>
        <w:pStyle w:val="Normal"/>
        <w:rPr/>
      </w:pPr>
      <w:r>
        <w:rPr/>
        <w:t>18.0000   0.05512  -1.51193</w:t>
      </w:r>
    </w:p>
    <w:p>
      <w:pPr>
        <w:pStyle w:val="Normal"/>
        <w:rPr/>
      </w:pPr>
      <w:r>
        <w:rPr/>
        <w:t>20.0000   0.05403  -1.40279</w:t>
      </w:r>
    </w:p>
    <w:p>
      <w:pPr>
        <w:pStyle w:val="Normal"/>
        <w:rPr/>
      </w:pPr>
      <w:r>
        <w:rPr/>
        <w:t>22.0000   0.05296  -1.29581</w:t>
      </w:r>
    </w:p>
    <w:p>
      <w:pPr>
        <w:pStyle w:val="Normal"/>
        <w:rPr/>
      </w:pPr>
      <w:r>
        <w:rPr/>
        <w:t>24.0000   0.05191  -1.19095</w:t>
      </w:r>
    </w:p>
    <w:p>
      <w:pPr>
        <w:pStyle w:val="Normal"/>
        <w:rPr/>
      </w:pPr>
      <w:r>
        <w:rPr/>
        <w:t>26.0000   0.05088  -1.08816</w:t>
      </w:r>
    </w:p>
    <w:p>
      <w:pPr>
        <w:pStyle w:val="Normal"/>
        <w:rPr/>
      </w:pPr>
      <w:r>
        <w:rPr/>
        <w:t>28.0000   0.04987  -0.98741</w:t>
      </w:r>
    </w:p>
    <w:p>
      <w:pPr>
        <w:pStyle w:val="Normal"/>
        <w:rPr/>
      </w:pPr>
      <w:r>
        <w:rPr/>
        <w:t>30.0000   0.04889  -0.88865</w:t>
      </w:r>
    </w:p>
    <w:p>
      <w:pPr>
        <w:pStyle w:val="Normal"/>
        <w:rPr/>
      </w:pPr>
      <w:r>
        <w:rPr/>
        <w:t>32.0000   0.04792  -0.79185</w:t>
      </w:r>
    </w:p>
    <w:p>
      <w:pPr>
        <w:pStyle w:val="Normal"/>
        <w:rPr/>
      </w:pPr>
      <w:r>
        <w:rPr/>
        <w:t>34.0000   0.04697  -0.69696</w:t>
      </w:r>
    </w:p>
    <w:p>
      <w:pPr>
        <w:pStyle w:val="Normal"/>
        <w:rPr/>
      </w:pPr>
      <w:r>
        <w:rPr/>
        <w:t>36.0000   0.04604  -0.60396</w:t>
      </w:r>
    </w:p>
    <w:p>
      <w:pPr>
        <w:pStyle w:val="Normal"/>
        <w:rPr/>
      </w:pPr>
      <w:r>
        <w:rPr/>
        <w:t>38.0000   0.04513  -0.51279</w:t>
      </w:r>
    </w:p>
    <w:p>
      <w:pPr>
        <w:pStyle w:val="Normal"/>
        <w:rPr/>
      </w:pPr>
      <w:r>
        <w:rPr/>
        <w:t>40.0000   0.04423  -0.42343</w:t>
      </w:r>
    </w:p>
    <w:p>
      <w:pPr>
        <w:pStyle w:val="Normal"/>
        <w:rPr/>
      </w:pPr>
      <w:r>
        <w:rPr/>
        <w:t>42.0000   0.04336  -0.33584</w:t>
      </w:r>
    </w:p>
    <w:p>
      <w:pPr>
        <w:pStyle w:val="Normal"/>
        <w:rPr/>
      </w:pPr>
      <w:r>
        <w:rPr/>
        <w:t>44.0000   0.04250  -0.24999</w:t>
      </w:r>
    </w:p>
    <w:p>
      <w:pPr>
        <w:pStyle w:val="Normal"/>
        <w:rPr/>
      </w:pPr>
      <w:r>
        <w:rPr/>
        <w:t>46.0000   0.04166  -0.16583</w:t>
      </w:r>
    </w:p>
    <w:p>
      <w:pPr>
        <w:pStyle w:val="Normal"/>
        <w:rPr/>
      </w:pPr>
      <w:r>
        <w:rPr/>
        <w:t>48.0000   0.04083  -0.08334</w:t>
      </w:r>
    </w:p>
    <w:p>
      <w:pPr>
        <w:pStyle w:val="Normal"/>
        <w:rPr/>
      </w:pPr>
      <w:r>
        <w:rPr/>
        <w:t>50.0000   0.04002  -0.00249</w:t>
      </w:r>
    </w:p>
    <w:p>
      <w:pPr>
        <w:pStyle w:val="Normal"/>
        <w:rPr/>
      </w:pPr>
      <w:r>
        <w:rPr/>
        <w:t>52.0000   0.03923   0.07677</w:t>
      </w:r>
    </w:p>
    <w:p>
      <w:pPr>
        <w:pStyle w:val="Normal"/>
        <w:rPr/>
      </w:pPr>
      <w:r>
        <w:rPr/>
        <w:t>54.0000   0.03846   0.15445</w:t>
      </w:r>
    </w:p>
    <w:p>
      <w:pPr>
        <w:pStyle w:val="Normal"/>
        <w:rPr/>
      </w:pPr>
      <w:r>
        <w:rPr/>
        <w:t>56.0000   0.03769   0.23060</w:t>
      </w:r>
    </w:p>
    <w:p>
      <w:pPr>
        <w:pStyle w:val="Normal"/>
        <w:rPr/>
      </w:pPr>
      <w:r>
        <w:rPr/>
        <w:t>58.0000   0.03695   0.30524</w:t>
      </w:r>
    </w:p>
    <w:p>
      <w:pPr>
        <w:pStyle w:val="Normal"/>
        <w:rPr/>
      </w:pPr>
      <w:r>
        <w:rPr/>
        <w:t>60.0000   0.03622   0.37840</w:t>
      </w:r>
    </w:p>
    <w:p>
      <w:pPr>
        <w:pStyle w:val="Normal"/>
        <w:rPr/>
      </w:pPr>
      <w:r>
        <w:rPr/>
        <w:t>62.0000   0.03550   0.45011</w:t>
      </w:r>
    </w:p>
    <w:p>
      <w:pPr>
        <w:pStyle w:val="Normal"/>
        <w:rPr/>
      </w:pPr>
      <w:r>
        <w:rPr/>
        <w:t>64.0000   0.03480   0.52041</w:t>
      </w:r>
    </w:p>
    <w:p>
      <w:pPr>
        <w:pStyle w:val="Normal"/>
        <w:rPr/>
      </w:pPr>
      <w:r>
        <w:rPr/>
        <w:t>66.0000   0.03411   0.58931</w:t>
      </w:r>
    </w:p>
    <w:p>
      <w:pPr>
        <w:pStyle w:val="Normal"/>
        <w:rPr/>
      </w:pPr>
      <w:r>
        <w:rPr/>
        <w:t>68.0000   0.03343   0.65684</w:t>
      </w:r>
    </w:p>
    <w:p>
      <w:pPr>
        <w:pStyle w:val="Normal"/>
        <w:rPr/>
      </w:pPr>
      <w:r>
        <w:rPr/>
        <w:t>70.0000   0.03277   0.72304</w:t>
      </w:r>
    </w:p>
    <w:p>
      <w:pPr>
        <w:pStyle w:val="Normal"/>
        <w:rPr/>
      </w:pPr>
      <w:r>
        <w:rPr/>
        <w:t>72.0000   0.03212   0.78793</w:t>
      </w:r>
    </w:p>
    <w:p>
      <w:pPr>
        <w:pStyle w:val="Normal"/>
        <w:rPr/>
      </w:pPr>
      <w:r>
        <w:rPr/>
        <w:t>74.0000   0.03148   0.85153</w:t>
      </w:r>
    </w:p>
    <w:p>
      <w:pPr>
        <w:pStyle w:val="Normal"/>
        <w:rPr/>
      </w:pPr>
      <w:r>
        <w:rPr/>
        <w:t>76.0000   0.03086   0.91388</w:t>
      </w:r>
    </w:p>
    <w:p>
      <w:pPr>
        <w:pStyle w:val="Normal"/>
        <w:rPr/>
      </w:pPr>
      <w:r>
        <w:rPr/>
        <w:t>78.0000   0.03025   0.97499</w:t>
      </w:r>
    </w:p>
    <w:p>
      <w:pPr>
        <w:pStyle w:val="Normal"/>
        <w:rPr/>
      </w:pPr>
      <w:r>
        <w:rPr/>
        <w:t>80.0000  -0.01850   1.00332</w:t>
      </w:r>
    </w:p>
    <w:p>
      <w:pPr>
        <w:pStyle w:val="Normal"/>
        <w:rPr/>
      </w:pPr>
      <w:r>
        <w:rPr/>
        <w:t>82.0000  -0.04835   0.92977</w:t>
      </w:r>
    </w:p>
    <w:p>
      <w:pPr>
        <w:pStyle w:val="Normal"/>
        <w:rPr/>
      </w:pPr>
      <w:r>
        <w:rPr/>
        <w:t>84.0000  -0.05536   0.82430</w:t>
      </w:r>
    </w:p>
    <w:p>
      <w:pPr>
        <w:pStyle w:val="Normal"/>
        <w:rPr/>
      </w:pPr>
      <w:r>
        <w:rPr/>
        <w:t>86.0000  -0.05636   0.71212</w:t>
      </w:r>
    </w:p>
    <w:p>
      <w:pPr>
        <w:pStyle w:val="Normal"/>
        <w:rPr/>
      </w:pPr>
      <w:r>
        <w:rPr/>
        <w:t>88.0000  -0.05580   0.59984</w:t>
      </w:r>
    </w:p>
    <w:p>
      <w:pPr>
        <w:pStyle w:val="Normal"/>
        <w:rPr/>
      </w:pPr>
      <w:r>
        <w:rPr/>
        <w:t>90.0000  -0.04574   0.48991</w:t>
      </w:r>
    </w:p>
    <w:p>
      <w:pPr>
        <w:pStyle w:val="Normal"/>
        <w:rPr/>
      </w:pPr>
      <w:r>
        <w:rPr/>
        <w:t>92.0000   0.01398   0.47120</w:t>
      </w:r>
    </w:p>
    <w:p>
      <w:pPr>
        <w:pStyle w:val="Normal"/>
        <w:rPr/>
      </w:pPr>
      <w:r>
        <w:rPr/>
        <w:t>94.0000   0.02920   0.51782</w:t>
      </w:r>
    </w:p>
    <w:p>
      <w:pPr>
        <w:pStyle w:val="Normal"/>
        <w:rPr/>
      </w:pPr>
      <w:r>
        <w:rPr/>
        <w:t>96.0000   0.03271   0.58064</w:t>
      </w:r>
    </w:p>
    <w:p>
      <w:pPr>
        <w:pStyle w:val="Normal"/>
        <w:rPr/>
      </w:pPr>
      <w:r>
        <w:rPr/>
        <w:t>98.0000   0.03314   0.64673</w:t>
      </w:r>
    </w:p>
    <w:p>
      <w:pPr>
        <w:pStyle w:val="Normal"/>
        <w:rPr/>
      </w:pPr>
      <w:r>
        <w:rPr/>
        <w:t>100.0000   0.03277   0.71271</w:t>
      </w:r>
    </w:p>
    <w:p>
      <w:pPr>
        <w:pStyle w:val="Normal"/>
        <w:rPr/>
      </w:pPr>
      <w:r>
        <w:rPr/>
        <w:t>102.0000   0.03220   0.77769</w:t>
      </w:r>
    </w:p>
    <w:p>
      <w:pPr>
        <w:pStyle w:val="Normal"/>
        <w:rPr/>
      </w:pPr>
      <w:r>
        <w:rPr/>
        <w:t>104.0000   0.03158   0.84146</w:t>
      </w:r>
    </w:p>
    <w:p>
      <w:pPr>
        <w:pStyle w:val="Normal"/>
        <w:rPr/>
      </w:pPr>
      <w:r>
        <w:rPr/>
        <w:t>106.0000   0.03096   0.90400</w:t>
      </w:r>
    </w:p>
    <w:p>
      <w:pPr>
        <w:pStyle w:val="Normal"/>
        <w:rPr/>
      </w:pPr>
      <w:r>
        <w:rPr/>
        <w:t>108.0000   0.03035   0.96530</w:t>
      </w:r>
    </w:p>
    <w:p>
      <w:pPr>
        <w:pStyle w:val="Normal"/>
        <w:rPr/>
      </w:pPr>
      <w:r>
        <w:rPr/>
        <w:t>110.0000  -0.00867   1.00773</w:t>
      </w:r>
    </w:p>
    <w:p>
      <w:pPr>
        <w:pStyle w:val="Normal"/>
        <w:rPr/>
      </w:pPr>
      <w:r>
        <w:rPr/>
        <w:t>112.0000  -0.04590   0.94487</w:t>
      </w:r>
    </w:p>
    <w:p>
      <w:pPr>
        <w:pStyle w:val="Normal"/>
        <w:rPr/>
      </w:pPr>
      <w:r>
        <w:rPr/>
        <w:t>114.0000  -0.05485   0.84194</w:t>
      </w:r>
    </w:p>
    <w:p>
      <w:pPr>
        <w:pStyle w:val="Normal"/>
        <w:rPr/>
      </w:pPr>
      <w:r>
        <w:rPr/>
        <w:t>116.0000  -0.05636   0.73016</w:t>
      </w:r>
    </w:p>
    <w:p>
      <w:pPr>
        <w:pStyle w:val="Normal"/>
        <w:rPr/>
      </w:pPr>
      <w:r>
        <w:rPr/>
        <w:t>118.0000  -0.05593   0.61772</w:t>
      </w:r>
    </w:p>
    <w:p>
      <w:pPr>
        <w:pStyle w:val="Normal"/>
        <w:rPr/>
      </w:pPr>
      <w:r>
        <w:rPr/>
        <w:t>120.0000  -0.05500   0.50676</w:t>
      </w:r>
    </w:p>
    <w:p>
      <w:pPr>
        <w:pStyle w:val="Normal"/>
        <w:rPr/>
      </w:pPr>
      <w:r>
        <w:rPr/>
        <w:t>122.0000   0.00895   0.46751</w:t>
      </w:r>
    </w:p>
    <w:p>
      <w:pPr>
        <w:pStyle w:val="Normal"/>
        <w:rPr/>
      </w:pPr>
      <w:r>
        <w:rPr/>
        <w:t>124.0000   0.02796   0.50867</w:t>
      </w:r>
    </w:p>
    <w:p>
      <w:pPr>
        <w:pStyle w:val="Normal"/>
        <w:rPr/>
      </w:pPr>
      <w:r>
        <w:rPr/>
        <w:t>126.0000   0.03247   0.57022</w:t>
      </w:r>
    </w:p>
    <w:p>
      <w:pPr>
        <w:pStyle w:val="Normal"/>
        <w:rPr/>
      </w:pPr>
      <w:r>
        <w:rPr/>
        <w:t>128.0000   0.03316   0.63613</w:t>
      </w:r>
    </w:p>
    <w:p>
      <w:pPr>
        <w:pStyle w:val="Normal"/>
        <w:rPr/>
      </w:pPr>
      <w:r>
        <w:rPr/>
        <w:t>130.0000   0.03285   0.70222</w:t>
      </w:r>
    </w:p>
    <w:p>
      <w:pPr>
        <w:pStyle w:val="Normal"/>
        <w:rPr/>
      </w:pPr>
      <w:r>
        <w:rPr/>
        <w:t>132.0000   0.03229   0.76738</w:t>
      </w:r>
    </w:p>
    <w:p>
      <w:pPr>
        <w:pStyle w:val="Normal"/>
        <w:rPr/>
      </w:pPr>
      <w:r>
        <w:rPr/>
        <w:t>134.0000   0.03168   0.83135</w:t>
      </w:r>
    </w:p>
    <w:p>
      <w:pPr>
        <w:pStyle w:val="Normal"/>
        <w:rPr/>
      </w:pPr>
      <w:r>
        <w:rPr/>
        <w:t>136.0000   0.03106   0.89408</w:t>
      </w:r>
    </w:p>
    <w:p>
      <w:pPr>
        <w:pStyle w:val="Normal"/>
        <w:rPr/>
      </w:pPr>
      <w:r>
        <w:rPr/>
        <w:t>138.0000   0.03044   0.95558</w:t>
      </w:r>
    </w:p>
    <w:p>
      <w:pPr>
        <w:pStyle w:val="Normal"/>
        <w:rPr/>
      </w:pPr>
      <w:r>
        <w:rPr/>
        <w:t>140.0000   0.00355   1.00863</w:t>
      </w:r>
    </w:p>
    <w:p>
      <w:pPr>
        <w:pStyle w:val="Normal"/>
        <w:rPr/>
      </w:pPr>
      <w:r>
        <w:rPr/>
        <w:t>142.0000  -0.04282   0.95909</w:t>
      </w:r>
    </w:p>
    <w:p>
      <w:pPr>
        <w:pStyle w:val="Normal"/>
        <w:rPr/>
      </w:pPr>
      <w:r>
        <w:rPr/>
        <w:t>144.0000  -0.05417   0.85940</w:t>
      </w:r>
    </w:p>
    <w:p>
      <w:pPr>
        <w:pStyle w:val="Normal"/>
        <w:rPr/>
      </w:pPr>
      <w:r>
        <w:rPr/>
        <w:t>146.0000  -0.05632   0.74820</w:t>
      </w:r>
    </w:p>
    <w:p>
      <w:pPr>
        <w:pStyle w:val="Normal"/>
        <w:rPr/>
      </w:pPr>
      <w:r>
        <w:rPr/>
        <w:t>148.0000  -0.05605   0.63565</w:t>
      </w:r>
    </w:p>
    <w:p>
      <w:pPr>
        <w:pStyle w:val="Normal"/>
        <w:rPr/>
      </w:pPr>
      <w:r>
        <w:rPr/>
        <w:t>150.0000  -0.05516   0.52439</w:t>
      </w:r>
    </w:p>
    <w:p>
      <w:pPr>
        <w:pStyle w:val="Normal"/>
        <w:rPr/>
      </w:pPr>
      <w:r>
        <w:rPr/>
        <w:t>152.0000   0.00269   0.46562</w:t>
      </w:r>
    </w:p>
    <w:p>
      <w:pPr>
        <w:pStyle w:val="Normal"/>
        <w:rPr/>
      </w:pPr>
      <w:r>
        <w:rPr/>
        <w:t>154.0000   0.02639   0.49997</w:t>
      </w:r>
    </w:p>
    <w:p>
      <w:pPr>
        <w:pStyle w:val="Normal"/>
        <w:rPr/>
      </w:pPr>
      <w:r>
        <w:rPr/>
        <w:t>156.0000   0.03213   0.55989</w:t>
      </w:r>
    </w:p>
    <w:p>
      <w:pPr>
        <w:pStyle w:val="Normal"/>
        <w:rPr/>
      </w:pPr>
      <w:r>
        <w:rPr/>
        <w:t>158.0000   0.03315   0.62553</w:t>
      </w:r>
    </w:p>
    <w:p>
      <w:pPr>
        <w:pStyle w:val="Normal"/>
        <w:rPr/>
      </w:pPr>
      <w:r>
        <w:rPr/>
        <w:t>160.0000   0.03293   0.69170</w:t>
      </w:r>
    </w:p>
    <w:p>
      <w:pPr>
        <w:pStyle w:val="Normal"/>
        <w:rPr/>
      </w:pPr>
      <w:r>
        <w:rPr/>
        <w:t>162.0000   0.03239   0.75703</w:t>
      </w:r>
    </w:p>
    <w:p>
      <w:pPr>
        <w:pStyle w:val="Normal"/>
        <w:rPr/>
      </w:pPr>
      <w:r>
        <w:rPr/>
        <w:t>164.0000   0.03178   0.82120</w:t>
      </w:r>
    </w:p>
    <w:p>
      <w:pPr>
        <w:pStyle w:val="Normal"/>
        <w:rPr/>
      </w:pPr>
      <w:r>
        <w:rPr/>
        <w:t>166.0000   0.03116   0.88414</w:t>
      </w:r>
    </w:p>
    <w:p>
      <w:pPr>
        <w:pStyle w:val="Normal"/>
        <w:rPr/>
      </w:pPr>
      <w:r>
        <w:rPr/>
        <w:t>168.0000   0.03054   0.94583</w:t>
      </w:r>
    </w:p>
    <w:p>
      <w:pPr>
        <w:pStyle w:val="Normal"/>
        <w:rPr/>
      </w:pPr>
      <w:r>
        <w:rPr/>
        <w:t>170.0000   0.01871   1.00516</w:t>
      </w:r>
    </w:p>
    <w:p>
      <w:pPr>
        <w:pStyle w:val="Normal"/>
        <w:rPr/>
      </w:pPr>
      <w:r>
        <w:rPr/>
        <w:t>172.0000  -0.03896   0.97220</w:t>
      </w:r>
    </w:p>
    <w:p>
      <w:pPr>
        <w:pStyle w:val="Normal"/>
        <w:rPr/>
      </w:pPr>
      <w:r>
        <w:rPr/>
        <w:t>174.0000  -0.05329   0.87660</w:t>
      </w:r>
    </w:p>
    <w:p>
      <w:pPr>
        <w:pStyle w:val="Normal"/>
        <w:rPr/>
      </w:pPr>
      <w:r>
        <w:rPr/>
        <w:t>176.0000  -0.05622   0.76621</w:t>
      </w:r>
    </w:p>
    <w:p>
      <w:pPr>
        <w:pStyle w:val="Normal"/>
        <w:rPr/>
      </w:pPr>
      <w:r>
        <w:rPr/>
        <w:t>178.0000  -0.05616   0.65361</w:t>
      </w:r>
    </w:p>
    <w:p>
      <w:pPr>
        <w:pStyle w:val="Normal"/>
        <w:rPr/>
      </w:pPr>
      <w:r>
        <w:rPr/>
        <w:t>180.0000  -0.05532   0.54207</w:t>
      </w:r>
    </w:p>
    <w:p>
      <w:pPr>
        <w:pStyle w:val="Normal"/>
        <w:rPr/>
      </w:pPr>
      <w:r>
        <w:rPr/>
        <w:t>182.0000  -0.00507   0.46596</w:t>
      </w:r>
    </w:p>
    <w:p>
      <w:pPr>
        <w:pStyle w:val="Normal"/>
        <w:rPr/>
      </w:pPr>
      <w:r>
        <w:rPr/>
        <w:t>184.0000   0.02443   0.49184</w:t>
      </w:r>
    </w:p>
    <w:p>
      <w:pPr>
        <w:pStyle w:val="Normal"/>
        <w:rPr/>
      </w:pPr>
      <w:r>
        <w:rPr/>
        <w:t>186.0000   0.03170   0.54968</w:t>
      </w:r>
    </w:p>
    <w:p>
      <w:pPr>
        <w:pStyle w:val="Normal"/>
        <w:rPr/>
      </w:pPr>
      <w:r>
        <w:rPr/>
        <w:t>188.0000   0.03311   0.61493</w:t>
      </w:r>
    </w:p>
    <w:p>
      <w:pPr>
        <w:pStyle w:val="Normal"/>
        <w:rPr/>
      </w:pPr>
      <w:r>
        <w:rPr/>
        <w:t>190.0000   0.03299   0.68115</w:t>
      </w:r>
    </w:p>
    <w:p>
      <w:pPr>
        <w:pStyle w:val="Normal"/>
        <w:rPr/>
      </w:pPr>
      <w:r>
        <w:rPr/>
        <w:t>192.0000   0.03248   0.74666</w:t>
      </w:r>
    </w:p>
    <w:p>
      <w:pPr>
        <w:pStyle w:val="Normal"/>
        <w:rPr/>
      </w:pPr>
      <w:r>
        <w:rPr/>
        <w:t>194.0000   0.03188   0.81102</w:t>
      </w:r>
    </w:p>
    <w:p>
      <w:pPr>
        <w:pStyle w:val="Normal"/>
        <w:rPr/>
      </w:pPr>
      <w:r>
        <w:rPr/>
        <w:t>196.0000   0.03125   0.8741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tyle12">
    <w:name w:val="Ñïèñîê áþë.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image" Target="media/image8.emf"/><Relationship Id="rId15" Type="http://schemas.openxmlformats.org/officeDocument/2006/relationships/image" Target="media/image8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8:57:00Z</dcterms:created>
  <dc:creator>������� �������</dc:creator>
  <dc:description/>
  <dc:language>en-US</dc:language>
  <cp:lastModifiedBy>������� �������</cp:lastModifiedBy>
  <dcterms:modified xsi:type="dcterms:W3CDTF">1998-05-14T09:16:00Z</dcterms:modified>
  <cp:revision>8</cp:revision>
  <dc:subject/>
  <dc:title>��������</dc:title>
</cp:coreProperties>
</file>