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оставляем сводный годовой план по хозяйству на 1988 год с распределением ремонта и ТО по местам их выполнения.</w:t>
      </w:r>
    </w:p>
    <w:p>
      <w:pPr>
        <w:pStyle w:val="TextBodyIndent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1134"/>
        <w:gridCol w:w="1257"/>
        <w:gridCol w:w="1578"/>
        <w:gridCol w:w="1236"/>
      </w:tblGrid>
      <w:tr>
        <w:trPr>
          <w:trHeight w:val="3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Наименование или марка маш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ол-во маши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Годовая трудоемкость в чел/час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</w:tr>
      <w:tr>
        <w:trPr>
          <w:trHeight w:val="9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.Р.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Т.О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.Т.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ктор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Т-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.Т.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-7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мобил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И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байны всег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33,8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31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6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6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31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8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0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Расчет трудоемкости на дополнительные ремонтные работы.</w:t>
      </w:r>
    </w:p>
    <w:p>
      <w:pPr>
        <w:pStyle w:val="2"/>
        <w:rPr/>
      </w:pPr>
      <w:r>
        <w:rPr/>
        <w:t>Трудоемкость дополнительных ремонтных определяется в процентном отношении от суммарной трудоемкости по основным ремонтным работам в ремонтной мастерс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рудоемкость по ремонту собственного оборудования принимаем 8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готовление инструмента 3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чих работ 10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готовление запасных частей 5%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Трудоемкость определяется по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рудоемкость по ремонту оборудова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 бо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нс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ж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2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за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Составляем сводную ведомость загрузки Ц.Р.М.</w:t>
      </w:r>
    </w:p>
    <w:tbl>
      <w:tblPr>
        <w:tblW w:w="9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851"/>
        <w:gridCol w:w="1072"/>
        <w:gridCol w:w="1123"/>
        <w:gridCol w:w="1124"/>
        <w:gridCol w:w="1124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Наименование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ид ремонт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Годовая трудоемкость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 по кварталам</w:t>
            </w:r>
          </w:p>
        </w:tc>
      </w:tr>
      <w:tr>
        <w:trPr>
          <w:trHeight w:val="2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трактор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Н по трактора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.О. по трактора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 комбайна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Н по комбайна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 ремонт автомобиле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оборудования</w:t>
            </w:r>
          </w:p>
          <w:p>
            <w:pPr>
              <w:pStyle w:val="Heading1"/>
              <w:rPr/>
            </w:pPr>
            <w:r>
              <w:rPr/>
              <w:t>Изготовка зап. часте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готовка приспособ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оборуд. МЖФ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ремо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-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9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0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59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97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пределяем количество рабочих в мастерской по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 раб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Т</m:t>
            </m:r>
          </m:e>
        </m:nary>
      </m:oMath>
      <w:r>
        <w:rPr>
          <w:sz w:val="28"/>
        </w:rPr>
        <w:t xml:space="preserve"> - общая трудоемкость по Ц.Р.М,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ф – фонд времени рабочего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 xml:space="preserve">d </w:t>
      </w:r>
      <w:r>
        <w:rPr>
          <w:sz w:val="28"/>
        </w:rPr>
        <w:t>– количество 7-часовых рабочих дней в году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личество 6-часовых рабочих дней в год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d = 56</w:t>
      </w:r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 xml:space="preserve">d= </w:t>
      </w:r>
      <w:r>
        <w:rPr>
          <w:sz w:val="28"/>
        </w:rPr>
        <w:t>25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Ф раб.= (7х250+6х56) 0,95 = 1976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Определяем количество рабочи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b/>
          <w:sz w:val="28"/>
        </w:rPr>
        <w:t>Определяем количество И.Т.Р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Которое принимаем 10% количество рабочи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х%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 принимаем за 1 итр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пределяем количество условных ремонтов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, где К – коэффициент, равный 300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количеству условных ремонтов выбираем типовую ремонтную мастерскую с учетом, что  в ней будут производится текущие ремонты несложной сельскохозяйственной техники и перспективой на 5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типовой проект ХП – 816 – 12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оборудование для цеха по ремонту топливной аппарату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992"/>
        <w:gridCol w:w="1276"/>
        <w:gridCol w:w="992"/>
        <w:gridCol w:w="709"/>
        <w:gridCol w:w="850"/>
        <w:gridCol w:w="851"/>
        <w:gridCol w:w="1482"/>
      </w:tblGrid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ип или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Техническая хар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Изготов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становочная мощность в кв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римеч.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бор для проверки топливных насос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анна для мойки детале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ллаж для деталей и узлов топливной аппаратур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тенд универсальный для испытания и регулирован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рстак для разборки и с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9-505-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ч 921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ч 9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 х 3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 6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0х5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 198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 9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 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 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 17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бств. изгото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Киевский 3 –9 ГА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 чертежу ГИПРО авт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 чертежу ГОСНИ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сн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стимски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площадь отделени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 - К</m:t>
            </m:r>
          </m:e>
        </m:nary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= 4:4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F </w:t>
      </w:r>
      <w:r>
        <w:rPr>
          <w:sz w:val="28"/>
        </w:rPr>
        <w:t>= 3 · 4,5 = 13,5 кв.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производственному проекту площади отделения должна быть 1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стерская по типовому проекту 816 – 71, имеется цех топливной аппаратуры. Оборудование имеется согласно проекту. Определяем количество рабочих по отделениям для этого определяем трудоемк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747"/>
        <w:gridCol w:w="2795"/>
        <w:gridCol w:w="757"/>
        <w:gridCol w:w="2654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а маш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ремон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бщая трудоемк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удоемкость на отделениях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Т –75    тракто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кущий ТО-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моби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байн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пределяем количество рабочих по отделения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 ра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одного рабочего, который будет выполнять дополнительную работу в моторно-ремонтном отде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всех производственных помещениях применяются естественная, а в ряде отделений и цехов также искусственная вентиляция. Расчет естественной вентиляции сводится к определению площадей фрамуг или форточек. Расчет искусственной вентиляции – к выбору её вида, определению воздухообмена, подбору вентилятора и электродвигателя. По нормам промышленного строительства все помещения должны иметь сквозное естественное проветривание. Площадь критического сечения фрамуг или форточек берется в размере 2 – 4% от площади пола. Искусственной вентиляцией оборудуются те помещения, в которых на санитарно-гигиенические требования часовая кратность обмена воздуха установлена более трех (стр. 314, уч. Бобриков). В зависимости от характера производственного процесса выбирают вид вентиляции. При этом руководствуются следующими положениями. Общеобменную механическую вентиляцию проектируют в помещениях без выделений пыли, газов и паров. Местную механическую вентиляцию используют для удаления вредных выделений непосредственно с места их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читываем величину воздухообмена по формуле </w:t>
      </w:r>
      <w:r>
        <w:rPr>
          <w:sz w:val="28"/>
          <w:lang w:val="en-US"/>
        </w:rPr>
        <w:t>Wв = Vn·K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Wв – </w:t>
      </w:r>
      <w:r>
        <w:rPr>
          <w:sz w:val="28"/>
        </w:rPr>
        <w:t>производительность вентиля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Vn – </w:t>
      </w:r>
      <w:r>
        <w:rPr>
          <w:sz w:val="28"/>
        </w:rPr>
        <w:t>объем отделения (цеха) в 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– краткость обмена воздух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объем помещени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В = 1,2 …1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n = 13</w:t>
      </w:r>
      <w:r>
        <w:rPr>
          <w:sz w:val="28"/>
        </w:rPr>
        <w:t>,5 м · 4 = 54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асовая кратность воздухообмена для цеха топливной аппаратуры дается в учебниках (автор Бобриков стр. 314) и равно 3 – 4. Принимаем 4. Подставляем значение в первую формулу </w:t>
      </w:r>
      <w:r>
        <w:rPr>
          <w:sz w:val="28"/>
          <w:lang w:val="en-US"/>
        </w:rPr>
        <w:t>Wв = Vn·K = 54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·4 = 216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читываем мощность электродвигателя потребного для привода вентилятора по формуле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в – производительность вентилятор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в – напор вентиля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в – коэффициент полезного действия вентилятор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β – коэффициент запаса мо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β = 1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lang w:val="en-US"/>
        </w:rPr>
        <w:t>кВ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электродвигателя принимаем мощность 0,44 кВт. По таблице №150 учебника Бобрикова стр. 316, выбираем напор вентилятора, тип, номер, КПД и число оборотов. Берем вентилятор, электродвигатель АОЛ 21-4, КПД-45, напор 425, производительность 300, число оборо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924"/>
        <w:gridCol w:w="1538"/>
        <w:gridCol w:w="871"/>
        <w:gridCol w:w="993"/>
        <w:gridCol w:w="1417"/>
        <w:gridCol w:w="1843"/>
        <w:gridCol w:w="10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деление,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лощадь,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Часовая кратность обмена воздух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ид вентиля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Марка венти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роизводительность венти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Установленная мощность электродвигателя, кВ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Тип электродвигател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Цех топливной аппаратур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кусствен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.В.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ОЛ-21-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ипломным проектом рассчитано установить в цехе один центробежный вентилятор.</w: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0:56:00Z</dcterms:created>
  <dc:creator>nikolka</dc:creator>
  <dc:description/>
  <dc:language>en-US</dc:language>
  <cp:lastModifiedBy>nikolka</cp:lastModifiedBy>
  <dcterms:modified xsi:type="dcterms:W3CDTF">1999-05-24T11:14:00Z</dcterms:modified>
  <cp:revision>15</cp:revision>
  <dc:subject/>
  <dc:title>Составляем сводный годовой план по хозяйству на 1988 год с распреде-лением ремонта и ТО по местам их выполнения</dc:title>
</cp:coreProperties>
</file>