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rPr>
          <w:b/>
          <w:sz w:val="28"/>
          <w:lang w:val="en-US"/>
        </w:rPr>
        <w:t xml:space="preserve">V. </w:t>
      </w:r>
      <w:r>
        <w:rPr>
          <w:b/>
          <w:sz w:val="28"/>
        </w:rPr>
        <w:t>Мероприятия по охране окружающей сре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истему водоотвода поступают стоки от проходческих механизмов, вода от мытья тоннеля и грунтовые воды, которые не содержат вредных примесей и не требуют серьезной очистки.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От забоя с южного портала эти воды самотеком поступают в систему тоннельного водоотлива и на поверхность в очистные сооружения.  В забое с северного портала, где уклон проезжей части направлен от портала к забою, предусматривается установка забойного насоса марки 1В20/5,  производительностью 16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/час, напором 50 м.  Насос устанавливается в забое, откуда воду перекачивает в очистные сооружения на поверхности.  Трубопроводы водоотлива приняты из стальных электросварных труб </w:t>
      </w:r>
      <w:r>
        <w:rPr>
          <w:sz w:val="28"/>
          <w:lang w:val="en-US"/>
        </w:rPr>
        <w:t>d</w:t>
      </w:r>
      <w:r>
        <w:rPr>
          <w:sz w:val="28"/>
        </w:rPr>
        <w:t>=50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истема вентиляции тоннеля запроектирована таким образом, что в воздушный бассейн припортальных участков, где размещены лечебные, курортные и жилые здания, вредности не поступают.  Из порталов предусматривается забор чистого воздуха для проветривания тоннел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ыброс отработанного воздуха происходит через вентиляционно-транспортную штольню вентшахты.  Вентшахта представляет собой прямоугольную ж/б трубу высотой 13 м. от проезжей части штольни, размерами в плане: у основания 4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 м. и устья 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 м.  Такие размеры воздуховыпуска обеспечивают рассеивание вредных веществ в атмосферу так, что их концентрация в приземном слое атмосферного воздуха снижается до 0,3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/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.  При этом учитывался также коэффициент на рельеф местности и концентрация окиси углерода.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44:00Z</dcterms:created>
  <dc:creator>P-200MMX</dc:creator>
  <dc:description/>
  <dc:language>en-US</dc:language>
  <cp:lastModifiedBy>P-200MMX</cp:lastModifiedBy>
  <cp:lastPrinted>1999-05-30T17:55:00Z</cp:lastPrinted>
  <dcterms:modified xsi:type="dcterms:W3CDTF">1999-06-04T16:53:00Z</dcterms:modified>
  <cp:revision>5</cp:revision>
  <dc:subject/>
  <dc:title/>
</cp:coreProperties>
</file>