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алькуляция №1 сметной цены маш-см буровой установки «Максиматик» (Финляндия).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080"/>
        <w:gridCol w:w="4536"/>
        <w:gridCol w:w="1843"/>
        <w:gridCol w:w="184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ос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руппы, статьи и                                    элементы затр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Формула под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.ч. з/плата  руб. (грн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                руб. (грн.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ЦПС-</w:t>
            </w:r>
            <w:r>
              <w:rPr>
                <w:sz w:val="28"/>
                <w:lang w:val="en-US"/>
              </w:rPr>
              <w:t xml:space="preserve">I     </w:t>
            </w:r>
            <w:r>
              <w:rPr>
                <w:sz w:val="28"/>
              </w:rPr>
              <w:t>п.63 с.93    п.149 с.7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Единовременные затраты.</w:t>
            </w:r>
            <w:r>
              <w:rPr>
                <w:sz w:val="28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еревозка установки от ст. Северобайкальск до ст. Адлер (6600 км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(18,2+35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0,54)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35,8= 7417,76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7417,76         (15761,26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еревозка бур. установки от ст. Адлер до стройплощадки (30 км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07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,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35,8= 9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34             (204,74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ЕР-29 т.ч. таб.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Монтаж бурового агрегата                          а) затраты труда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лесари монтажники – 6 че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затраты на основные и вспомогате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ные монтажные материалы 15% и 6%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т основной з/пла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) амортизация и ремонт подъемных и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прочих приспособлений- 18%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</w:t>
            </w:r>
            <w:r>
              <w:rPr>
                <w:sz w:val="28"/>
              </w:rPr>
              <w:t>1,262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6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120= 908,64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908,64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(0,4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0,06)= 190,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908,64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0,18= 163,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08,64+190,81+163,55= 1263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908,64             (1930,6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683,62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монтаж установки 50% от стоимости монтаж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 т.ч. з/плат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263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0,5= 631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908,64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0,5= 45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,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65,3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341,81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Итого единовременных зат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т.ч. з/пл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,54+7417,76+27,21+53,34+96,36++1263+631,5= 9529,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38+19,05+37,34+908,64+454,32= = 145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1,7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084,6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9,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0248,72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Единовременные затраты приходящиеся на 1 маш.ча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т.ч. з/пл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9,71/ 8000= 1,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1,73/ 8000= 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,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,53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080"/>
        <w:gridCol w:w="4536"/>
        <w:gridCol w:w="1843"/>
        <w:gridCol w:w="1843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b/>
                <w:sz w:val="28"/>
              </w:rPr>
              <w:t>Годовые затрат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Инвентарно-расчетная стоимость установ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мортизационные отчис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315867,41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0,401= 126662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867,4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671155,0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662,8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69133,18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Годовые затраты, приходящиеся на     1 маш.час. (в год 4000 ч.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26662,83/ 4000= 3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67,29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луатационные затраты.</w:t>
            </w:r>
          </w:p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Содержание обслуж. персона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ь 6 разр. – 1 че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ь 5 разр. – 1 ч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9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3,1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,6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9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,17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,68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а) электроэнерг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) технич. обслуживание и текущий ремон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) прочие затраты (диз.топливо, сжатый воздух, масло смазочн. и т.д.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Итого эксплуатационных зат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т.ч. з/пл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Итого стоимость 1 маш.ча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т.ч. з/пл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м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Д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den>
              </m:f>
            </m:oMath>
            <w:r>
              <w:rPr/>
              <w:t xml:space="preserve"> =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49 квт.час.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 xml:space="preserve">0,03 = 1,47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40+0,49+0,59+0,44+1,89+0,31+ +0,17+0,18+0,05 = 4,5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93+1,262+1,47+4,52+2,07= 10,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93+1,262+0,47= 3,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19+31,67+10,92= 43,6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,18+3,23= 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,9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6,8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7,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,1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4,3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,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2,9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3,02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2:45:00Z</dcterms:created>
  <dc:creator>P-200MMX</dc:creator>
  <dc:description/>
  <dc:language>en-US</dc:language>
  <cp:lastModifiedBy>P-200MMX</cp:lastModifiedBy>
  <dcterms:modified xsi:type="dcterms:W3CDTF">1999-06-06T22:12:00Z</dcterms:modified>
  <cp:revision>8</cp:revision>
  <dc:subject/>
  <dc:title/>
</cp:coreProperties>
</file>