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</w:r>
    </w:p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</w:r>
    </w:p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</w:r>
    </w:p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</w:r>
    </w:p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  <w:t>Дипломная Работа</w:t>
      </w:r>
    </w:p>
    <w:p>
      <w:pPr>
        <w:pStyle w:val="Normal"/>
        <w:spacing w:lineRule="auto" w:line="288"/>
        <w:ind w:hanging="0"/>
        <w:jc w:val="center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34"/>
        </w:rPr>
      </w:pPr>
      <w:r>
        <w:rPr>
          <w:b/>
          <w:spacing w:val="20"/>
          <w:sz w:val="34"/>
        </w:rPr>
        <w:t>Тема:</w:t>
      </w:r>
    </w:p>
    <w:p>
      <w:pPr>
        <w:pStyle w:val="21"/>
        <w:rPr>
          <w:sz w:val="42"/>
        </w:rPr>
      </w:pPr>
      <w:r>
        <w:rPr>
          <w:sz w:val="42"/>
        </w:rPr>
        <w:t>«Тормозная Система с Пневматическим Приводом»</w:t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  <w:t>Учащегося группы Чертзнаеткакой</w:t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  <w:t>Калемулема А.</w:t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pBdr>
          <w:bottom w:val="single" w:sz="6" w:space="1" w:color="000000"/>
        </w:pBdr>
        <w:spacing w:lineRule="auto" w:line="288"/>
        <w:ind w:hanging="0"/>
        <w:jc w:val="center"/>
        <w:rPr>
          <w:sz w:val="26"/>
        </w:rPr>
      </w:pPr>
      <w:r>
        <w:rPr>
          <w:sz w:val="26"/>
        </w:rPr>
        <w:t>г. Краснознаменск</w:t>
      </w:r>
    </w:p>
    <w:p>
      <w:pPr>
        <w:pStyle w:val="Normal"/>
        <w:spacing w:lineRule="auto" w:line="288"/>
        <w:ind w:hanging="0"/>
        <w:jc w:val="center"/>
        <w:rPr>
          <w:sz w:val="26"/>
        </w:rPr>
      </w:pPr>
      <w:r>
        <w:rPr>
          <w:sz w:val="26"/>
        </w:rPr>
        <w:t>1999 г.</w:t>
      </w:r>
    </w:p>
    <w:p>
      <w:pPr>
        <w:pStyle w:val="Heading1"/>
        <w:rPr/>
      </w:pPr>
      <w:bookmarkStart w:id="0" w:name="__RefHeading___Toc451789413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hyperlink w:anchor="__RefHeading___Toc45178941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5178941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НЕИСПРАВНОСТИ ТОРМОЗНОЙ СИСТЕМЫ.</w:t>
            <w:tab/>
          </w:r>
          <w:hyperlink w:anchor="__RefHeading___Toc4517894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ТЕХНИЧЕСКОЕ ОБСЛУЖИВАНИЕ</w:t>
            <w:tab/>
          </w:r>
          <w:hyperlink w:anchor="__RefHeading___Toc45178941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РЕМОНТ</w:t>
            <w:tab/>
          </w:r>
          <w:hyperlink w:anchor="__RefHeading___Toc45178941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ПРАВИЛА И МЕРЫ БЕЗОПАСНОСТИ.</w:t>
            <w:tab/>
          </w:r>
          <w:hyperlink w:anchor="__RefHeading___Toc45178941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51789419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34"/>
          <w:lang w:val="en-US"/>
        </w:rPr>
      </w:pPr>
      <w:r>
        <w:rPr>
          <w:rFonts w:cs="Times New Roman" w:ascii="Times New Roman" w:hAnsi="Times New Roman"/>
          <w:sz w:val="34"/>
          <w:lang w:val="en-US"/>
        </w:rPr>
      </w:r>
      <w:r>
        <w:br w:type="page"/>
      </w:r>
    </w:p>
    <w:p>
      <w:pPr>
        <w:pStyle w:val="Heading1"/>
        <w:rPr>
          <w:sz w:val="30"/>
        </w:rPr>
      </w:pPr>
      <w:bookmarkStart w:id="1" w:name="__RefHeading___Toc451789414"/>
      <w:bookmarkEnd w:id="1"/>
      <w:r>
        <w:rPr>
          <w:sz w:val="30"/>
        </w:rPr>
        <w:t>ВВЕДЕНИЕ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Тормозная система служит для снижения скорости и быстрой остановки автомобиля, а также для удержания его на месте при стоянке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аличие надежных тормозов позволяет увеличить среднюю скорость движения, а следовательно, эффективность при эксплуатации автомобиля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К тормозной системе автомобиля предъявляются высокие требования. Она должна обеспечивать возможность быстрого снижения скорости и полной остановки автомобиля в различных условиях движения. На стоянках с продольным уклоном до 16% полностью груженый автомобиль должен надежно удерживаться тормозами от самопроизвольного перемещения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Современный автомобиль оборудуется рабочей, запасной, стояночной и вспомогательной тормозными системами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Рабочая тормозная система служит для снижения скорости движения автомобиля вплоть до полной его остановки вне зависимости от его скорости, нагрузки и уклонов дороги. </w:t>
      </w:r>
    </w:p>
    <w:p>
      <w:pPr>
        <w:pStyle w:val="Normal"/>
        <w:spacing w:lineRule="auto" w:line="288"/>
        <w:ind w:left="57" w:firstLine="720"/>
        <w:rPr>
          <w:sz w:val="26"/>
          <w:lang w:val="en-US"/>
        </w:rPr>
      </w:pPr>
      <w:r>
        <w:rPr>
          <w:spacing w:val="20"/>
          <w:sz w:val="26"/>
        </w:rPr>
        <w:t xml:space="preserve">Стояночная тормозная система служит для удержания неподвижного автомобиля на горизонтальном участке или уклоне дороги. 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Запасная тормозная система предназначена для плавного снижения скорости движения автомобиля до остановки, в случаи отказа полной или частичной рабочей системы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Вспомогательная система тормозов предназначена для поддержания постоянной скорости автомобиля, при движении его на затяжных спусках горных дорог, с целью снижения нагрузки на рабочею тормозную систему при длительном торможении.</w:t>
      </w:r>
    </w:p>
    <w:p>
      <w:pPr>
        <w:pStyle w:val="TextBodyIndent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Тормозная система прицепа, работающая в составе автопоезда, служит как и для снижения скорости движения прицепа, так и для автоматического торможения его при обрыве сцепки с тягачом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Каждая тормозная система состоит из тормозных механизмов, которые обеспечивают затормаживание колес или вал трансмиссий, и тормозного привода приводящего в действие тормозной механизм. Тормозной механизм может быть колесный, трансмиссионный, барабанный и дисковый.</w:t>
      </w:r>
    </w:p>
    <w:p>
      <w:pPr>
        <w:pStyle w:val="Normal"/>
        <w:spacing w:lineRule="auto" w:line="288"/>
        <w:ind w:left="57" w:firstLine="720"/>
        <w:rPr>
          <w:b/>
          <w:b/>
          <w:spacing w:val="20"/>
          <w:sz w:val="26"/>
        </w:rPr>
      </w:pPr>
      <w:r>
        <w:object w:dxaOrig="2654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1.6pt;width:132.75pt;height:154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44629961" r:id="rId2"/>
        </w:object>
      </w:r>
      <w:r>
        <w:rPr>
          <w:b/>
          <w:spacing w:val="20"/>
          <w:sz w:val="26"/>
        </w:rPr>
        <w:t xml:space="preserve">Дисковый тормозной механизм составляют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тормозной диск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поршень с манжетом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поршни с манжетом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тормозная колод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288"/>
        <w:ind w:left="57" w:firstLine="72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Барабанный тормозной механиз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4500" cy="1714500"/>
            <wp:effectExtent l="0" t="0" r="0" b="0"/>
            <wp:wrapSquare wrapText="bothSides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2"/>
        </w:rPr>
        <w:t>Разжимной кула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rPr>
          <w:spacing w:val="20"/>
          <w:sz w:val="22"/>
        </w:rPr>
        <w:t>Тормозной бараб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rPr>
          <w:spacing w:val="20"/>
          <w:sz w:val="22"/>
        </w:rPr>
        <w:t>Пружи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rPr>
          <w:spacing w:val="20"/>
          <w:sz w:val="22"/>
        </w:rPr>
        <w:t>Тормозная колод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rPr>
          <w:spacing w:val="20"/>
          <w:sz w:val="22"/>
        </w:rPr>
        <w:t>Тормозная накладка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288"/>
        <w:ind w:left="5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spacing w:lineRule="auto" w:line="288"/>
        <w:ind w:left="5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spacing w:lineRule="auto" w:line="288"/>
        <w:ind w:left="5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spacing w:lineRule="auto" w:line="288"/>
        <w:ind w:left="57" w:firstLine="720"/>
        <w:rPr>
          <w:sz w:val="26"/>
          <w:lang w:val="en-US"/>
        </w:rPr>
      </w:pPr>
      <w:r>
        <w:rPr>
          <w:sz w:val="26"/>
        </w:rPr>
        <w:t>Гидравлический привод предназначен для передачи усилия водителя через педаль с помощью тормозной жидкости, и состоит из: тормозного главного цилиндра, колесного тормозного цилиндра и соединительных трубок и шлангов. Гидровакуумного усилителя и разделителя тормозов.</w:t>
      </w:r>
      <w:r>
        <w:br w:type="page"/>
      </w:r>
    </w:p>
    <w:p>
      <w:pPr>
        <w:pStyle w:val="Normal"/>
        <w:spacing w:lineRule="auto" w:line="288"/>
        <w:ind w:left="57" w:firstLine="720"/>
        <w:rPr>
          <w:rFonts w:ascii="Arial" w:hAnsi="Arial" w:cs="Arial"/>
          <w:b/>
          <w:b/>
          <w:kern w:val="2"/>
          <w:sz w:val="30"/>
        </w:rPr>
      </w:pPr>
      <w:r>
        <w:rPr>
          <w:rFonts w:cs="Arial" w:ascii="Arial" w:hAnsi="Arial"/>
          <w:b/>
          <w:kern w:val="2"/>
          <w:sz w:val="30"/>
        </w:rPr>
        <w:t>НАЗНАЧЕНИЕ, УСТРОЙСТВО, РАБОТА.</w:t>
      </w:r>
    </w:p>
    <w:p>
      <w:pPr>
        <w:pStyle w:val="TextBody"/>
        <w:spacing w:lineRule="auto" w:line="288"/>
        <w:rPr>
          <w:spacing w:val="20"/>
          <w:sz w:val="26"/>
        </w:rPr>
      </w:pPr>
      <w:r>
        <w:rPr>
          <w:spacing w:val="20"/>
          <w:sz w:val="26"/>
        </w:rPr>
        <w:t>Назначение системы тормозов для снижения скорости и быстрой остановки автомобиля, а так же для удержания его на месте во время стоянки.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Устройство тормозной системы с пневматическим механизмом: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60120</wp:posOffset>
            </wp:positionH>
            <wp:positionV relativeFrom="paragraph">
              <wp:posOffset>22860</wp:posOffset>
            </wp:positionV>
            <wp:extent cx="1714500" cy="1714500"/>
            <wp:effectExtent l="0" t="0" r="0" b="0"/>
            <wp:wrapSquare wrapText="bothSides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2"/>
        </w:rPr>
        <w:t>Разжимной кулак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rPr>
          <w:spacing w:val="20"/>
          <w:sz w:val="22"/>
        </w:rPr>
        <w:t>Тормозной барабан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rPr>
          <w:spacing w:val="20"/>
          <w:sz w:val="22"/>
        </w:rPr>
        <w:t>Пружина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rPr>
          <w:spacing w:val="20"/>
          <w:sz w:val="22"/>
        </w:rPr>
        <w:t>Тормозная колодка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rPr>
          <w:spacing w:val="20"/>
          <w:sz w:val="22"/>
        </w:rPr>
        <w:t>Тормозная накладка</w:t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ind w:hanging="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Разжимной кулак состоит и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34440</wp:posOffset>
            </wp:positionH>
            <wp:positionV relativeFrom="paragraph">
              <wp:posOffset>45720</wp:posOffset>
            </wp:positionV>
            <wp:extent cx="1428750" cy="952500"/>
            <wp:effectExtent l="0" t="0" r="0" b="0"/>
            <wp:wrapSquare wrapText="bothSides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2"/>
        </w:rPr>
        <w:t>Толкател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Истуцер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Поршень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2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Упорное кольцо.</w:t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ind w:left="57" w:hanging="0"/>
        <w:rPr>
          <w:sz w:val="26"/>
        </w:rPr>
      </w:pPr>
      <w:r>
        <w:rPr>
          <w:spacing w:val="20"/>
          <w:sz w:val="26"/>
        </w:rPr>
        <w:t>Пневматические тормоза обеспечивают более эффективное действие тормозных механизмов. В ней используется сжатый воздух.</w:t>
      </w:r>
      <w:r>
        <w:br w:type="page"/>
      </w:r>
    </w:p>
    <w:p>
      <w:pPr>
        <w:pStyle w:val="Normal"/>
        <w:spacing w:lineRule="auto" w:line="288"/>
        <w:ind w:left="57" w:hanging="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Устройство пневматического привода тормоз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компрессо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влагопоглотиел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конденсато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конденсационный </w:t>
        <w:br/>
        <w:t xml:space="preserve">   балло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два защитных </w:t>
        <w:br/>
        <w:t xml:space="preserve">   клапа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воздушный балло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клапан управления </w:t>
        <w:br/>
        <w:t xml:space="preserve">   тормозами прицеп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Разопщитильный</w:t>
        <w:br/>
        <w:t xml:space="preserve">   кра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соединительная </w:t>
        <w:br/>
        <w:t xml:space="preserve">   голов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тормозные камер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тормозной кра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трубопроводы </w:t>
        <w:br/>
        <w:t xml:space="preserve">   контроля передних </w:t>
        <w:br/>
        <w:t xml:space="preserve">   коле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трубопроводы </w:t>
        <w:br/>
        <w:t xml:space="preserve">   контроля задних </w:t>
        <w:br/>
        <w:t xml:space="preserve">   коле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манометр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Предохранительный </w:t>
        <w:br/>
        <w:t xml:space="preserve">   клапан.</w:t>
      </w:r>
      <w:r>
        <w:br w:type="page"/>
      </w:r>
    </w:p>
    <w:p>
      <w:pPr>
        <w:pStyle w:val="Normal"/>
        <w:spacing w:lineRule="auto" w:line="288"/>
        <w:ind w:hanging="0"/>
        <w:rPr>
          <w:spacing w:val="20"/>
          <w:sz w:val="26"/>
        </w:rPr>
      </w:pPr>
      <w:r>
        <w:rPr>
          <w:spacing w:val="20"/>
          <w:sz w:val="26"/>
        </w:rPr>
        <w:t>1)Компрессор служит для создания запаса воздуха под высоким давлением.</w:t>
      </w:r>
    </w:p>
    <w:p>
      <w:pPr>
        <w:pStyle w:val="Normal"/>
        <w:spacing w:lineRule="auto" w:line="288"/>
        <w:ind w:left="57" w:hanging="0"/>
        <w:rPr/>
      </w:pPr>
      <w:r>
        <w:rPr>
          <w:b/>
          <w:spacing w:val="20"/>
          <w:sz w:val="26"/>
        </w:rPr>
        <w:t>Устройство компрессора.</w:t>
      </w:r>
      <w:r>
        <w:rPr>
          <w:spacing w:val="20"/>
          <w:sz w:val="26"/>
        </w:rPr>
        <w:t xml:space="preserve"> Он состоит из: картера, блока цилиндров, головки, двух поршней, шатунов, коленчатого вала, двух нагнетательных и двух впускных клапанов с пружинами, коромысел, двух плунжеров, двух шатунов и привода. </w:t>
      </w:r>
    </w:p>
    <w:p>
      <w:pPr>
        <w:pStyle w:val="Normal"/>
        <w:spacing w:lineRule="auto" w:line="288"/>
        <w:ind w:left="57" w:hanging="0"/>
        <w:rPr>
          <w:spacing w:val="20"/>
          <w:sz w:val="26"/>
        </w:rPr>
      </w:pPr>
      <w:r>
        <w:rPr>
          <w:spacing w:val="20"/>
          <w:sz w:val="26"/>
        </w:rPr>
        <w:t xml:space="preserve">2)Регулятор давления автоматически поддерживает необходимое давление сжатого воздуха в системе. </w:t>
      </w:r>
    </w:p>
    <w:p>
      <w:pPr>
        <w:pStyle w:val="Normal"/>
        <w:spacing w:lineRule="auto" w:line="288"/>
        <w:ind w:left="57" w:hanging="0"/>
        <w:rPr>
          <w:spacing w:val="20"/>
          <w:sz w:val="26"/>
        </w:rPr>
      </w:pPr>
      <w:r>
        <w:rPr>
          <w:spacing w:val="20"/>
          <w:sz w:val="26"/>
        </w:rPr>
        <w:t>3)Предохранительный клапан служит для предохранения пневматической системы от неисправности регулятора давления, причем клапан установлен на правом воздушном болоне и отрегулирован на давление воздуха в системе, равное 0,9-0,95МПа.</w:t>
      </w:r>
    </w:p>
    <w:p>
      <w:pPr>
        <w:pStyle w:val="Normal"/>
        <w:tabs>
          <w:tab w:val="clear" w:pos="720"/>
          <w:tab w:val="left" w:pos="6663" w:leader="none"/>
        </w:tabs>
        <w:spacing w:lineRule="auto" w:line="288"/>
        <w:ind w:left="57" w:hanging="0"/>
        <w:rPr>
          <w:spacing w:val="20"/>
          <w:sz w:val="26"/>
          <w:lang w:val="en-US"/>
        </w:rPr>
      </w:pPr>
      <w:r>
        <w:rPr>
          <w:spacing w:val="20"/>
          <w:sz w:val="26"/>
        </w:rPr>
        <w:t>4) Воздушный баллон служит для хранения запасов сжатого воздуха поступающего от компрессора. В них имеются краны для слива конденсата воды и масла и предохранительный клапан. Для накачки с жатым воздухом шин используется кран отбора воздуха отверстие которого закрывается колпачковой гайкой, чтобы не был загрязнен. На автомобилях используют несколько баллонов.</w:t>
      </w:r>
    </w:p>
    <w:p>
      <w:pPr>
        <w:pStyle w:val="2"/>
        <w:spacing w:lineRule="auto" w:line="288"/>
        <w:rPr>
          <w:spacing w:val="20"/>
          <w:sz w:val="26"/>
        </w:rPr>
      </w:pPr>
      <w:r>
        <w:rPr>
          <w:spacing w:val="20"/>
          <w:sz w:val="26"/>
        </w:rPr>
        <w:t>Тормозной кран служит для управления тормозами автомобиля в результате регулировки подачи сжатого воздуха из болонов к тормозным камерам. Тормозной кран также обеспечивает постоянное тормозное усилие при неизменном положении тормозной педали и быстром растормаживание при прекращении нажатия на педаль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Соединительная головка на задней поперечине рамы и служит для соединения воздухопровода между отдельными прицепами. 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Разобщительный кран служит для отключения магистрали от прицепа и устанавливается перед соединительной головкой. Кран открывают после присоединения пневматической системы прицепа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Манометр позволяет проверять давление воздуха как в воздушных баллонах, так и в тормозных камерах системы пневматического привода. Для этого он имеет две стрелки и две шкалы. По нижней шкале проверяет давление в тормозных камерах, по верхней - в воздушных баллонах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Воздушный фильтр предназначен для очистки воздуха, поступающего от компрессора в пневматическую систему от влаги и от масла. Он установлен на поперечной балке крепления воздушных баллон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Антифризионный насос предохраняет пневматическую систему от замерзания в ней конденсата в условиях зимней эксплуатации автомобиля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Работа пневматической системы тормозов: в компрессоре создается запас воздуха под давлением, который хранится в воздушных баллонах. При нажатии на педаль тормоза воздействует на тормозной кран, который создает давление в тормозных камерах, которые приводят в действие через рычаг тормозной механизм, который и производит торможение и при отпуске педали прекращается торможение. </w:t>
      </w:r>
      <w:r>
        <w:br w:type="page"/>
      </w:r>
    </w:p>
    <w:p>
      <w:pPr>
        <w:pStyle w:val="Heading1"/>
        <w:rPr/>
      </w:pPr>
      <w:bookmarkStart w:id="2" w:name="__RefHeading___Toc451789415"/>
      <w:bookmarkEnd w:id="2"/>
      <w:r>
        <w:rPr/>
        <w:t>НЕИСПРАВНОСТИ ТОРМОЗНОЙ СИСТЕМЫ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К неисправностям тормозов, возникающих в процессе эксплуатации автомобиля, относятся: слабое действие тормозов, не одновременность их действия, плохое растормаживание или заклинивание тормозных механизм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эффективное действие тормоза исключает возможность своевременной остановки автомобиля при обычных условиях движения, а при сложной обстановки к дорожно-транспортным происшествиям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 одновременность действия тормозов не позволяет своевременно и правильно остановить автомобиль, приводит его к заносу при торможении. Плохое растормаживание колес вызывает перегрев тормозных механизмов, быстрый износ тормозных накладок и, как следствие, заклинивание или слабое действие тормоз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ричиной слабого действия тормозов может быть не герметичность системы пневматического привода, нарушение регулировки привода и тормозных механизмов, износ или замасливание накладок тормозных колодок, недостаточное давление воздуха в пневматической системе тормоз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 одновременность действия тормозов колес может быть вызвана: нарушением регулировок привода или тормозных механизмов, заклинивание тяг, а так же засорением шлангов и трубопровод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Заклинивание тормозов может быть из-за: поломки стяжных пружин или обрыва накладок тормозных колодок, заеданее валиков разжимных кулаков и привода, неисправность тормозных кранов.</w:t>
      </w:r>
      <w:r>
        <w:br w:type="page"/>
      </w:r>
    </w:p>
    <w:p>
      <w:pPr>
        <w:pStyle w:val="Heading1"/>
        <w:rPr/>
      </w:pPr>
      <w:bookmarkStart w:id="3" w:name="__RefHeading___Toc451789416"/>
      <w:bookmarkEnd w:id="3"/>
      <w:r>
        <w:rPr/>
        <w:t>ТЕХНИЧЕСКОЕ ОБСЛУЖИВАНИЕ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Ежедневное обслуживание - проверка давления воздуха и герметичность пневматической системы, состояние шлангов пневматического привода, работы и одновременности действия тормозов, слив конденсата из воздушных болонов.</w:t>
      </w:r>
    </w:p>
    <w:p>
      <w:pPr>
        <w:pStyle w:val="Heading2"/>
        <w:ind w:left="0" w:hanging="0"/>
        <w:rPr>
          <w:spacing w:val="20"/>
          <w:sz w:val="26"/>
        </w:rPr>
      </w:pPr>
      <w:r>
        <w:rPr>
          <w:spacing w:val="20"/>
          <w:sz w:val="26"/>
        </w:rPr>
        <w:t>Техническое обслуживание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1). Проверка шплинтовки пальцев штока тормозных камер, величины свободного хода тормозной педали, состояние и действие привода тормозного крана, состояние и действие привода стояночного и моторного тормозов. 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2). Проверка крепления тормозного крана, воздушных болонов, тормозных кранов, опор разжимных кулаков, деталей тормозного привода; снятие ступицы с тормозными барабанами и проверка состояния колодок, барабанов, стяжных пружин, опорных тормозных дисков, фикционных накладок, регулировка тормозного привода и колесных тормозных механизмов.</w:t>
      </w:r>
    </w:p>
    <w:p>
      <w:pPr>
        <w:pStyle w:val="Normal"/>
        <w:spacing w:lineRule="auto" w:line="288"/>
        <w:ind w:left="57" w:hanging="0"/>
        <w:rPr/>
      </w:pPr>
      <w:r>
        <w:rPr>
          <w:b/>
          <w:spacing w:val="20"/>
          <w:sz w:val="26"/>
        </w:rPr>
        <w:t>Сезонное обслуживание</w:t>
      </w:r>
      <w:r>
        <w:rPr>
          <w:spacing w:val="20"/>
          <w:sz w:val="26"/>
        </w:rPr>
        <w:t xml:space="preserve"> - снятие и передача в агрегатный участок тормозных кранов для проверки и регулировки, отсоединения головки компрессора, очистка поршней, клапанов, седел клапанов, воздушных клапанов, проверка герметичности клапанов и один раз в год воздушных баллонов на герметичность, состояние диафрагм камер, промывка антифризного насоса и влагопоглотителя.</w:t>
      </w:r>
      <w:r>
        <w:br w:type="page"/>
      </w:r>
    </w:p>
    <w:p>
      <w:pPr>
        <w:pStyle w:val="Heading1"/>
        <w:rPr>
          <w:spacing w:val="20"/>
          <w:sz w:val="26"/>
        </w:rPr>
      </w:pPr>
      <w:bookmarkStart w:id="4" w:name="__RefHeading___Toc451789417"/>
      <w:bookmarkEnd w:id="4"/>
      <w:r>
        <w:rPr>
          <w:sz w:val="30"/>
        </w:rPr>
        <w:t>РЕМОНТ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ричиной слабого действия тормозов может быть не герметичность системы пневматического привода, нарушение регулировки привода или тормозного механизма, износ или замасливание накладок тормозных колодок, недостаточное давление воздуха в пневматической системе тормоз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 герметичность системы пневматического привода может быть устранено заменой неисправных соединений и не герметичность соединений надо подтянуть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Регулировка пневматического привода тормозов сводится к установке педали в исходное положение под углом 45-50 градусов к полу. Это достигается изменением длины тяги. Момент включения тормозов, то есть тормозных кранов обеспечивается регулировкой тяг, а так же регулировочными винтами. После регулировки необходимо затянуть контргайками и проверить наличие шплинтов на колпачках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Регулировка зазора между накладками и барабанов в тормозах с пневматическим приводом может быть частичной и полной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Частичная регулировка осуществляется поворотом оси червяка регулировочного рычага. 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еред регулировкой необходимо нажатием на педаль проверить величину выхода штоков тормозных камер, которая должна быть в пределах 20-40 мм. Если выход штока превышает установленную норму необходимо произвести регулировку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Для этого вывести колесо и вращая его поворачивать червяк до полной остановки колеса, а отпустить на 2-3 щелчка или до свободного вращения колеса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осле регулировки проверяют выход штоков, которые должны быть одинаковыми для правых и левых тормозных камер одной оси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олную регулировку производят при замене накладок и производится на передней оси автомобиля, нижние кончики раздвигают вращением эксцентричных пальцев, а верхние вращением разжимного кулака, который поворачивается в ручную или давлением воздуха передаваемого в тормозную камеру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осле полной производится частичная регулировка.</w:t>
      </w:r>
    </w:p>
    <w:p>
      <w:pPr>
        <w:pStyle w:val="2"/>
        <w:spacing w:lineRule="auto" w:line="288"/>
        <w:ind w:left="57" w:firstLine="720"/>
        <w:rPr>
          <w:spacing w:val="20"/>
          <w:sz w:val="26"/>
        </w:rPr>
      </w:pPr>
      <w:r>
        <w:rPr>
          <w:rFonts w:eastAsia="Courier New"/>
          <w:spacing w:val="20"/>
          <w:sz w:val="26"/>
        </w:rPr>
        <w:t xml:space="preserve"> </w:t>
      </w:r>
      <w:r>
        <w:rPr>
          <w:spacing w:val="20"/>
          <w:sz w:val="26"/>
        </w:rPr>
        <w:t>Износ или замасливание накладок тормозных колодок: если колодки изношены то их заменяют на новые, а затем притачивают, если они замаслились их лучше всего протереть чистой тряпкой смоченной в бензине и отчистить от грязи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 одновременность действий тормозов может быть вызвано нарушением регулировки привода механизма тормозов, заклинивание тяг, засорение шлангов и трубопроводов (прочистить или продуть.)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Заклинивание тяг, их надо протереть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Заклинивание тормозов, может быть из-за поломки стяжных пружин или обрыва накладок тормозных колодок, неисправность тормозных кранов, засорение комрессационных и воздушных отверстий (прочистить.)</w:t>
      </w:r>
    </w:p>
    <w:p>
      <w:pPr>
        <w:pStyle w:val="Normal"/>
        <w:spacing w:lineRule="auto" w:line="288" w:before="240" w:after="0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оломка стяжных пружин (заменить.)</w:t>
      </w:r>
    </w:p>
    <w:p>
      <w:pPr>
        <w:pStyle w:val="Normal"/>
        <w:spacing w:lineRule="auto" w:line="288" w:before="240" w:after="0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Обрыв тормозных накладок (заменить.)</w:t>
      </w:r>
      <w:r>
        <w:br w:type="page"/>
      </w:r>
    </w:p>
    <w:p>
      <w:pPr>
        <w:pStyle w:val="Heading1"/>
        <w:rPr>
          <w:sz w:val="30"/>
        </w:rPr>
      </w:pPr>
      <w:bookmarkStart w:id="5" w:name="__RefHeading___Toc451789418"/>
      <w:bookmarkEnd w:id="5"/>
      <w:r>
        <w:rPr>
          <w:sz w:val="30"/>
        </w:rPr>
        <w:t>ПРАВИЛА И МЕРЫ БЕЗОПАСНОСТИ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Операции по техническому обслуживанию автомобилей нужно выполнять в специально отведенных, оборудованных, огражденных, и обозначенных местах (постах.)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Рабочие места и посты, в помещениях для ремонта автомобилей должны обеспечиваться безопасными условиями труда для работающих и быть соответствующим образом ограждены. На одного рабочего положено не менее 45 квадратных метра и объемом помещения не менее 15 кубических метров. Ворота рабочих помещений должны открываться наружу, иметь фиксаторы, тепловые завесы, тамбуры. Выезды из производственных помещений выполняются с уклоном 5%. Они не должны иметь порогов, ступенек, выступ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Территория предприятия должна иметь ограждение высотой не менее 1,6м, освещаться в ночное время и содержаться в чистоте и порядке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роизводственные помещения должны соответствовать требованиям технической этике. Так же посты должны быть обеспечены предупреждающими знаками.</w:t>
      </w:r>
      <w:r>
        <w:br w:type="page"/>
      </w:r>
    </w:p>
    <w:p>
      <w:pPr>
        <w:pStyle w:val="Heading1"/>
        <w:rPr>
          <w:sz w:val="30"/>
        </w:rPr>
      </w:pPr>
      <w:bookmarkStart w:id="6" w:name="__RefHeading___Toc451789419"/>
      <w:bookmarkEnd w:id="6"/>
      <w:r>
        <w:rPr>
          <w:sz w:val="30"/>
        </w:rPr>
        <w:t>ЛИТЕРАТУ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7" w:leader="none"/>
        </w:tabs>
        <w:spacing w:lineRule="auto" w:line="288"/>
        <w:ind w:left="1134" w:hanging="357"/>
        <w:rPr>
          <w:spacing w:val="20"/>
          <w:sz w:val="26"/>
        </w:rPr>
      </w:pPr>
      <w:r>
        <w:rPr>
          <w:spacing w:val="20"/>
          <w:sz w:val="26"/>
        </w:rPr>
        <w:t>Устройство и эксплуатация автотранспортных средств. В.Л. Роговцев, А.Г. Пузанков, В.Д. Олфилье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7" w:leader="none"/>
        </w:tabs>
        <w:spacing w:lineRule="auto" w:line="288"/>
        <w:ind w:left="1134" w:hanging="357"/>
        <w:rPr/>
      </w:pPr>
      <w:r>
        <w:rPr>
          <w:spacing w:val="20"/>
          <w:sz w:val="26"/>
        </w:rPr>
        <w:t>Учебник водителя автомобиля категории «</w:t>
      </w:r>
      <w:r>
        <w:rPr>
          <w:spacing w:val="20"/>
          <w:sz w:val="26"/>
          <w:lang w:val="en-US"/>
        </w:rPr>
        <w:t>D</w:t>
      </w:r>
      <w:r>
        <w:rPr>
          <w:spacing w:val="20"/>
          <w:sz w:val="26"/>
        </w:rPr>
        <w:t>». Ю.М. Рудников, Ю.Л. Засорин, В.М. Дагови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7" w:leader="none"/>
        </w:tabs>
        <w:spacing w:lineRule="auto" w:line="288"/>
        <w:ind w:left="1134" w:hanging="357"/>
        <w:rPr/>
      </w:pPr>
      <w:r>
        <w:rPr>
          <w:spacing w:val="20"/>
          <w:sz w:val="26"/>
        </w:rPr>
        <w:t>Учебник водителя автомобиля категории «</w:t>
      </w:r>
      <w:r>
        <w:rPr>
          <w:spacing w:val="20"/>
          <w:sz w:val="26"/>
          <w:lang w:val="en-US"/>
        </w:rPr>
        <w:t>С</w:t>
      </w:r>
      <w:r>
        <w:rPr>
          <w:spacing w:val="20"/>
          <w:sz w:val="26"/>
        </w:rPr>
        <w:t>». В.С. Калисеким, А.И. Манзон, Г.Е. Начу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7" w:leader="none"/>
        </w:tabs>
        <w:spacing w:lineRule="auto" w:line="288"/>
        <w:ind w:left="1134" w:hanging="357"/>
        <w:rPr>
          <w:spacing w:val="20"/>
          <w:sz w:val="26"/>
        </w:rPr>
      </w:pPr>
      <w:r>
        <w:rPr>
          <w:spacing w:val="20"/>
          <w:sz w:val="26"/>
        </w:rPr>
        <w:t>Техническое обслуживание и ремонт автомобиля. С.И. Румянцев, А.Ф. Сипельников, Ю.Л. Италь.</w:t>
      </w:r>
    </w:p>
    <w:sectPr>
      <w:headerReference w:type="default" r:id="rId7"/>
      <w:headerReference w:type="first" r:id="rId8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520" cy="2317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8.25pt;mso-wrap-distance-left:0pt;mso-wrap-distance-right:0pt;mso-wrap-distance-top:0pt;mso-wrap-distance-bottom:0pt;margin-top:0.05pt;mso-position-vertical-relative:text;margin-left:18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ourier New" w:hAnsi="Courier New" w:eastAsia="Times New Roman" w:cs="Courier New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57" w:firstLine="720"/>
      <w:outlineLvl w:val="1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32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57" w:firstLine="720"/>
      <w:jc w:val="center"/>
    </w:pPr>
    <w:rPr>
      <w:b/>
      <w:sz w:val="7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jc w:val="center"/>
    </w:pPr>
    <w:rPr>
      <w:b/>
      <w:sz w:val="5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288"/>
      <w:ind w:hanging="0"/>
      <w:jc w:val="center"/>
    </w:pPr>
    <w:rPr>
      <w:b/>
      <w:spacing w:val="20"/>
      <w:sz w:val="4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firstLine="56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firstLine="567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firstLine="567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firstLine="567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firstLine="567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firstLine="567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firstLine="567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firstLine="567"/>
      <w:jc w:val="left"/>
    </w:pPr>
    <w:rPr>
      <w:rFonts w:ascii="Times New Roman" w:hAnsi="Times New Roman" w:cs="Times New Roman"/>
      <w:sz w:val="1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9:28:00Z</dcterms:created>
  <dc:creator>Alexandre Katalov</dc:creator>
  <dc:description/>
  <dc:language>en-US</dc:language>
  <cp:lastModifiedBy>crz</cp:lastModifiedBy>
  <cp:lastPrinted>1999-05-23T20:28:00Z</cp:lastPrinted>
  <dcterms:modified xsi:type="dcterms:W3CDTF">1999-05-23T16:29:00Z</dcterms:modified>
  <cp:revision>63</cp:revision>
  <dc:subject/>
  <dc:title/>
</cp:coreProperties>
</file>