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9" w:type="dxa"/>
        <w:jc w:val="left"/>
        <w:tblInd w:w="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7"/>
        <w:gridCol w:w="1304"/>
        <w:gridCol w:w="851"/>
        <w:gridCol w:w="567"/>
        <w:gridCol w:w="3827"/>
        <w:gridCol w:w="283"/>
        <w:gridCol w:w="283"/>
        <w:gridCol w:w="284"/>
        <w:gridCol w:w="851"/>
        <w:gridCol w:w="1055"/>
      </w:tblGrid>
      <w:tr>
        <w:trPr/>
        <w:tc>
          <w:tcPr>
            <w:tcW w:w="1026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Развитие сельскохозяйственного производства, увеличение объемов перевозок, необходимость выполнения работ в определенные сроки предъявляют к автомобильному транспорту высокие требования по технической готовности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стоянно растущая потребность в ремонтных автомобилях и их агрегатов, изменения их конструкций и конструкции технологического оборудования, а также постоянное совершенствование технологии ремонта машин требуют непрерывного совершенствования ремонтной базы в сельском хозяйстве, строительства новых и реконструкции существующих ремонтных предприятий. Система проектирования ремонтных предприятий призвана исключить возможность применения не эффективных технологий строительства, экономически не эффективных предприятий и обеспечить строгое обоснование организационных, технических и технологических параметров ремонтных предприятий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лучшение качества ремонтных работ можно добиться увеличением объемов работ, применение современного оборудования, современной технологии, высококвалифицированных работников, а так же путем модернизации устаревшего ремонтно-технологического оборудования, улучшение организации труда, лучшей компоновкой участков и организации рабочих мест, строгим соблюдение прогрессивных технологий ремонта.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Целью дипломного проекта является проектирование участка по ремонту переднего моста автомобиля ГАЗ-53А с установкой стенда для холодной правки балки передней ос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3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27.25.00.000.00.00.ПЗ</w:t>
            </w:r>
          </w:p>
        </w:tc>
      </w:tr>
      <w:tr>
        <w:trPr>
          <w:trHeight w:val="100" w:hRule="atLeast"/>
        </w:trPr>
        <w:tc>
          <w:tcPr>
            <w:tcW w:w="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3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83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ер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0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10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Провер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Т.контр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6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Н.контр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6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Утв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6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18:00Z</dcterms:created>
  <dc:creator>Кафедра Н и Рм</dc:creator>
  <dc:description/>
  <dc:language>en-US</dc:language>
  <cp:lastModifiedBy>Антон</cp:lastModifiedBy>
  <cp:lastPrinted>2000-06-21T09:17:00Z</cp:lastPrinted>
  <dcterms:modified xsi:type="dcterms:W3CDTF">2000-06-21T05:18:00Z</dcterms:modified>
  <cp:revision>2</cp:revision>
  <dc:subject/>
  <dc:title>Лист	</dc:title>
</cp:coreProperties>
</file>