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>ВВЕДЕНИЕ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 xml:space="preserve">Огромная роль в современном сельскохозяйственном производстве принадлежит автомобильному транспорту, который широко применяется для перевозки самых разных грузов. 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>Эффективность использования автомобильного парка зависит не только от качественного изготовления и своевременного ремонта, но и от качества проведения технического обслуживания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>Обслуживание автомобильного парка осуществляется зачастую в ремонтных мастерских хозяйств. Новая техника поступающая в хозяйства, может быть эффективно использована лишь при более совершенных формах проведения технического обслуживания, проводимого квалифицированными рабочими, мастерами-наладчиками под руководством инженерно-технических работников на стационарных пунктах, оснащенных диагностическими средствами, аппаратурой и необходимым инструментом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>Достичь высоких результатов в повышении надежности эксплуатации автомобилей можно при условии полного охвата подвижного состава регламентными работами при обслуживании, что выполнимо при хорошо развитой сети СТО для автомобилей данного типа. В райцентрах лучше всего создавать станции технического обслуживания смешанного типа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>Нет необходимости доказывать, что хозяйствам, а тем более фермерам, выгоднее пригнать технику на станцию и перечислить определенную сумму, чем строить в своем хозяйстве. Техника эксплуатируется в тяжелых условиях, с большими перегрузками, особенно в период распутицы и уборочной страды. В тех хозяйствах, которые еще не преобразованы в другие формы организации труда, ремонтная база если и имеется, то находится в плачевном состоянии. В настоящее время эта проблема актуальна, т.к. она призвана привести в порядок техническое обслуживание автопарка района и централизовать его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pacing w:lineRule="auto" w:line="360"/>
      <w:ind w:firstLine="709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3:43:00Z</dcterms:created>
  <dc:creator>Alex</dc:creator>
  <dc:description/>
  <dc:language>en-US</dc:language>
  <cp:lastModifiedBy>Alex</cp:lastModifiedBy>
  <dcterms:modified xsi:type="dcterms:W3CDTF">2002-05-30T13:51:00Z</dcterms:modified>
  <cp:revision>3</cp:revision>
  <dc:subject/>
  <dc:title>ВВЕДЕНИЕ</dc:title>
</cp:coreProperties>
</file>