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РЕФЕРАТ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Дипломный проект на тему "Станция технического обслуживания автомобилей для Льговского района, Курской области" содержит анализ работы автомобильного парка района, состояние ремонтной базы и организационные расчеты по реализации спроектированной станции технического обслуживания автомобилей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Рассчитано количество рабочих, технологическое оборудование и параметры производственного корпуса по техническому обслуживанию, диагностированию и текущему ремонту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Имеются расчеты по вентиляции, освещению, отоплению. Дана технико-экономическая оценка проекта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Конструктивная разработка посвящена проектированию заправщика консистентной смазки в узлы и агрегаты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  <w:t>В дипломном проекте имеются разделы по безопасности жизнедеятельности, охране природы.</w:t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354" w:leader="none"/>
        </w:tabs>
        <w:spacing w:lineRule="auto" w:line="376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lineRule="auto" w:line="360"/>
      <w:ind w:firstLine="709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3:11:00Z</dcterms:created>
  <dc:creator>Alex</dc:creator>
  <dc:description/>
  <dc:language>en-US</dc:language>
  <cp:lastModifiedBy>Alex</cp:lastModifiedBy>
  <dcterms:modified xsi:type="dcterms:W3CDTF">2002-05-30T13:11:00Z</dcterms:modified>
  <cp:revision>2</cp:revision>
  <dc:subject/>
  <dc:title>РЕФЕРАТ</dc:title>
</cp:coreProperties>
</file>